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395"/>
        <w:gridCol w:w="1882"/>
        <w:gridCol w:w="1"/>
      </w:tblGrid>
      <w:tr>
        <w:trPr>
          <w:trHeight w:val="494" w:hRule="exac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b/>
                <w:sz w:val="32"/>
              </w:rPr>
              <w:t>Votre configuration personnalisée</w:t>
            </w:r>
          </w:p>
        </w:tc>
      </w:tr>
      <w:tr>
        <w:trPr>
          <w:trHeight w:val="280" w:hRule="exac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MATÉRIE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PRIX</w:t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ype de micro-ordinateu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îtie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U + ventilateu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rte mèr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que Du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rte vidé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cteur(s de disques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D-RO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rte so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nceintes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ris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avie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niteu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ystème d’exploitatio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ogiciels utilitaires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mprimant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e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SL/CÂBLE/…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canne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u w:val="single"/>
              </w:rPr>
              <w:t>DIVERS</w:t>
            </w:r>
            <w:r>
              <w:rPr>
                <w:i/>
                <w:sz w:val="24"/>
              </w:rPr>
              <w:t xml:space="preserve"> :</w:t>
            </w:r>
            <w:r>
              <w:rPr>
                <w:i/>
                <w:sz w:val="24"/>
                <w:u w:val="single"/>
              </w:rPr>
              <w:br/>
            </w:r>
            <w:r>
              <w:rPr>
                <w:i/>
                <w:sz w:val="24"/>
              </w:rPr>
              <w:t>lecteur ZIP, graveur CD …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TTC par configuratio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Tableau récapitulatif des matériels utilisés dans l'établisse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1220"/>
        <w:gridCol w:w="1134"/>
        <w:gridCol w:w="708"/>
        <w:gridCol w:w="1276"/>
        <w:gridCol w:w="1134"/>
        <w:gridCol w:w="992"/>
        <w:gridCol w:w="851"/>
        <w:gridCol w:w="850"/>
        <w:gridCol w:w="85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N° du POS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Référence CA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Marq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Li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process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mém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Disque d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écr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clav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Souris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1503"/>
        <w:gridCol w:w="851"/>
        <w:gridCol w:w="1275"/>
        <w:gridCol w:w="1134"/>
        <w:gridCol w:w="993"/>
        <w:gridCol w:w="1275"/>
        <w:gridCol w:w="1418"/>
      </w:tblGrid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carte</w:t>
              <w:br/>
              <w:t>réseau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IRQ</w:t>
              <w:br/>
              <w:t>carte réseau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carte</w:t>
              <w:br/>
              <w:t>so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IRQ</w:t>
              <w:br/>
              <w:t>carte so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MODEM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IRQ</w:t>
              <w:br/>
              <w:t>modem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CD-ROM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IRQ</w:t>
              <w:br/>
              <w:t>CD-ROM</w:t>
            </w:r>
          </w:p>
        </w:tc>
      </w:tr>
      <w:tr>
        <w:trPr/>
        <w:tc>
          <w:tcPr>
            <w:tcW w:w="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GMA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figuration du matérie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5:29:00Z</dcterms:created>
  <dc:creator>Jean Joël BLANC</dc:creator>
  <dc:description/>
  <dc:language>en-US</dc:language>
  <cp:lastModifiedBy>jean joel blanc</cp:lastModifiedBy>
  <dcterms:modified xsi:type="dcterms:W3CDTF">2001-01-05T14:12:00Z</dcterms:modified>
  <cp:revision>10</cp:revision>
  <dc:subject/>
  <dc:title>Votre configuration personnalisée</dc:title>
</cp:coreProperties>
</file>