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r>
    </w:p>
    <w:p>
      <w:pPr>
        <w:pStyle w:val="H3"/>
        <w:numPr>
          <w:ilvl w:val="0"/>
          <w:numId w:val="0"/>
        </w:numPr>
        <w:jc w:val="center"/>
        <w:outlineLvl w:val="0"/>
        <w:rPr>
          <w:rFonts w:ascii="Bookman Old Style" w:hAnsi="Bookman Old Style" w:cs="Bookman Old Style"/>
          <w:sz w:val="40"/>
        </w:rPr>
      </w:pPr>
      <w:r>
        <w:rPr>
          <w:rFonts w:cs="Bookman Old Style" w:ascii="Bookman Old Style" w:hAnsi="Bookman Old Style"/>
          <w:sz w:val="40"/>
        </w:rPr>
        <w:t>EXTENSIONS DE FICHIERS : 4218</w:t>
      </w:r>
    </w:p>
    <w:p>
      <w:pPr>
        <w:pStyle w:val="Normal"/>
        <w:rPr>
          <w:rFonts w:ascii="Bookman Old Style" w:hAnsi="Bookman Old Style" w:cs="Bookman Old Style"/>
          <w:sz w:val="40"/>
        </w:rPr>
      </w:pPr>
      <w:r>
        <w:rPr>
          <w:rFonts w:cs="Bookman Old Style" w:ascii="Bookman Old Style" w:hAnsi="Bookman Old Style"/>
          <w:sz w:val="40"/>
        </w:rPr>
      </w:r>
    </w:p>
    <w:p>
      <w:pPr>
        <w:pStyle w:val="H3"/>
        <w:jc w:val="center"/>
        <w:rPr>
          <w:highlight w:val="darkCyan"/>
        </w:rPr>
      </w:pPr>
      <w:r>
        <w:rPr>
          <w:highlight w:val="darkCyan"/>
        </w:rPr>
        <w:t>Extensions commençant par : - ! # $ &amp; ) ? @ [ _ ~</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fos DOS, Localisation : Rac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d Me (lisez-mo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volume compressé (double space)</w:t>
              <w:br/>
              <w:t xml:space="preserve">- Fichier Temporaire QT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chop File Part (partie d'un fichier découpé)</w:t>
              <w:br/>
              <w:t xml:space="preserve">- A method of numbering picture files for a roll of film that has been scanned for computer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chop File Part (partie d'un fichier découpé)</w:t>
              <w:br/>
              <w:t xml:space="preserve">- A method of numbering picture files for a roll of film that has been scanned for computer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chop File Part (partie d'un fichier découpé)</w:t>
              <w:br/>
              <w:t xml:space="preserve">- A method of numbering picture files for a roll of film that has been scanned for computer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chop File Part (partie d'un fichier découpé)</w:t>
              <w:br/>
              <w:t xml:space="preserve">- A method of numbering picture files for a roll of film that has been scanned for computer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chop File Part (partie d'un fichier découpé), etc, ainsi de suite tous les fichiers suivants .#nombre</w:t>
              <w:br/>
              <w:t xml:space="preserve">- A method of numbering picture files for a roll of film that has been scanned for computer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inter data file for 24 pin matrix printer (Locoscrip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 File (meta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inter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perçu Quicktime 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inter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ndard Mode Printer Defini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system archive, used by OS/2 to keep track of archived files) : fichiers marqués par DOS comme endommagé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tes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readsheet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stem Pipefile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X spectrum file in HOBETA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ckup de fichier .CM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S/Windows dBASE</w:t>
              <w:br/>
              <w:t xml:space="preserve">- Données (OS/2 Plann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Microsoft C Edi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réponse TLink (Borland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pefile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temporaire Windows Virtual Manager</w:t>
              <w:br/>
              <w:t xml:space="preserve">(windows 3.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p;&amp;&a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LHA archi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MS Compress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installation</w:t>
              <w:br/>
              <w:t>- Microsoft MS Compress Archive</w:t>
              <w:br/>
              <w:t xml:space="preserve">- Novell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zip Unix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 (Squeeze)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Perfect Suppor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een files used in the installation and instruction on use of such applications as Microsoft Codeview for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mica Pa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_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bleau (Adin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a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e Maniac Ma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b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e Maniac ma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c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e Maniac ma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d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e Maniac ma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pair file made by Norton Disk Doctor. You may try WHATFORMAT to help to figure out what formats they ha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e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e Maniac ma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f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e Maniac ma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g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e Maniac ma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M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d 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_W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concaténation des fichiers compactés par WDIN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Journal d'accès des applications (windows/applog)</w:t>
              <w:br/>
              <w:t xml:space="preserve">Pour un defrag plus rapide sous w98, supprimer tout le contenu du réperto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Journal d'accès des applications (windows/applog)</w:t>
              <w:br/>
              <w:t xml:space="preserve">Pour un defrag plus rapide sous w98, supprimer tout le contenu du réperto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Journal d'accès des applications (windows/applog)</w:t>
              <w:br/>
              <w:t>Pour un defrag plus rapide sous w98, supprimer tout le contenu du répertoire</w:t>
              <w:br/>
            </w:r>
          </w:p>
        </w:tc>
      </w:tr>
    </w:tbl>
    <w:p>
      <w:pPr>
        <w:pStyle w:val="Normal"/>
        <w:rPr/>
      </w:pPr>
      <w:r>
        <w:rPr/>
      </w:r>
    </w:p>
    <w:p>
      <w:pPr>
        <w:pStyle w:val="H3"/>
        <w:jc w:val="center"/>
        <w:rPr>
          <w:highlight w:val="darkCyan"/>
        </w:rPr>
      </w:pPr>
      <w:r>
        <w:rPr>
          <w:highlight w:val="darkCyan"/>
        </w:rPr>
        <w:t>Extensions commençant par : 0</w:t>
      </w:r>
    </w:p>
    <w:p>
      <w:pPr>
        <w:pStyle w:val="Normal"/>
        <w:rPr/>
      </w:pPr>
      <w:r>
        <w:rPr/>
      </w:r>
    </w:p>
    <w:tbl>
      <w:tblPr>
        <w:tblW w:w="8135" w:type="dxa"/>
        <w:jc w:val="left"/>
        <w:tblInd w:w="-7" w:type="dxa"/>
        <w:tblLayout w:type="fixed"/>
        <w:tblCellMar>
          <w:top w:w="0" w:type="dxa"/>
          <w:left w:w="0" w:type="dxa"/>
          <w:bottom w:w="0" w:type="dxa"/>
          <w:right w:w="0" w:type="dxa"/>
        </w:tblCellMar>
      </w:tblPr>
      <w:tblGrid>
        <w:gridCol w:w="1418"/>
        <w:gridCol w:w="6717"/>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tie sauvegardée de The Seven'th Guest</w:t>
              <w:br/>
              <w:t>- Scores ( musique )</w:t>
              <w:br/>
              <w:t xml:space="preserve">- Données de Disque Dur compressé (double spa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Sco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sauvegar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0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Kq7cdsg.000 = sauvegarde de jeu King's Quest 7</w:t>
              <w:br/>
              <w:t>- Copie de sécurité</w:t>
              <w:br/>
              <w:t>- Journal d'installation</w:t>
              <w:br/>
              <w:t>- Z80 Spectrum Emulator Snap/File Formats</w:t>
              <w:br/>
              <w:t>- .000, .001 et suivants : fichiers profil POLEDIT</w:t>
              <w:br/>
              <w:t>- Fichier Geoworks (geoworks.com)</w:t>
              <w:br/>
              <w:t>- Données de Disque Dur compressé (double space)</w:t>
              <w:br/>
              <w:t xml:space="preserve">- HPGL Plo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1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pie de sécurité d'un autoexec</w:t>
              <w:br/>
              <w:t>Localisation : racine et windows</w:t>
              <w:br/>
              <w:t>- Sauvegarde de partie Day Of The Tentacle</w:t>
              <w:br/>
              <w:t>- UUencoded file</w:t>
              <w:br/>
              <w:t>- Fichier Windows PhotoImpact</w:t>
              <w:br/>
              <w:t xml:space="preserve">- Fax (Hayes JT Fax / Smart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2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pie de sécurité (Autoexec/Dblspace...)</w:t>
              <w:br/>
              <w:t xml:space="preserve">- Partie(s) sauvegardées (Gabriel Knigh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3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uvegarde de partie Day Of The Tentacle / Maniac Mansion</w:t>
              <w:br/>
              <w:t xml:space="preserve">- Copie de sécuri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4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PkZIP</w:t>
              <w:br/>
              <w:t>- Copie de sécurité</w:t>
              <w:br/>
              <w:t xml:space="preserve">- Fichier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5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Sauvegarde de partie Day Of The Tentacle / Maniac Mansion </w:t>
              <w:br/>
              <w:t xml:space="preserve">- Copie de sécuri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6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uvegarde de partie Day Of The Tentacle / Maniac Mansion</w:t>
              <w:br/>
              <w:t>- Copie de sécurité</w:t>
              <w:br/>
              <w:t xml:space="preserve">- Fichier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7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Compuserve...</w:t>
              <w:br/>
              <w:t xml:space="preserve">- Copie de sécuri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A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Compuser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C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Compuserve...</w:t>
              <w:br/>
              <w:t xml:space="preserve">- Fichiers Promizer v0.1 / v1.0 / v1.8a / v2.0 / v4.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J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ICTURE de complémént multimedia cd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N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ICTURE de complémént multimedia cd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S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ICTURE de complémént multimedia cd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0T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ICTURE de complémént multimedia cd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11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Compuser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13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Compuser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14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Compuser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17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Compuser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18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Compuser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20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Compuser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56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256 couleur, notamment .LBM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75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entura Publisher en 75x75dp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85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entura Publisher en 85x85dp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91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entura Publisher en 91x91dp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96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entura Publisher en 96x96dp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B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inter Font with lineDraw extended character s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GR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lote d'écran ( 286 grabber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0ND </w:t>
            </w:r>
          </w:p>
        </w:tc>
        <w:tc>
          <w:tcPr>
            <w:tcW w:w="671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econd : fichier à lire en second, après .1ST</w:t>
            </w:r>
          </w:p>
        </w:tc>
      </w:tr>
    </w:tbl>
    <w:p>
      <w:pPr>
        <w:pStyle w:val="Normal"/>
        <w:rPr/>
      </w:pPr>
      <w:r>
        <w:rPr/>
      </w:r>
    </w:p>
    <w:p>
      <w:pPr>
        <w:pStyle w:val="H3"/>
        <w:jc w:val="center"/>
        <w:rPr>
          <w:highlight w:val="darkCyan"/>
        </w:rPr>
      </w:pPr>
      <w:r>
        <w:rPr>
          <w:highlight w:val="darkCyan"/>
        </w:rPr>
        <w:t>Extensions commençant par : 1</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lsLog.1=journal pour déinstallation</w:t>
              <w:br/>
              <w:t>- Save.1=partie sauvegardée d'un jeu</w:t>
              <w:br/>
              <w:t>- Page de manuel non formattée (Roff/nroff/troff/groff)</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WPHelp (10ième page du fichier d'aid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PCIhandler, (visionneur d'imag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0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Microsoft OLE version 2.01</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0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emini 10x printer graphics file</w:t>
              <w:br/>
              <w:t>- Amiga / DOS / UNIX / VMS pbmto 10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WP Hel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1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données Iomega Backu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1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ext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WP Hel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2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Classeur LOTUS 123 (97)</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2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Microsoft OLE version 2.01</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2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dd-in pour Lotus 12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2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LOTUS 123 (97) Smart Icon / Modèle Smartmaster (tableau12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2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inter Font with PI font se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WP Hel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3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Microsoft OLE version 2.0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WP Hel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WP Hel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5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PCIhandler, (visionneur d'imag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5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inter Font with PI font se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16 bit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WP Hel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Read me first (à lire en premi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1-ste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omega Backup File</w:t>
            </w:r>
          </w:p>
        </w:tc>
      </w:tr>
    </w:tbl>
    <w:p>
      <w:pPr>
        <w:pStyle w:val="Normal"/>
        <w:rPr/>
      </w:pPr>
      <w:r>
        <w:rPr/>
      </w:r>
    </w:p>
    <w:p>
      <w:pPr>
        <w:pStyle w:val="H3"/>
        <w:jc w:val="center"/>
        <w:rPr>
          <w:highlight w:val="darkCyan"/>
        </w:rPr>
      </w:pPr>
      <w:r>
        <w:rPr>
          <w:highlight w:val="darkCyan"/>
        </w:rPr>
        <w:t>Extensions commençant par : 2</w:t>
      </w:r>
    </w:p>
    <w:p>
      <w:pPr>
        <w:pStyle w:val="Normal"/>
        <w:rPr/>
      </w:pPr>
      <w:r>
        <w:rPr/>
      </w:r>
    </w:p>
    <w:tbl>
      <w:tblPr>
        <w:tblW w:w="8156" w:type="dxa"/>
        <w:jc w:val="left"/>
        <w:tblInd w:w="-7" w:type="dxa"/>
        <w:tblLayout w:type="fixed"/>
        <w:tblCellMar>
          <w:top w:w="0" w:type="dxa"/>
          <w:left w:w="0" w:type="dxa"/>
          <w:bottom w:w="0" w:type="dxa"/>
          <w:right w:w="0" w:type="dxa"/>
        </w:tblCellMar>
      </w:tblPr>
      <w:tblGrid>
        <w:gridCol w:w="1418"/>
        <w:gridCol w:w="6738"/>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u jeu The 7'th Gu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00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Ihandler, (visionneur d'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04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 seul fichier What's new (texte) trouvé dans Pk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25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Ihandler, (visionneur d'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4B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bitmap 24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50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Ihandler, (visionneur d'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55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IG Astronomical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56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256 couleu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61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informationH.26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86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Extension de Windows : pilote de périphérique virtuel (fichier system, virtual device driv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D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2D Amapi (Versa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GR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 du disque Phantasmagoria (driver / gestionnaire d'écran ?)</w:t>
              <w:br/>
              <w:t xml:space="preserve">- Microsoft Windows 3.x Screen Grabber (fichier de définition graphique d'un pilote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SYS </w:t>
            </w:r>
          </w:p>
        </w:tc>
        <w:tc>
          <w:tcPr>
            <w:tcW w:w="673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crapbook</w:t>
            </w:r>
          </w:p>
        </w:tc>
      </w:tr>
    </w:tbl>
    <w:p>
      <w:pPr>
        <w:pStyle w:val="Normal"/>
        <w:rPr/>
      </w:pPr>
      <w:r>
        <w:rPr/>
      </w:r>
    </w:p>
    <w:p>
      <w:pPr>
        <w:pStyle w:val="H3"/>
        <w:jc w:val="center"/>
        <w:rPr>
          <w:highlight w:val="darkCyan"/>
        </w:rPr>
      </w:pPr>
      <w:r>
        <w:rPr>
          <w:highlight w:val="darkCyan"/>
        </w:rPr>
        <w:t>Extensions commençant par : 3</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tie Sauvegardée de The Seven'th Guest</w:t>
              <w:br/>
              <w:t>- Man Page (systeme d'aide UNI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PCIhandler, (visionneur d'imag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rook Troot (fa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0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sous-système 32bits Win32s</w:t>
              <w:br/>
              <w:t>- Imag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2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éléphonie Internet H.323 (H323 est la passerelle pour passer du net au téléphone), voir à http://connectedpc.com/iaweb/cpc/iivphone/h323.htm</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29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PCIhandler, (visionneur d'imag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2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système 32 bits - win32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6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PCIhandler, (visionneur d'imag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8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lote de périphérique virtuel (.386) compressé (p.e. dans dossier d'installation VFW)</w:t>
              <w:br/>
              <w:t>- Fichier du disque Phantasmagoria (driv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8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ilote de périphérique virtuel - mode 386 étendu (16 bit), utilisé par les microprocesseurs de la série 80386 et au-delà.</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ata Flex 2.3b (.D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3D</w:t>
              <w:br/>
              <w:t xml:space="preserve">- Stereo CAD-3D 2.0 Communication Pipeline Specification (.3D, .3D2, .3D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sed by the Stereo CAD-3D 2.0 package for the Atari ST (communication pipeline specification) (3D,3D2,3D4=.RTF)</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tereo CAD-3D 2.0 Communication Pipeline Specification (.3D, .3D2, .3D4)</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3D NURBS modeler (Rhino)</w:t>
              <w:br/>
              <w:t>- Quickdraw 3D metafile</w:t>
              <w:br/>
              <w:t>- 3DML (3 Dimentional Markup Language) dat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3D Metafile (Used by the Quickdraw 3D package from App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3DML (3 Dimentional Markup Language) dat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u disk Rebel Assaul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bjet AutoDesk 3D-Studio (DOS) package on the P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exture 3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3D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Effet 3D Corel Char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estionnaire d'écran MS-DOS/Windows 3.x (386 grabb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T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inary File Converter to ASCII</w:t>
            </w:r>
          </w:p>
        </w:tc>
      </w:tr>
    </w:tbl>
    <w:p>
      <w:pPr>
        <w:pStyle w:val="Normal"/>
        <w:rPr/>
      </w:pPr>
      <w:r>
        <w:rPr/>
      </w:r>
    </w:p>
    <w:p>
      <w:pPr>
        <w:pStyle w:val="H3"/>
        <w:jc w:val="center"/>
        <w:rPr>
          <w:highlight w:val="darkCyan"/>
        </w:rPr>
      </w:pPr>
      <w:r>
        <w:rPr>
          <w:highlight w:val="darkCyan"/>
        </w:rPr>
        <w:t>Extensions commençant par : 4</w:t>
      </w:r>
    </w:p>
    <w:p>
      <w:pPr>
        <w:pStyle w:val="Normal"/>
        <w:rPr/>
      </w:pPr>
      <w:r>
        <w:rPr/>
      </w:r>
    </w:p>
    <w:tbl>
      <w:tblPr>
        <w:tblW w:w="7392" w:type="dxa"/>
        <w:jc w:val="left"/>
        <w:tblInd w:w="-7" w:type="dxa"/>
        <w:tblLayout w:type="fixed"/>
        <w:tblCellMar>
          <w:top w:w="0" w:type="dxa"/>
          <w:left w:w="0" w:type="dxa"/>
          <w:bottom w:w="0" w:type="dxa"/>
          <w:right w:w="0" w:type="dxa"/>
        </w:tblCellMar>
      </w:tblPr>
      <w:tblGrid>
        <w:gridCol w:w="1418"/>
        <w:gridCol w:w="5974"/>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rtie Sauvegardée de The Seven'th Gues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11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nnées d'appareils photos numériques (Image Mavic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32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Ihandler, (visionneur d'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54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arifcom (corresp.45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c$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ata file (4cast/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GE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de source compilé (Informix 4GL)</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GL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de source (Informix 4GL)</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MD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musical</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SW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échange (DO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TH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de source en langage Forth (ForthCMP - LMI Forth)</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4V </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usical (quartet) </w:t>
            </w:r>
          </w:p>
        </w:tc>
      </w:tr>
    </w:tbl>
    <w:p>
      <w:pPr>
        <w:pStyle w:val="Normal"/>
        <w:rPr/>
      </w:pPr>
      <w:r>
        <w:rPr/>
      </w:r>
    </w:p>
    <w:p>
      <w:pPr>
        <w:pStyle w:val="H3"/>
        <w:jc w:val="center"/>
        <w:rPr>
          <w:highlight w:val="darkCyan"/>
        </w:rPr>
      </w:pPr>
      <w:r>
        <w:rPr>
          <w:highlight w:val="darkCyan"/>
        </w:rPr>
        <w:t>Extensions commençant par : 5</w:t>
      </w:r>
    </w:p>
    <w:p>
      <w:pPr>
        <w:pStyle w:val="Normal"/>
        <w:rPr/>
      </w:pPr>
      <w:r>
        <w:rPr/>
      </w:r>
    </w:p>
    <w:tbl>
      <w:tblPr>
        <w:tblW w:w="6781" w:type="dxa"/>
        <w:jc w:val="left"/>
        <w:tblInd w:w="-7" w:type="dxa"/>
        <w:tblLayout w:type="fixed"/>
        <w:tblCellMar>
          <w:top w:w="0" w:type="dxa"/>
          <w:left w:w="0" w:type="dxa"/>
          <w:bottom w:w="0" w:type="dxa"/>
          <w:right w:w="0" w:type="dxa"/>
        </w:tblCellMar>
      </w:tblPr>
      <w:tblGrid>
        <w:gridCol w:w="1418"/>
        <w:gridCol w:w="5363"/>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5 </w:t>
            </w:r>
          </w:p>
        </w:tc>
        <w:tc>
          <w:tcPr>
            <w:tcW w:w="5363"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WP Hel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518 </w:t>
            </w:r>
          </w:p>
        </w:tc>
        <w:tc>
          <w:tcPr>
            <w:tcW w:w="5363"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PCIhandler, (visionneur d'imag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546 </w:t>
            </w:r>
          </w:p>
        </w:tc>
        <w:tc>
          <w:tcPr>
            <w:tcW w:w="5363"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indéterminé du dossier ScanMail for Outlook</w:t>
            </w:r>
          </w:p>
        </w:tc>
      </w:tr>
    </w:tbl>
    <w:p>
      <w:pPr>
        <w:pStyle w:val="Normal"/>
        <w:rPr/>
      </w:pPr>
      <w:r>
        <w:rPr/>
      </w:r>
    </w:p>
    <w:p>
      <w:pPr>
        <w:pStyle w:val="H3"/>
        <w:jc w:val="center"/>
        <w:rPr>
          <w:highlight w:val="darkCyan"/>
        </w:rPr>
      </w:pPr>
      <w:r>
        <w:rPr>
          <w:highlight w:val="darkCyan"/>
        </w:rPr>
        <w:t>Extensions commençant par : 6</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WP Hel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62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PCIhandler, (visionneur d'imag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64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données pour émulateur Commodore 64</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64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données pour émulateur Commodore 64</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64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données pour l'émulateur Commodore 64</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65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TBAV</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66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usic (the mixing is always at 12048Hz)</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669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usique composer 669 (Module 8 cannaux) (669 tracker, composer 669 +/- extende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6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c (Module 6 cannaux) </w:t>
            </w:r>
          </w:p>
        </w:tc>
      </w:tr>
    </w:tbl>
    <w:p>
      <w:pPr>
        <w:pStyle w:val="Normal"/>
        <w:rPr/>
      </w:pPr>
      <w:r>
        <w:rPr/>
      </w:r>
    </w:p>
    <w:p>
      <w:pPr>
        <w:pStyle w:val="H3"/>
        <w:jc w:val="center"/>
        <w:rPr>
          <w:highlight w:val="darkCyan"/>
        </w:rPr>
      </w:pPr>
      <w:r>
        <w:rPr>
          <w:highlight w:val="darkCyan"/>
        </w:rPr>
        <w:t>Extensions commençant par : 7</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e The Seven'th Gu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TBA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0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TBA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0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TBA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0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avnew.707 = Infos sur les nouveautés de la version 7.07 de Thunder By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3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4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Ihandler, (visionneur d'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5x75 dpi display 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7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x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vre Keebo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7X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Keeboo web book import shortcut</w:t>
            </w:r>
          </w:p>
        </w:tc>
      </w:tr>
    </w:tbl>
    <w:p>
      <w:pPr>
        <w:pStyle w:val="Normal"/>
        <w:rPr/>
      </w:pPr>
      <w:r>
        <w:rPr/>
      </w:r>
    </w:p>
    <w:p>
      <w:pPr>
        <w:pStyle w:val="H3"/>
        <w:jc w:val="center"/>
        <w:rPr>
          <w:highlight w:val="darkCyan"/>
        </w:rPr>
      </w:pPr>
      <w:r>
        <w:rPr>
          <w:highlight w:val="darkCyan"/>
        </w:rPr>
        <w:t>Extensions commençant par : 8</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8 Bits</w:t>
              <w:br/>
              <w:t xml:space="preserve">- Code source Assembleur (A86)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bavnew.800 = Infos sur les nouveautés de la version 8.00 de Thunder Byte</w:t>
              <w:br/>
              <w:t xml:space="preserve">- Fichier pour PC-Confi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0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BAV'sN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2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hatsnew.820 = Infos sur les nouveautés du logiciel PC-Config 8.20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2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5x85 dpi display 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5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6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9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in de Photoline 3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B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in de Photoshop a = pour acquisition (Fichier&gt;Importer) : permettent d' importer des images dans Photoshop, soit à partir de formats de fichiers normalement non reconnus par Photoshop, soit en les créant (générateurs de textures notam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B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In de Photoshop, e = pour exportation (extension *.8be, menu Fichier&gt;Exporter) : le contraire de 8ba , ils peuvent n'exporter qu'une partie de l'information contenue dans l'image (l'historique des modifications par exemple, nouveauté de Photoshop5 qui normalement l'oublie lorsqu'on ferme le fichier), soit l'image elle-même, dans un format que Photoshop ne connaît pas ou mal (exemple des plugins d'export Gif ou Jpg notam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lug In Photoshop : f pour effets (menu Filtres) : ils permettent de modifier tout ou partie d'une image.</w:t>
              <w:br/>
              <w:t>- Module graphique 8 bits</w:t>
              <w:br/>
              <w:t xml:space="preserve">- Wacom Pen Tools File (outils pour stylet graphique Wacom dans photoshop, photodeluxe et photopa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B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graphique (acrobat capture plug-in)</w:t>
              <w:br/>
              <w:t xml:space="preserve">- Plug-in Photoshop : Menu enregistrer sous = .8ba + .8be ensem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B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graph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In Photoshop : s pour sélection (menu Sélectionner) : ces plugins étendent les fonctionnalités de Photoshop lorsqu'il s'agit de créer des sélections, d'en modifier, de créer des masques ou de transformer des sélections en tracé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B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In Photoshop : x pour extension : il s'agit de plugins permettant à Photoshop d'utiliser les caractéristiques de votre machine, comme les instructions MM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B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In Photoshop : parser (menu " Fichier " ou ses sous-menus) : la même chose que les formats .8ba, .8be, .8bi, mais cette fois-ci pour les fichiers vectoriels (EPS, AI ou PD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Module 8 cannau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L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 In Photoshop : automatisation (menu Automate) apparus avec Photoshop5, sont une version étendue des scripts (actions) introduits avec Photoshop4 ; ils servent à effectuer une certaine quantité d'opérations sur un lot d'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th 8 extended character set printer 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M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Amiga Octame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S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iga IFF/8SVX Sou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SV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mple (IFF)</w:t>
              <w:br/>
              <w:t>- Code Source (IFF)</w:t>
              <w:br/>
              <w:t xml:space="preserve">- Son Amiga 8 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8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oman 8 extended character set printer font</w:t>
            </w:r>
          </w:p>
        </w:tc>
      </w:tr>
    </w:tbl>
    <w:p>
      <w:pPr>
        <w:pStyle w:val="Normal"/>
        <w:rPr/>
      </w:pPr>
      <w:r>
        <w:rPr/>
      </w:r>
    </w:p>
    <w:p>
      <w:pPr>
        <w:pStyle w:val="H3"/>
        <w:jc w:val="center"/>
        <w:rPr>
          <w:highlight w:val="darkCyan"/>
        </w:rPr>
      </w:pPr>
      <w:r>
        <w:rPr>
          <w:highlight w:val="darkCyan"/>
        </w:rPr>
        <w:t>Extensions commençant par : 9</w:t>
      </w:r>
    </w:p>
    <w:p>
      <w:pPr>
        <w:pStyle w:val="Normal"/>
        <w:rPr/>
      </w:pPr>
      <w:r>
        <w:rPr/>
      </w:r>
    </w:p>
    <w:tbl>
      <w:tblPr>
        <w:tblW w:w="6240" w:type="dxa"/>
        <w:jc w:val="left"/>
        <w:tblInd w:w="-7" w:type="dxa"/>
        <w:tblLayout w:type="fixed"/>
        <w:tblCellMar>
          <w:top w:w="0" w:type="dxa"/>
          <w:left w:w="0" w:type="dxa"/>
          <w:bottom w:w="0" w:type="dxa"/>
          <w:right w:w="0" w:type="dxa"/>
        </w:tblCellMar>
      </w:tblPr>
      <w:tblGrid>
        <w:gridCol w:w="1418"/>
        <w:gridCol w:w="48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WP Hel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0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riables de 1992 pour ImpotW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06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ctor graphics (CalComp 906 Plo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07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ctor graphics (CalComp 907 Plo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1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ariables de 1991 pour ImpotWin</w:t>
              <w:br/>
              <w:t xml:space="preserve">- 91x91 dpi display font (Ventura Publish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2i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3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riables de 1993 pour ImpotW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4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riables de 1994 pour ImpotW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5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ariables de 1995 pour ImpotWin</w:t>
              <w:br/>
              <w:t xml:space="preserve">- Fichier pour Windows9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6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ariables de 1996 pour ImpotWin</w:t>
              <w:br/>
              <w:t xml:space="preserve">- 91x91 dpi display font (Ventura Publish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7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riables pour ImpotW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998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 d'une partie du jeu Maniac Mansion</w:t>
            </w:r>
          </w:p>
        </w:tc>
      </w:tr>
    </w:tbl>
    <w:p>
      <w:pPr>
        <w:pStyle w:val="Normal"/>
        <w:rPr/>
      </w:pPr>
      <w:r>
        <w:rPr/>
      </w:r>
    </w:p>
    <w:p>
      <w:pPr>
        <w:pStyle w:val="H3"/>
        <w:jc w:val="center"/>
        <w:rPr>
          <w:highlight w:val="darkCyan"/>
        </w:rPr>
      </w:pPr>
      <w:r>
        <w:rPr>
          <w:highlight w:val="darkCyan"/>
        </w:rPr>
        <w:t>Extensions commençant par : A</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de source Language Ada</w:t>
              <w:br/>
              <w:t xml:space="preserve">- Données du canal alpha d'une image (Spaceward Graphics) </w:t>
              <w:br/>
              <w:t xml:space="preserve">- Code source Assembleur (Macintosh) </w:t>
              <w:br/>
              <w:t>- Object library (uni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RJ compressé, multi-volume (?? = nombre de 01 à 99)</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compactée au format ARJ</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1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raphics (AIIM)</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2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Apple IIe / Apple IIc, Double Hi-Res 16, writes 16 color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2H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Apple II+, Single Hi-Res, writes 2 color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2L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Apple II+, Single Hi-Res 8; writes 8 color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3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AX (T31), Emis/archivé</w:t>
              <w:br/>
              <w:t>- Authorware 3.x librar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3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thorware 3.x librar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3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npackaged Authorware MacIntosh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3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npackaged Authorware windows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4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thorware 4.x librar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4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npackaged Authorware MacIntosh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4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thorware file packaged without runtime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4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npackaged Authorware for Window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5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thorware 5.x librar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5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npackaged Authorware for Window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du canal alpha d'une image (24bit RGB Cubicomp PictureMaker 3D anima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8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ource assembleu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8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de source assembleur (A86)</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dible audio file (downloadable audio book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A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Homeboy reference (musi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A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de personnage Microsoft Agen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thorware shocked file (Shockwave Ma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nimation AAPlay (Autodesk)</w:t>
              <w:br/>
              <w:t>- Authorware Shocked Packe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pplix Builder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lbum Ulead Photo Expres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atafile (ABSt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atafile (ABSt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S 8.0 icon set</w:t>
              <w:br/>
              <w:t xml:space="preserve">- Musical notation language file (folk melodies) </w:t>
              <w:br/>
              <w:t xml:space="preserve">- Document (ABC FlowCharter 1.0) </w:t>
              <w:br/>
              <w:t>- General filename extension (ABC programming languag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dobe Binary Screen Font Files Specification Version 2.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tobackup - Fichier de sauvegarde (COREL, coreldraw, PrintmasterGold, Avig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nimation Brazil morphing</w:t>
              <w:br/>
              <w:t xml:space="preserve">- Album (Ulead Image PALS ALbuM, PhotoPlus) </w:t>
              <w:br/>
              <w:t>- Music album (HitPlayer)</w:t>
              <w:br/>
              <w:t>- Fichier ArcSoft PhotoStudi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pplix Builder Turbo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dobe Brush file (Adobe PhotoSho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TurboZIP</w:t>
              <w:br/>
              <w:t>- MPEG sound (Mime: audio/x-mpeg)</w:t>
              <w:br/>
              <w:t>- Fichier image de disque DriveImage</w:t>
              <w:br/>
              <w:t xml:space="preserve">- Abstracts (info file) </w:t>
              <w:br/>
              <w:t xml:space="preserve">- Compiler output file on PC platform (gcc) </w:t>
              <w:br/>
              <w:t>- Fichier de données (Absciss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l'assitant pour Acrobat Exchange</w:t>
              <w:br/>
              <w:t>- BullsEye scrip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B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cument (AbiWor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pooled plot file (AutoCAD AutoSpool)</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compressé, p.e. dans dossier d'installation VF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frequence domain output (Spi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frequence domain output (Spi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1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1D packer format [Asle / ReDo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frequence domain output (Spi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ultimedia Dolby Digital</w:t>
              <w:br/>
              <w:t>- AC/frequence domain output (Spi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frequence domain output (Spi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frequence domain output (Spi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frequence domain output (Spi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frequence domain output (Spi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frequence domain output (Spi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9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frequence domain output (Spi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ersonnage animé Microsoft Agent</w:t>
              <w:br/>
              <w:t>- Project (Project Manager Workbench)</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se de données AutoCA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ACB</w:t>
              <w:br/>
              <w:t>- Image bitmap ACBM IFF</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cument Accent Duo 2.0</w:t>
              <w:br/>
              <w:t>- Pilote d'accès</w:t>
              <w:br/>
              <w:t>- Accessoire(s)</w:t>
              <w:br/>
              <w:t>- Fichier executable Atari ST</w:t>
              <w:br/>
              <w:t>- Programme (DR-DOS - ViewMax) (GEM / residen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se de données Sadtler Csearch. (Série de fichiers SDF). Le convertisseur DOS sad2acd.exe fonctionne pour les fichiers "C13 spectra" seulement.</w:t>
              <w:br/>
              <w:t>ligne de commande : sad2acd /d filename.sdf</w:t>
              <w:br/>
              <w:t>résultat : filename.acd</w:t>
              <w:br/>
              <w:t>- Fichier de définition de personnage Microsoft Agen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The Ace Archiver, WinAce, ...)</w:t>
              <w:br/>
              <w:t xml:space="preserve">, Associé à une liste de fichiers c00, c01, c02, c03, c04, etc....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ersonnage HTTP Microsoft Agent</w:t>
              <w:br/>
              <w:t>- Filtre customisé Adobe Photosho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G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cript ACGI (ww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I development appraisal (ACIWEB)</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knoledgement - accusé de récep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Office (Auto-correction Library)</w:t>
              <w:br/>
              <w:t>- Corel Draw 6 keyboard accelerato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ystème (32 bits) pour audio (windows audio converter) = audio compression manager</w:t>
              <w:br/>
              <w:t>- Fichier pour DOOM95 &amp; autres jeux</w:t>
              <w:br/>
              <w:t>- DLL</w:t>
              <w:br/>
              <w:t>- Données spécifiques aux logiciels (contraction de ACME)</w:t>
              <w:br/>
              <w:t>- Command Buttens (photoshop)</w:t>
              <w:br/>
              <w:t xml:space="preserve">- Fichier son Compressé (Fallout 1.2, Baldur's Gate) </w:t>
              <w:br/>
              <w:t xml:space="preserve">- Graphics file (ACMB format)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M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raphics file (ACMB form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jeu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lette de couleurs Adobe Photosho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OR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orn Font Format</w:t>
              <w:br/>
              <w:t xml:space="preserve">- Acorn Graphics Formats [Victor Markwart] </w:t>
              <w:br/>
              <w:t xml:space="preserve">- Acorn Drawfile Format [Acorn] </w:t>
              <w:br/>
              <w:t>- Police de caractères : Acorn Font Format (3K)</w:t>
              <w:br/>
              <w:t xml:space="preserve">- Acorn Sprite file Format [Acorn]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Office Assistant Preview file (Actor Preview / MS Office)</w:t>
              <w:br/>
              <w:t>- Compressed file archive (ACB)</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merican College of Radiology file format NEMA (National Electrical Manufacturers Association) medical (binair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Agent Character File (Character Structered Storage)</w:t>
              <w:br/>
              <w:t>- Action Code Script (Doom)</w:t>
              <w:br/>
              <w:t>- Archive compressée de programme Sour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Office Assistant Actor file</w:t>
              <w:br/>
              <w:t>- Document multimédia d'Action</w:t>
              <w:br/>
              <w:t>- Fichier Act! de Symantec</w:t>
              <w:br/>
              <w:t>- Color Table (Adobe Photoshop)</w:t>
              <w:br/>
              <w:t xml:space="preserve">- Actor source code file (Graphics cell) (Animation Works) </w:t>
              <w:br/>
              <w:t xml:space="preserve">- Foxdoc Action Diagrams (FoxPro) </w:t>
              <w:br/>
              <w:t>- Presentation (Ac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hine independent COBOL object (ACUCOBOL-G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informations pour variables ACM (audio), drivers pour compression et décompression des données audio</w:t>
              <w:br/>
              <w:t>- Fichier pour DOOM95</w:t>
              <w:br/>
              <w:t>- Photoshop curv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executable Atari S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jeu The 7'th Guest</w:t>
              <w:br/>
              <w:t>- Economiseur d'écran Afterdark (After Dark Screen Saver)</w:t>
              <w:br/>
              <w:t>- Fichier pour musique Ad Lib</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DPCM 2-bit compressed voice file (ZFA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pie de sécurité</w:t>
              <w:br/>
              <w:t>Localisation : windows</w:t>
              <w:br/>
              <w:t>- Economiseur d'écran d'After Dark version 3</w:t>
              <w:br/>
              <w:t>- ADPCM 3-bit compressed voice file (ZFA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ogramme source ADA (non-GNAT), voir ADB</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rps du Programme source ADA (GNAT - Package Body)</w:t>
              <w:br/>
              <w:t>- Advanced Database (Base de données Microtech)</w:t>
              <w:br/>
              <w:t>- Appointment database used by HP 100LX organizer</w:t>
              <w:br/>
              <w:t>- Activity dBas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After Dark</w:t>
              <w:br/>
              <w:t xml:space="preserve">- Image 16 couleurs (ScanStudio) </w:t>
              <w:br/>
              <w:t xml:space="preserve">- Dictionary (Lingvo) </w:t>
              <w:br/>
              <w:t>- Sound (TI/MIT ADC format)</w:t>
              <w:br/>
              <w:t>- Parametres d'ajustement de colorimétrie (ScanGear CS-U)</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dditif (pour fichier autoexec.bat notamment)</w:t>
              <w:br/>
              <w:t>- Adapter Device Driver (pilote d'adaptateur)</w:t>
              <w:br/>
              <w:t>- Informations additionnell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udio (ADC,TI/MI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itmap ADEX Cor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miga Disk File : copie d'une disquette amiga</w:t>
              <w:br/>
              <w:t>- Liste des répertoires pour l'utilitaire df.exe</w:t>
              <w:br/>
              <w:t>- Artworx Data Format - image en ANSI</w:t>
              <w:br/>
              <w:t xml:space="preserve">- ARC/INFO coverage data file (ArcView) </w:t>
              <w:br/>
              <w:t xml:space="preserve">- Administration configuration file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ormulaire d'adhes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CAD Device-Independent binary plotter format (dessin)</w:t>
              <w:br/>
              <w:t>- Instrument Ad Lib</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mateur Data Interchange Format Specification 1.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ca adapter description library (QEMM)</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fils utilisateurs (Fichier d'administrateur, WinNT)</w:t>
              <w:br/>
              <w:t>- Screensaver Multimodule d'After Dark</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dd-in LOTUS 12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uotone Option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etup for fax modem interaction (FaxWorks)</w:t>
              <w:br/>
              <w:t>- Dynamite file (Astound)</w:t>
              <w:br/>
              <w:t xml:space="preserve">- Dynamic Page file (AOLserver)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P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ound (Intel/DVI Adaptive Differential Pulse Code Modulation form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annuaire Winphone</w:t>
              <w:br/>
              <w:t>- Address book (Smart Address)</w:t>
              <w:br/>
              <w:t>- Economiseur d'écran aléatoire d'After Dark</w:t>
              <w:br/>
              <w:t>- Favoris (Hotlist) du Navigateur Oper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pécification dans programme ADA (GN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atafile for cardfile application (HP NewWave) </w:t>
              <w:br/>
              <w:t xml:space="preserve">- Dictionary (Lingvo) </w:t>
              <w:br/>
              <w:t>- Fax (AdTech)</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 (AdvWrite)</w:t>
              <w:br/>
              <w:t>- Fichier pour le jeu The 7'th Guest</w:t>
              <w:br/>
              <w:t>- GUS device driver (Gf166.com)</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nformations Copyrigh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dex Approach dBase (LOTUS)</w:t>
              <w:br/>
              <w:t xml:space="preserve">- Document (Archetype Designer) </w:t>
              <w:br/>
              <w:t>- Dynazip Active Delivery scrip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DF compressé</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uteur/Editeur (Author/Editor file - SoftQua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E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dvanced Encapsulated Hypertext Format (version 1.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E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nimation (AudioGraph plugin pour Netscape) </w:t>
              <w:br/>
              <w:t>- Project file (ArcExplor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UGIAS (Exodus Set)</w:t>
              <w:br/>
              <w:t xml:space="preserve">- Alpha linked executable file </w:t>
              <w:br/>
              <w:t>- Armored extracted public key (Pretty Good Privac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EXP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GP Armored extracted public key (Pretty Good Privac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BC Flowchart 2.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BC Flowchart 3.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pple soun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ilote d'affichag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After Dark</w:t>
              <w:br/>
              <w:t>- Image (Truevis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ont file (for Always) (Lotus 1-2-3) </w:t>
              <w:br/>
              <w:t>- Animation RubberFlex (AnimaFlex, FLI Edito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afm</w:t>
              <w:br/>
              <w:t>- Adobe Font Metrics (DESQview) (Fonte de type 1 Postscript)</w:t>
              <w:br/>
              <w:t>- Datafile for cardfile application (HP NewWav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dvanced Function Presentation data (MO:DCA Mixed Object Document Content Architecture) </w:t>
              <w:br/>
              <w:t>- Shape palette (ABC FlowChart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 Nettoyeur95</w:t>
              <w:br/>
              <w:t>- Modèle (ABC FlowCharter 3.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F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Workspace (ABC FlowCharter 3.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pplix graphic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G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genda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GE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orte Agent and FreeAgent Data Fil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tlas GIS native binary geodataset file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G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se de donnée Data Deluxe</w:t>
              <w:br/>
              <w:t>- Fichier de sauvegarde de l'agenda windows</w:t>
              <w:br/>
              <w:t>- Agenda (Psion Series 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G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s de sécurité de config, autoexec, dosstar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greement - convention - contrat - licen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G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ullsEye Agen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H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à entête ASCII</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H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Apple II+, Single Hi-Res Packed, writes 2 color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H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lftone Screens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essin Adobe Illustrator (postscript), subset of .EPS. Also used by Corel-TRACE</w:t>
              <w:br/>
              <w:t>(Mime: application/postscript)</w:t>
              <w:br/>
              <w:t>- Adobe Illustrator 2.0 Format (Adobe Acrobat)</w:t>
              <w:br/>
              <w:t>- Adobe Illustrator 3.0 Draft Format (Adobe Acrobat)</w:t>
              <w:br/>
              <w:t>- Adobe Illustrator(R) File Format Specification Version 7.0 (Adobe Acrob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antememoire et Database de ACDsee </w:t>
              <w:br/>
              <w:t>- Aid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IFF : Audio Interchange File Format (Module audio standard Apple Macintosh ou Silicon Graphics)</w:t>
              <w:br/>
              <w:t xml:space="preserve">- Application Information File (EPOC) </w:t>
              <w:br/>
              <w:t>- Setup information (ADW Knowledge War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IF Compressé</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dio Interchange File Format (MIME)</w:t>
              <w:br/>
              <w:t>- Apple IFF Sound (SGI)</w:t>
              <w:br/>
              <w:t>- C Sourcecode for using AIFF fil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ttribute index file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lm Gold Disk</w:t>
              <w:br/>
              <w:t>- AOL Instant Messenger Launch</w:t>
              <w:br/>
              <w:t>- Asm Text Mode Image File (The Ultimate Dra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rchive (Ain) </w:t>
              <w:br/>
              <w:t>- Attribute index file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PL file transfer format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diosoft Parameter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tomatic Image Registration (compressés par Adobe Quick Tim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equence d'images ACDSee</w:t>
              <w:br/>
              <w:t>- Velvet Studio Instruments</w:t>
              <w:br/>
              <w:t xml:space="preserve">- Graphics (Array of Intensity Samples) (Xerox)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atafile for cardfile application (HP NewWav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KA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isk and file formats for the Akai S900, S950, S01, S1000 and S3000 MIDI Digital Sampler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K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kai S5000 / S6000 Sampler AKP file specification &amp; misc SCSI problem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K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ntains all A-keywords in the RoboHELP Help project Index Designer not associated with topic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jeu The 7'th Guest (RAW PCM)</w:t>
              <w:br/>
              <w:t>- Sound (Raw CCITT/ITU G.711 A-law format audi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 de sauvegarde des paramètres de mise en page LOTU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A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uropean telephony format audio</w:t>
              <w:br/>
              <w:t>- Sound (Raw CCITT/ITU G.711 A-law format audi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lbum MédiaCenter, More Than Words, Ulead Photo Express</w:t>
              <w:br/>
              <w:t>- Album JASC Image Command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police de caractère WYSIWYG</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lgorythme Hackman</w:t>
              <w:br/>
              <w:t xml:space="preserve">- Activity Log (ARCSOLO) </w:t>
              <w:br/>
              <w:t>- ER Mapper algorithm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cument file (SAP proprietary form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I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24bit RGB RLE) (Alias image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ubasis</w:t>
              <w:br/>
              <w:t>- Sauvegarde de paramètres LOTUS 1-2-3</w:t>
              <w:br/>
              <w:t>- WordPerfect Support File (General printer information)</w:t>
              <w:br/>
              <w:t xml:space="preserve">- Arts &amp; Letters Library (Symbol and font files) </w:t>
              <w:br/>
              <w:t xml:space="preserve">- Filelist of all files (FRQView) </w:t>
              <w:br/>
              <w:t>- Format file for working pages (Alway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ley's Module Form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lmanac support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PH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raw alpha byt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ALIAS (24bit RLE) (Alias Research, Vivid ray-trac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enu file (WordPerfect Librar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hotoshop Level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M Module format description</w:t>
              <w:br/>
              <w:t>- Applix SHELF Macr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After Dark version 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utodesk / Autocad</w:t>
              <w:br/>
              <w:t>- AMUSiC Tracker v1.1</w:t>
              <w:br/>
              <w:t>- Modèle Smash</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sique Advanced Module Format</w:t>
              <w:br/>
              <w:t>- Musique Dual Module Play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miga Metafile Format (Henk Jona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AMGC</w:t>
              <w:br/>
              <w:t>- System image file (Acto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nnotation file (Cocreate SolidDesigner)</w:t>
              <w:br/>
              <w:t>- Image Amica Pain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IPR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mi/AMIPRO Table Structure through version 3.1</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dio Manager Module 3.x &amp; 4</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bitrary Ma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musical Velvert Studio AMS v2.2 (MOD)</w:t>
              <w:br/>
              <w:t>- Extreme's Tracker module format AMS v1.3</w:t>
              <w:br/>
              <w:t xml:space="preserve">- Adobe Monitor Setup calibration file (Adobe PhotoShop)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nouveau menu pop-up utilisateur</w:t>
              <w:br/>
              <w:t>(Souris Saturn, MenuMak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nouveau menu pop-up utilisateur</w:t>
              <w:br/>
              <w:t>(Souris Saturn, MenuMak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terling Software, Groundworks COOL Business Team Model</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List of pattern colors (Canon Computer Pattern Mak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nimation AniDat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en Anglai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urseur animé windows 32x32, 16 couleurs</w:t>
              <w:br/>
              <w:t>- Animation Présidio et autr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luxe Paint Anim Files</w:t>
              <w:br/>
              <w:t>- IFF format for CEL animation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ucas Arts Animation</w:t>
              <w:br/>
              <w:t>- Animation DeluxePaint (souvent utilisé sur Amiga), Single or multiple-frame form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nnotation perso sur un fichier HLP (win 3.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nimation (graphique ou texte)</w:t>
              <w:br/>
              <w:t>- Texte en code ANSI (text+caractères de contrôle pour l'affichage de couleurs) (New Wave Write)</w:t>
              <w:br/>
              <w:t>- Description de K7 video (Réalisation, scénario, origine, genre, duré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ved game file in the original SimAnt for Window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AirNav</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 de securité de IOS.INI</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merica On-Lin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O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nstallable program (Nokia Communicator add-on softwar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pplication Object Template (Modèle d'Objet Application), journal des modifications avant et après une installation, contient infos sur reg, ini, txt, fichiers copiés, noms, descriptions, macros )</w:t>
              <w:br/>
              <w:t>Pour le modifier le convertir en AXT (option du menu outil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pplix Presents file </w:t>
              <w:br/>
              <w:t xml:space="preserve">- Archive Amiga (Whap) </w:t>
              <w:br/>
              <w:t>- Fichier de données (Datalex EntryPoint 9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WordExpres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pollo OLE Section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inter Character (pilote d'imprimante LOTUS 123)</w:t>
              <w:br/>
              <w:t xml:space="preserve">- Compiled application file (Centura Team Developer)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lote d'imprimante LOTUS 123</w:t>
              <w:br/>
              <w:t>(Un seul fichier Localisation c:.apd)</w:t>
              <w:br/>
              <w:t xml:space="preserve">- Aldus Printer Description (Aldus PageMaker) </w:t>
              <w:br/>
              <w:t xml:space="preserve">- Dynamic application library file (Centura Team Developer)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lices du pilote d'imprimante LOTUS 123</w:t>
              <w:br/>
              <w:t xml:space="preserve">- Allaire Project File (WWW page development)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CX (bmp) renommée (APOGE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pplication Program Interface file (Adobe Plug-In, used by Adobe Acrobat)</w:t>
              <w:br/>
              <w:t>- Ink Colors Setup (photoshop)</w:t>
              <w:br/>
              <w:t>- Pilote d'imprimante LOTUS 123</w:t>
              <w:br/>
              <w:t xml:space="preserve">- Adobe Printer Ink file (Adobe PhotoShop) </w:t>
              <w:br/>
              <w:t xml:space="preserve">- Passed parameter file (1st Reader)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ound file (Quake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PL work space </w:t>
              <w:br/>
              <w:t xml:space="preserve">- Application library file (Centura Team Developer) </w:t>
              <w:br/>
              <w:t>- Support module (Manugraphics APL product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son dans le jeu Rayman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LOTUS Approach</w:t>
              <w:br/>
              <w:t xml:space="preserve">- Add-in application file (Symphony) </w:t>
              <w:br/>
              <w:t xml:space="preserve">- Application object file (dBASE Application Generator) </w:t>
              <w:br/>
              <w:t xml:space="preserve">- Application(s) (DR-DOS - NeXTstep - Atari ST - EPOC - FoxPro) </w:t>
              <w:br/>
              <w:t>- Application mode normal (Centura Team Develop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données Approach LOTUS v.3 pour l'enregistrement de vues</w:t>
              <w:br/>
              <w:t xml:space="preserve">- ArcView Project File (ODB format) (ArcView) </w:t>
              <w:br/>
              <w:t>- Employee performance review (Employee Apprais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PStudio</w:t>
              <w:br/>
              <w:t>- Fichier pour PkZIP</w:t>
              <w:br/>
              <w:t>- Données Microsoft Visual C++</w:t>
              <w:br/>
              <w:t xml:space="preserve">- Advanced patching systems with error checking (similar to IPS)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nnées et vues Approach LOTUS</w:t>
              <w:br/>
              <w:t>- Application mode en Texte (Centura Team Develop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informations PARADOX spécifique à Approach LOTUS</w:t>
              <w:br/>
              <w:t xml:space="preserve">- Add-on tool (ArchiCAD) </w:t>
              <w:br/>
              <w:t xml:space="preserve">- AppExpert database file (Borland C++)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Appli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After Dark version 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S compression)</w:t>
              <w:br/>
              <w:t>- Archive ZIP/Arc , PK Pak, ARC, LH ARC (old version), Alexa, Quark, Squash</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matic Response File</w:t>
              <w:br/>
              <w:t>- Image ARF</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rs definitions file (D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ARI</w:t>
              <w:br/>
              <w:t>- Fichier audio Aristot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Robert Jung (ZIP/Arj)</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RC archive (CP/M port of ARC file archiver) </w:t>
              <w:br/>
              <w:t xml:space="preserve">- Archive (Managing your Money) </w:t>
              <w:br/>
              <w:t>- Archive QUARK</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OL 4.0 Organiz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perture file (for other artwork fil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rrangement (Atari Cubase) </w:t>
              <w:br/>
              <w:t>- Image (Amber ARR imag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COREL, XARA Studio drawing, PFS publisher, Advanced Art Studio, Designworks, ou Canon Crayola art file, First Publisher Clip Art, Director, Art Director, Artisan, x-jg (compression Johnson-Grace, souvent utilisé par AOL) , destinée au net. Supporte uniquement les images clipart monochromes. (GWS ne lit que les ART non compressées). Pour voir si elle est compressée, utiliser l'option Get Info.</w:t>
              <w:br/>
              <w:t>- Another Ray Tracer (Used by the ART ray tracer which comes with the public domain VORT package for Uni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ompacté</w:t>
              <w:br/>
              <w:t>- Fichier pour Autoroutes Express (MAP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Windows Update, genre de fichier .INI</w:t>
              <w:br/>
              <w:t xml:space="preserve">- Applix Spreadsheet </w:t>
              <w:br/>
              <w:t>- Music (AudioSof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After Dark version 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données Microsoft Visual InterDev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u format ASCII seul</w:t>
              <w:br/>
              <w:t>- Image</w:t>
              <w:br/>
              <w:t>- PGP armorced encrypted file (clé PGP exportée)</w:t>
              <w:br/>
              <w:t>- Autodesk 3D Studio 3D object</w:t>
              <w:br/>
              <w:t xml:space="preserve">- Image Noir et Blanc (HP-48sx GROB Graphic Object)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C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u format ASCII seul</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CI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u format ASCII seul</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temporaire de sauvegarde automatique (WORD)</w:t>
              <w:br/>
              <w:t>- Présentation multimédia Astound</w:t>
              <w:br/>
              <w:t>- Fichier LOTUS 123 (screen driver - pilote d'écran)</w:t>
              <w:br/>
              <w:t xml:space="preserve">- Advanced Streaming format (ASF) Description file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Velvet Studio samp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Advanced Streaming (video animation) Format (Mime)</w:t>
              <w:br/>
              <w:t>- Police d'Ecran (LOTUS 1-2-3)</w:t>
              <w:br/>
              <w:t xml:space="preserve">- Datafile (STATGRAPHICS)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ssembly language header file (TASM 3.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ssembler include file (Turbo C - Borland 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SIC language source code file (ASI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stound library</w:t>
              <w:br/>
              <w:t>Librairie pour présentation multimédi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ogramme en assembleur (sour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ccounting data (Open Financial Exchange) </w:t>
              <w:br/>
              <w:t xml:space="preserve">- Assembler object (object orientated) file (Turbo Assembler) </w:t>
              <w:br/>
              <w:t>- Astound Dynamite Object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 de l' Association of Sharewares Professionals</w:t>
              <w:br/>
              <w:t>- Active Server Page (an HTML file containing a Microsoft server-processed IIS script)</w:t>
              <w:br/>
              <w:t>- Procomm Plus setup and connection script</w:t>
              <w:br/>
              <w:t>- Présentation (Astound)</w:t>
              <w:br/>
              <w:t>- Photoshop Separation Setup</w:t>
              <w:br/>
              <w:t xml:space="preserve">- Aspect language script file (Procomm Plus)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cratch Are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 Standard Raster Produ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Economiseur d'écran Axiali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bre généalogique pour le programme ANCESTRA</w:t>
              <w:br/>
              <w:t>- Assistant de ClarisWorks</w:t>
              <w:br/>
              <w:t>- Fichier audio</w:t>
              <w:br/>
              <w:t>- Astound multimedia file / template</w:t>
              <w:br/>
              <w:t xml:space="preserve">- Adobe Color Separtion table (Adobe PhotoShop)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sauvegarde automatique DataCAD</w:t>
              <w:br/>
              <w:t>- Photoshop Selective Colo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tation de radio IE5</w:t>
              <w:br/>
              <w:t>- Advanced Streaming Redirector File (Raccourci multimédia, Mime)</w:t>
              <w:br/>
              <w:t>- Cheyenne Backup script</w:t>
              <w:br/>
              <w:t>- Video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r2</w:t>
              <w:br/>
              <w:t>- Auto template (Aldus Persuasion 2.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AR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T Graphics Formats: NEO, ANI, PI?, PC?, TN?, SPU, SPC, ART, MUR, DOO, FLM, IMG, PAC, IC?, IFF, MAC (David Bagget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ransfer Func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JAWS (logiciel de synthèse voca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Andrew Toolkit Raster Obj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dobe Type Manager (gestion de polices de caractères)</w:t>
              <w:br/>
              <w:t>- TerraGen ATMoSPHeR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MSPH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erraGen ATMoSPHeR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lug-in de Photoshop *.atn est le format des actions, les scripts de Photoshop, qui se chargent à partir de la palette des action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ttribut(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ttachment : Pièce jointe à E-mail (données de formulaire)</w:t>
              <w:br/>
              <w:t>- Image AT&amp;T Group 4 bitma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ersonal data (AnyTime Deluxe for Windows screensav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ormat de carte mère</w:t>
              <w:br/>
              <w:t>- Sauvegarde d'autoexec.b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audio</w:t>
              <w:br/>
              <w:t>- NeXT / Sun / DEC / UNIX Sound (Mime)</w:t>
              <w:br/>
              <w:t>- ULAW music</w:t>
              <w:br/>
              <w:t>- Fichier Audio U-law (pronounced mu-la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ssource Audio, Son</w:t>
              <w:br/>
              <w:t>- Fichier Audio d'un jeu des Studios Westwood (Command &amp; Conquer, Redalert, Kyrandi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onfiguration d'administra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UGIA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tomation (IPI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 More Than Words ''</w:t>
              <w:br/>
              <w:t>- Fichier de variables de PCIhandler (texte)</w:t>
              <w:br/>
              <w:t>- Fichier de references auxiliaire TeX/LaTeX</w:t>
              <w:br/>
              <w:t xml:space="preserve">- Dictionnaire Auxiliaire (ChiWriter)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ublication (Avagi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AT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vata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culan Anti-Virus virus infected file</w:t>
              <w:br/>
              <w:t>- Fichier binaire (base) de l'antivirus AVP Toolkit</w:t>
              <w:br/>
              <w:t>- Personnage de Microsoft Ch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venue script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dio Vidéo Interleave (Image/Clip vidéo for Microsoft Windows) (Mim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w:t>
              <w:br/>
              <w:t xml:space="preserve">- Device library file </w:t>
              <w:br/>
              <w:t>- Legend template file (ODB format)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lette file (ODB form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udio Visual Research SOUND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igital Vidéo/Animation</w:t>
              <w:br/>
              <w:t>- AVS : Application Visualization System format (animation)</w:t>
              <w:br/>
              <w:t>- Image Bitmap Stardent AVS 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vatar-coding files (A3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View extension file (ODB format)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Word 97 (Dictionnaires Microsoft)</w:t>
              <w:br/>
              <w:t xml:space="preserve">- Document (Applix Words) </w:t>
              <w:br/>
              <w:t>- Text document (HP AdvanceWrit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W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tie sauvegardée du Jeu Awalé</w:t>
              <w:br/>
              <w:t>- Animation Works Accelerated movie (Animation Work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W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élécopie / Fax (Microsoft Fax Art Work)</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W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de source en language AWK</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W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nimations Works Movie (Animation Work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ur FAX : clé publique non signée</w:t>
              <w:br/>
              <w:t>- Fichier de "Agent Web Ranking" (free) : web posi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W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ur FAX : clé privée</w:t>
              <w:br/>
              <w:t>- Format de stockage d'audio numériqe pour Telsi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ur FAX : clé publique signée</w:t>
              <w:br/>
              <w:t>- Data (STATGRAPHIC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W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ustom application wizar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lusieurs fichiers dans c:, que Worpad prend pour des executables</w:t>
              <w:br/>
              <w:t>- Linker information for libraries (Modula-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X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lbum Axiali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X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XUM GraphSheet file </w:t>
              <w:br/>
              <w:t>- Microsoft AutoRoute Express GB Route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X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metatools (p.e. Freehand7)</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X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IMS XML project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X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eview (Anvil 500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X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place Color/Color Range</w:t>
              <w:br/>
              <w:t>- Application Object Text Template (Modèle Texte d4objet Application) = fichier AOT en clair, peut être converti en AOT par option du menu outils</w:t>
              <w:br/>
              <w:t>- ASCII application object template (ZenWorks snAPPshot)</w:t>
            </w:r>
          </w:p>
        </w:tc>
      </w:tr>
    </w:tbl>
    <w:p>
      <w:pPr>
        <w:pStyle w:val="Normal"/>
        <w:rPr/>
      </w:pPr>
      <w:r>
        <w:rPr/>
      </w:r>
    </w:p>
    <w:p>
      <w:pPr>
        <w:pStyle w:val="H3"/>
        <w:jc w:val="center"/>
        <w:rPr>
          <w:highlight w:val="darkCyan"/>
        </w:rPr>
      </w:pPr>
      <w:r>
        <w:rPr>
          <w:highlight w:val="darkCyan"/>
        </w:rPr>
        <w:t>Extensions commençant par : B</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hotolineéfaults</w:t>
              <w:br/>
              <w:t>- Fichier code source en langage BASIC</w:t>
              <w:br/>
              <w:t xml:space="preserve">- Base program (Modula-3) </w:t>
              <w:br/>
              <w:t xml:space="preserve">- Batch list (APPLAUSE) </w:t>
              <w:br/>
              <w:t>- Données du canal BLEU d'une image (Spaceward Graphic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mp;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Image (Mono binary screen image) (Adobe 1st Reader) </w:t>
              <w:br/>
              <w:t>- Image (Noir et Blanc) (atari - Macintosh)</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_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lack and white) (atari - ma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 de securite (Backup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1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both mono and color binary screen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2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codé BTO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3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inter font (JLaser - Cordat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3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rtie du jeu 'La Menace Fantôm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programme HURRICANE</w:t>
              <w:br/>
              <w:t>- Fichier Nuts and Bolts (Heli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6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ompressé (Stuffit Encoded)</w:t>
              <w:br/>
              <w:t>- Fichier Code base 64 (MIME). Souvent le résultat d'un transfert de fichiers par courrier électronique (souvent pas d'extension de fichier !)</w:t>
              <w:br/>
              <w:t>Il se présente sous une forme proche de celle ci:</w:t>
              <w:br/>
              <w:t>Content-Type: TEXT/PLAIN; charset=US-ASCII; name="nomfichier"</w:t>
              <w:br/>
              <w:t>Content-Transfer-Encoding: BASE64</w:t>
              <w:br/>
              <w:t xml:space="preserve">Content-ID: </w:t>
              <w:br/>
              <w:t xml:space="preserve">Content-Description: </w:t>
              <w:br/>
              <w:t>IyEgL2Jpbi9zaA0KIyBUaGlzIGlzIGEgc2hlbGwgYXJjaGl2ZS4gIFJlbW92</w:t>
              <w:br/>
              <w:t xml:space="preserve">... </w:t>
              <w:br/>
              <w:t>Pour décoder un fichier de ce type, il faut supprimer les lignes de descriptions du fichier avant le code, puis utiliser la commande mmencode (qui code ou décode un fichier) de la façon suivante:</w:t>
              <w:br/>
              <w:t xml:space="preserve">mmencode -u nomfichier -o nomfichier-resultat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Image (one byte per pixel) plane two (PicLab) </w:t>
              <w:br/>
              <w:t>- Blue channel image data (24bit RGB Cubicomp PictureMaker 3D anima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8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ouleurs en ANSI</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ckup Binair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win31.bad textes contenant juste "." et ayant rapport avec l'utilisation de Compuserve</w:t>
              <w:br/>
              <w:t>- Bad file (Orac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G Archive File Format v1.1</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pie de sécurité d'un fichier système</w:t>
              <w:br/>
              <w:t>- Backup d'un fichier AutoCAD (realeases 9 through 14)</w:t>
              <w:br/>
              <w:t>- Les fichiers dmv1key.bak, dmv2key.bak, dmv1lic.bak, dmv2lic.bak, correspondnet aux licences acquises avec le Windows Media Player 7</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usic score (Ballad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N (Interdiction)</w:t>
              <w:br/>
              <w:t>- Bannière (Bann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WinCommander (explorateur de Christian Ghisler)</w:t>
              <w:br/>
              <w:t>- Barre de raccourci prédéfinie Quattro</w:t>
              <w:br/>
              <w:t xml:space="preserve">- Archive (Unix BAR archive) </w:t>
              <w:br/>
              <w:t>- Objet Barre de Menu Horizontale (dBASE Application Generato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ogramme source BASIC (QBASIC, GWBASIC,...plusieurs formats incompatibl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6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FC2045: BASE64 MIME encoding</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Batch (Fichier de commandes MS-DOS)</w:t>
              <w:br/>
              <w:t>Fichier de commandes dos (traitement par lots)</w:t>
              <w:br/>
              <w:t>Autoexec.bat sur racine = fichier système, ne jamais effac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 des fichiers de démarrage par Thunderbyte Antiviru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IF renommée</w:t>
              <w:br/>
              <w:t>- Database backup (Papyru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B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XBBS-OS/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B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ontrôle d'archive pour XBBS-OS/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sortie de BibTeX</w:t>
              <w:br/>
              <w:t>- Bibliographic reference (TeX/BibTe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LBM (Deluxe Paint bitmap image) used for animations (amiga)</w:t>
              <w:br/>
              <w:t>- Brush (Deluxe Pain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BNB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BN BitGraph terminal Display Pixel Data (DPD) sequen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BN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BN BitGraph terminal Display Pixel Data (DPD) sequen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B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Surface de Bezi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scription de programme</w:t>
              <w:br/>
              <w:t>- Bulletin Board System (announce or text info)</w:t>
              <w:br/>
              <w:t>- Hudson message base files (C code) (FTN softwar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rte de visite Print Artis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configuration</w:t>
              <w:br/>
              <w:t>- Fichier descriptif standard, configuration de bas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Batch process object file (dBASE Application Generator) </w:t>
              <w:br/>
              <w:t>- Datafile (Datalex EntryPoint 90)</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ackman Backup File</w:t>
              <w:br/>
              <w:t>- Backup (VMS/VA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mmunications Script Backup (Microsoft Works)</w:t>
              <w:br/>
              <w:t>- Sauvegarde couleurs et motifs de graphique MSWork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chantillon Business Card</w:t>
              <w:br/>
              <w:t>- Outline font description (Bitstream)</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akefile (Borland 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BusinessCard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rowse information (Windows95)</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èle Card Expert (Business Card Template)</w:t>
              <w:br/>
              <w:t>- Backup dictionary (Clar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C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Workspace (Environment settings) (Borland 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nd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 de base de données MSWORKS (Backup DataBas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D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ictionary (Lingv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DC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64 BoulderDash Construction Kit File Form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ilote (BRender device driv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West Point Bridge Designer</w:t>
              <w:br/>
              <w:t xml:space="preserve">- Fichier de mise à jour, binaire (BUpdate) </w:t>
              <w:br/>
              <w:t>- Fichier de données (Egret)</w:t>
              <w:br/>
              <w:t xml:space="preserve">- Bitmap Distribution Format Version 2.1 (font - glyph) (Adobe - X11) </w:t>
              <w:br/>
              <w:t>- Glyph Bitmap Distribution Format Specification Version 2.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D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usique .MO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ordures Office 97 (Microsoft Publisher)</w:t>
              <w:br/>
              <w:t>- Board = Plateau de jeu</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ictionary (Lingv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ullsEye manager command (structure semblable à fichier .ini)</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eschreibung = Description en alleman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inary extracted public key (Pretty Good Privac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EXP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GP Binary Extracted Public Key (Pretty Good Privac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E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bject Oriented Graphics Library (OOGL)</w:t>
              <w:br/>
              <w:t>- Fichier de surface de Bezier</w:t>
              <w:br/>
              <w:t>- Outline font description (Bitstream)</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F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radford 2 fon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Windows 95 Briefcase document (Porte Document)</w:t>
              <w:br/>
              <w:t>- Briefcase (Window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inary File Format Defini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FLI</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FL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FLI</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ont metrics (unix/Fram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ax (BitFa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rtie du jeu Backgammon for Window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G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s multiples OS/2 Warp, variations sur les OS/2 .BMP (graphic arra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G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rière Plan de Microsot Cha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G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orland Graphics Interface - pilote d'écran pour logiciels DOS écrits sous language Borland</w:t>
              <w:br/>
              <w:t xml:space="preserve">- BGI driver C sample code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G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bacus scBuild file </w:t>
              <w:br/>
              <w:t xml:space="preserve">- Compiled scenery file (Microsoft Flight Simulator) </w:t>
              <w:br/>
              <w:t xml:space="preserve">- Document (FlashSite) </w:t>
              <w:br/>
              <w:t>- Dynamic Object Librar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Black Ho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H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esentation (OASYS Presenta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H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cAnywhere Host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H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SCII compresséCompressed (BinHe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binaire</w:t>
              <w:br/>
              <w:t>- BASIC source code include file (Visual Basi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Bibliography (ascii) </w:t>
              <w:br/>
              <w:t xml:space="preserve">- Database - not compatible with TeX format (Papyrus) </w:t>
              <w:br/>
              <w:t>- Base de donnée bibliographique (TeX/BibTe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JBIG</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équence animée genre GIF</w:t>
              <w:br/>
              <w:t>- GroupWise initialization file</w:t>
              <w:br/>
              <w:t>- Equivalent des .INI pour les applications Wordperfect (Novell)</w:t>
              <w:br/>
              <w:t>- Fichier d'information binaire (Texte ASCII décrivant l'image)</w:t>
              <w:br/>
              <w:t xml:space="preserve">- Image noir et blanc (Capture board) </w:t>
              <w:br/>
              <w:t>- Initialization file (GroupWis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LITE 3D file format</w:t>
              <w:br/>
              <w:t>- Databas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inese (old version), texte/binair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G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inese (old version), texte/binair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du jeu 'La menace fantôme'</w:t>
              <w:br/>
              <w:t>- Bink video (RAD Video Tool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ILD = image</w:t>
              <w:br/>
              <w:t xml:space="preserve">- Image satellite de SPOT Image Corporation </w:t>
              <w:br/>
              <w:t>- Image (band interleaved by line)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binaire (codes,codes-barre,datas,image bw, programme compilé, ...)</w:t>
              <w:br/>
              <w:t>- Archive Sitex</w:t>
              <w:br/>
              <w:t>- MacBinary archive format</w:t>
              <w:br/>
              <w:t>- Adapter ROM Image</w:t>
              <w:br/>
              <w:t>- SGI Powerflip</w:t>
              <w:br/>
              <w:t>- Fichier d'image de CD (CDR-Win ou Fireburn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ios OS/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OR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iorad confocal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file (band interleaved by pixel)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Windev : base des informations de réplica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MP ou PCX renommée (X11)</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mpressed file archive (BI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usiness Card, this is a binary file. Biz cards are generated by the "My Professiional Business Cards program"</w:t>
              <w:br/>
              <w:t xml:space="preserve">- BizTalk compatible schema </w:t>
              <w:br/>
              <w:t xml:space="preserve">- Business card (Broderbund, ProVenture) </w:t>
              <w:br/>
              <w:t xml:space="preserve">- Geometry file (dVise) </w:t>
              <w:br/>
              <w:t>- PMW BizCard Typ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ook</w:t>
              <w:br/>
              <w:t>- Backup</w:t>
              <w:br/>
              <w:t>- Faxbook (JetFa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 de sécurité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 de sécurité</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rtuaGirl Document</w:t>
              <w:br/>
              <w:t>- Fichier de Backup pour Flashget</w:t>
              <w:br/>
              <w:t>- Timed backup file for document window 1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rtuaGirl Document</w:t>
              <w:br/>
              <w:t>- Timed backup file for document window 2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rtuaGirl Document</w:t>
              <w:br/>
              <w:t>- Timed backup file for document window 3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imed backup file for document window 4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imed backup file for document window 5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imed backup file for document window 6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imed backup file for document window 7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imed backup file for document window 8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9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imed backup file for document window 9 (WordPerfec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Windev, archive de la classe (WD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rchive du dictionnaire WinDev</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Windev : fichier archive de l'état imprimé (WD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Windev : fichier archive de l'outil de sauvegarde (WDF)</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ckup index (IBM BookManag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Windev : fichier archive de la bibliothèque (WDL)</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pie de sécurité après installation de la mise à jour de winsock</w:t>
              <w:br/>
              <w:t>- Copie de sécurité (Write - TurboVidion DialogDesigner)</w:t>
              <w:br/>
              <w:t>- Fichier Windev : fichier archive du projet (WD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Bookshelf (BookManager) </w:t>
              <w:br/>
              <w:t xml:space="preserve">- Document (Boardmkr) </w:t>
              <w:br/>
              <w:t>- Fichier généalogique (Brother's Keep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uvegarde feuille de calcul MSWORKS</w:t>
              <w:br/>
              <w:t>- Bookself (IBM BookManager)</w:t>
              <w:br/>
              <w:t>- Fichier Windev : fichier archive de la feuille de style (WD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K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rror image of font set (FontEdit)</w:t>
              <w:br/>
              <w:t>- Fichier Windev : fichier archive de la fenêtre (WD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esource archive (DreamWorks, Neverhoo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uild file (fichier générateur)</w:t>
              <w:br/>
              <w:t>- Bloadable picture (BASI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L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journal de BibTeX</w:t>
              <w:br/>
              <w:t xml:space="preserve">- Backup Log (ARCSOLO)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L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MP renommée</w:t>
              <w:br/>
              <w:t>- Image Amiga (.IFF)</w:t>
              <w:br/>
              <w:t>- Fichier d'émulateur ZX SPECTRUM</w:t>
              <w:br/>
              <w:t>- Fichier temporaire WordPerfect</w:t>
              <w:br/>
              <w:t xml:space="preserve">- Images (Alias Wavefront)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L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LL Borland</w:t>
              <w:br/>
              <w:t>- Fichier de localisat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LOR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lorb: A Z-Machine Resource Collection Format Standard - IFR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nfiguration for AOL Instant Messeng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L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World file for bil image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XBM (image bitmap X11 x window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BMP compressé !</w:t>
              <w:br/>
              <w:t xml:space="preserve">Winmodem.bm_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MP renommé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MP renommée</w:t>
              <w:br/>
              <w:t>- Fichier de données du jeu Apogée BioMenac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ndard bitmap reference codes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enchmark File (banc d'essai)</w:t>
              <w:br/>
              <w:t>- Fichier du disk Rebel Assault</w:t>
              <w:br/>
              <w:t>- Image (Binary Material Format) (COREL Flow / galery clipar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Vector graphics (CADAM Systems Compan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enchmark File (banc d'éssai)</w:t>
              <w:br/>
              <w:t>- A bookmark file (signet, associé à un fichier .HL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ndard bitmap reference codes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lpha Microsystems Bitmap</w:t>
              <w:br/>
              <w:t>Image Windows ou OS/2, RGB/RLE, BitMaP win standard, Taux compress. 0%</w:t>
              <w:br/>
              <w:t>640x480(16,89w12,7cm) x16 coul=150Koenv.</w:t>
              <w:br/>
              <w:t>x256 coul=308Koenv.</w:t>
              <w:br/>
              <w:t>x16mcoul=921Koenv.</w:t>
              <w:br/>
              <w:t>(maximum 64000*64000 en16mcoul)</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P2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itmap 24bits Microsoft Window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tandard bitmap reference codes</w:t>
              <w:br/>
              <w:t>- Boomerang Graphics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MP renommée (bouton) pour AMIPR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ésentation multimédia</w:t>
              <w:br/>
              <w:t>- Music (BuzzPlay)</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s BMP compressées par ZR fileworks</w:t>
              <w:br/>
              <w:t>Pas de perte de qualité des images en millions de couleurs comme lors de la compression JPG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itmap (BMP) compressé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inding = Liais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N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enchmark (banc d'essai)</w:t>
              <w:br/>
              <w:t>- Ad-Lib Instrument Bank (Utilisé par exemple par Braind Dead)</w:t>
              <w:br/>
              <w:t>- Bank, binary file, contains informations such as a base of questions for a test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N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on dans le jeu Rayman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N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nnière (Banner - Post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OB (256 coul, palette RGB, compression 0%) (BOB Raytrac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cument Backup Outlook Express (associé à un fichier OErestore.ex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Bolletta Telefonica File </w:t>
              <w:br/>
              <w:t>- PTDATA Pointname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OOM Saved Game</w:t>
              <w:br/>
              <w:t>- Bill of materials file (Orcad Schematic Captur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ibliothèque</w:t>
              <w:br/>
              <w:t xml:space="preserve">- Book (IBM BookManager) </w:t>
              <w:br/>
              <w:t xml:space="preserve">- Bootstrap (Kermit protocol binary file) </w:t>
              <w:br/>
              <w:t>- Encoded file archive (ascii) (Bo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O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dobe FrameMaker Book</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winsock.dll, renommé à l'installation de Borland Delphi</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RLA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pen Architecture Handbook (The Borland Developer's Technical Guide)</w:t>
              <w:br/>
              <w:t>- Borland Compressed File Formats for old DOS softwar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uckett o' Tablature file (partition musica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Mailbox (boîte aux lettres dans Lotus Notes) </w:t>
              <w:br/>
              <w:t>- Preview (Preview Systems ZipLock/Vbo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bzip over zi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s de Windows Updat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art (Business Plan Toolki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Batch Plot List (AutoCAD) </w:t>
              <w:br/>
              <w:t xml:space="preserve">- Business plan (Smart Business Plan) </w:t>
              <w:br/>
              <w:t xml:space="preserve">- Button Palette (marTerm) </w:t>
              <w:br/>
              <w:t>- Packed library (Borland Delphi)</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s Pro Tracker v0.05</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ckup application (Clar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ession Bullet Proof</w:t>
              <w:br/>
              <w:t>- Sauvegarde de texte (Microsoft WORK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lack Point = paramétrage de noiceur de point COREL</w:t>
              <w:br/>
              <w:t>- Bitmap master file (CorelDra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P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World file for bip or bmp/bsq images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Targa (.TG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Q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nque de donné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Q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World file for bsq image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Q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rioQuery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hotolineéfaults</w:t>
              <w:br/>
              <w:t xml:space="preserve">- Data (Omnis7) </w:t>
              <w:br/>
              <w:t>- Script (Bridg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WinCommander (explorateur de Christian Ghisl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Eagle Layout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sic rate interface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Brooktrout Fax</w:t>
              <w:br/>
              <w:t>- Mailer REXX script (The Brak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L-C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llistic Research Laboratory CAD</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utilisé par Painter4</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ridge tape</w:t>
              <w:br/>
              <w:t>- Image Brooktrout Fa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hotoline Brushe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US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rosse (Xerox Doodle Brush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 file for browsing an index of multimedia option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Avatar Studio C+</w:t>
              <w:br/>
              <w:t>- Very large Database backup or restore (DbBRZ)</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PrintFox / PageFo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icrosoft Bookshelf Find Menu shell extensio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données du jeu Apogee Blake Ston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BS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BSArc</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A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basic BLOAD/BSAVE format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Browser information file (Microsoft Developer Studio) </w:t>
              <w:br/>
              <w:t xml:space="preserve">- Compressed Apple II file archive (BINSCII) </w:t>
              <w:br/>
              <w:t xml:space="preserve">- Database (Source Browser) </w:t>
              <w:br/>
              <w:t>- Pwbrmake object file (Microsoft Fortran)</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undary Scan Description Language </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rte (Quake Ma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file (band sequential) (ArcView)</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tyle de bibliographie pour BibTe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S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usy flag (FTN sof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nk check image and text data (Nations Bank)</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T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nk check image and text data (Nations Bank)</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T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nmos bootable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me .BAT neutralisé et/ou renommé</w:t>
              <w:br/>
              <w:t>- Batch file used by Norton Utilities</w:t>
              <w:br/>
              <w:t>- Batch file (Batch To Memory) (4DOS - NDO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T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outton (Makeov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T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se de données (Btrieve 5.1)</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T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ICQ "find user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U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hotobubble (IPIX)</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U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ckup disk pour Quicken</w:t>
              <w:br/>
              <w:t>- Fichier pour Cleen Sweap (Quaterdeck)</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UF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Binary Universal Form for the Representation </w:t>
              <w:br/>
              <w:t>- Meteorological Data</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U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ugs and Problem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U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oser Bum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U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keWalk Audio Bundle file (a MIDI program)</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U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ckup (pour un DVD, c'est le backup du fichier IFO)</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U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utton definitions (Button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V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verflow file below insert point in Doc 1</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V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verflow file below insert point in Doc 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V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verflow file below insert point in Doc 3</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V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verflow file below insert point in Doc 4</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V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verflow file below insert point in Doc 5</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V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verflow file below insert point in Doc 6</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V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verflow file below insert point in Doc 7</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V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verflow file below insert point in Doc 8</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V9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verflow file below insert point in Doc 9</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lette monochrome LOTUS Freelance</w:t>
              <w:br/>
              <w:t>- Image Bitmap SGI Black &amp; White (noir et blanc)</w:t>
              <w:br/>
              <w:t>- Image RGB</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W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preadsheet application (Visual Baler)</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W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Blind Writ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W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eware (buglist) (Kermit)</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Blind Writ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W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image de CD (Blind Write Table Of Contents)</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W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usiness Wave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Y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s (Film au format BYU)</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compactée BZIP</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Z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compactée BZIP2</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Z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compactée BZIP </w:t>
            </w:r>
          </w:p>
        </w:tc>
      </w:tr>
    </w:tbl>
    <w:p>
      <w:pPr>
        <w:pStyle w:val="Normal"/>
        <w:rPr/>
      </w:pPr>
      <w:r>
        <w:rPr/>
      </w:r>
    </w:p>
    <w:p>
      <w:pPr>
        <w:pStyle w:val="H3"/>
        <w:jc w:val="center"/>
        <w:rPr>
          <w:highlight w:val="darkCyan"/>
        </w:rPr>
      </w:pPr>
      <w:r>
        <w:rPr>
          <w:highlight w:val="darkCyan"/>
        </w:rPr>
        <w:t>Extensions commençant par : C</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701"/>
        <w:gridCol w:w="6939"/>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me source en C, C++, etc</w:t>
              <w:br/>
              <w:t>- Fichier de anisprite</w:t>
              <w:br/>
              <w:t xml:space="preserve">- Compressed unix file archive (compact) </w:t>
              <w:br/>
              <w:t>- Site configuration for Secure Remote (CheckPoint VP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source language C-- (Sphinx 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 de fichier CFG par Creativ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source 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0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int file (Ventura Publisher)</w:t>
              <w:br/>
              <w:t>- Partie d'une archive Winace (associé à un fichier .ac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0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Wave Typhoon</w:t>
              <w:br/>
              <w:t>- Partie d'une archive Winace (associé à un fichier .ac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0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rtie d'une archive Winace (associé à un fichier .ac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0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rtie d'une archive Winace (associé à un fichier .ac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0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rtie d'une archive Winace (associé à un fichier .ac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05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rtie d'une archive Winace (associé à un fichier .ac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POV-Ray</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wer translator Sound file</w:t>
              <w:br/>
              <w:t>- Fichier POV-Ray (text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2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CD2HTM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POV-Ray</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3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hem3D Chemical Test</w:t>
              <w:br/>
              <w:t>- Ulead Cool 3D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1bit black and white) (JEDMICS CCITT4 forma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4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Objet Cinema 4D</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6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rogramme C64 pour l'émulateur</w:t>
              <w:br/>
              <w:t>- Image commodore64 (2 à 16 colors, Koala format, packed, crunched and uncompressed)</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86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 language source code file (Computer Innovation C86)</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hotoline</w:t>
              <w:br/>
              <w:t>- Initial cache data for root domain servers (Telne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cked and splitted file (Borland Install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7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Job file (Beta 44)</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compressés et unifiés en CABinets, spécialité de Microsoft (Windows p.e. est stocké dans des cab)</w:t>
              <w:br/>
              <w:t>- InstallShield 5 Cabinet Archiv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BASE IV executable when caching on/off (see cachedb.ba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CH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agick Persistent Cache image file forma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cument (Drafix Windows CAD)</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talogue Microsoft Clip Art Gallery</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Journal (cahier) Winphone (émission-réception de fax/courri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Hjaccess = fichier rencontré dans JAWS (logiciel de synthèse voca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ALS (Computer-aided Acquisition and Logistics Support CCITT Group IV) raster type 1 (image Bitmap noir et blanche compressée)</w:t>
              <w:br/>
              <w:t>- Photoline Calibration</w:t>
              <w:br/>
              <w:t>- Calendrier (windows 3.x calendar)</w:t>
              <w:br/>
              <w:t>- Feuille de calcul SuperCalc (4 ou 5)</w:t>
              <w:br/>
              <w:t>- Agenda de Windows</w:t>
              <w:br/>
              <w:t xml:space="preserve">- Link (CyberAudioLibrary)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L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US Gov. CALS (Computer Aided Acquisition and Logistics Suppor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aximum 24 bits. En fait ce ne sont que des JPG avec un en-tête propriétaire.</w:t>
              <w:br/>
              <w:t xml:space="preserve">- Image (Casio QV 10/100 Digital CAMéra) </w:t>
              <w:br/>
              <w:t>- Image (calibrated camera file) (PhotoModel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N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ax (Canon Navigator Fa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entura Publisher File (caption)</w:t>
              <w:br/>
              <w:t>- Compressed music file format (Capella file)</w:t>
              <w:br/>
              <w:t>- Capture d'écran</w:t>
              <w:br/>
              <w:t>- Session capture file (ProComm - Teli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prite au format ASCII, pour etre utilisé dans un programme basic</w:t>
              <w:br/>
              <w:t>- Dessin animé (cartoon)</w:t>
              <w:br/>
              <w:t>- Voiture (car)</w:t>
              <w:br/>
              <w:t>- Carnet</w:t>
              <w:br/>
              <w:t>- CardFile</w:t>
              <w:br/>
              <w:t>- AtHome assistant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 séparé par des virgules (Comma-delimited ASCII file)</w:t>
              <w:br/>
              <w:t>- Casio Calculator Files</w:t>
              <w:br/>
              <w:t>- Communicating Applications Specification v1.2 (DCA/Intel)</w:t>
              <w:br/>
              <w:t>- Communicating Applications Specification v1.3 (Addendum to 1.2)</w:t>
              <w:br/>
              <w:t xml:space="preserve">- C + ASM language source (Turbo C)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crobat</w:t>
              <w:br/>
              <w:t>- Fichier pour le jeu King's Quest 7</w:t>
              <w:br/>
              <w:t>- Catalogue (Advanced Disk Catalog, Wizcat, etc...)</w:t>
              <w:br/>
              <w:t>- Fichier compuserve visible sous CIS catalog file manager</w:t>
              <w:br/>
              <w:t>- IntelliCharge categorization file used by Quicken</w:t>
              <w:br/>
              <w:t>- Résultat d'une commande DIR depuis un fichier</w:t>
              <w:br/>
              <w:t>- Catalogue (POV-Ray tracer)</w:t>
              <w:br/>
              <w:t xml:space="preserve">- Backup catalog (CP Backup) </w:t>
              <w:br/>
              <w:t xml:space="preserve">- Database catalog (dBASE IV etc.) </w:t>
              <w:br/>
              <w:t xml:space="preserve">- IntelliCharge categorization file (Quicken) </w:t>
              <w:br/>
              <w:t xml:space="preserve">- Logical package (Rational Rose) </w:t>
              <w:br/>
              <w:t>- Risk catalogue (RiskMa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pie d'un extrait de fichier .INI</w:t>
              <w:br/>
              <w:t>- Fichier Microsoft clean boot = additif en cas de problème d'installation</w:t>
              <w:br/>
              <w:t>de W95 (crash)</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uccesseur des fichiers Gif (Core Bitmap Animation)</w:t>
              <w:br/>
              <w:t>- Fichier de sortie RTL dans compilateur C (Compiler C/RTL output file) (Smash)</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uzzy logic system (CubiCal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s systèm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hess Base</w:t>
              <w:br/>
              <w:t>- Compte FastBanq</w:t>
              <w:br/>
              <w:t>- Fichier CliBench</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lumn binary formatted file (IBM mainframe systems)</w:t>
              <w:br/>
              <w:t>- Chess Bas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systèm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ogramme COBO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Compilée (XLib)</w:t>
              <w:br/>
              <w:t>- Fuzzy Bitmap</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uvegarde de jeu Cyberstorm</w:t>
              <w:br/>
              <w:t>- Button bar configuration file (MasterWord)</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B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Leçons (didacticiels Word, Excel, Works, etc) (Computer Based Tutoria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Source C++ (gcc) </w:t>
              <w:br/>
              <w:t xml:space="preserve">- CC language source code file (cc) </w:t>
              <w:br/>
              <w:t>- Custom class (Visual dBAS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C:Mail Archive</w:t>
              <w:br/>
              <w:t>- Fichier Click &amp; Creat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A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ata (ClarisCAD)</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sual Basic Animated Button configuration</w:t>
              <w:br/>
              <w:t>- Icône animée Midi Machin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nversation Microsoft Chat</w:t>
              <w:br/>
              <w:t>- Fichier nécessaire à l'installation de chgname</w:t>
              <w:br/>
              <w:t>- Description d'icône Midi Machine</w:t>
              <w:br/>
              <w:t>- Image (Curtain Call native forma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ssin Industriel (vcad)</w:t>
              <w:br/>
              <w:t>- Base de données Act! pour DOS v.2.1</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ltimedia Viewer configuration file used in OS/2</w:t>
              <w:br/>
              <w:t>- Fichier de configuration pour le programme AnyClock</w:t>
              <w:br/>
              <w:t xml:space="preserve">- Communications configuration file (Symphony)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rel Chart (graphique/miniature) (format TIFF)</w:t>
              <w:br/>
              <w:t>- Targa Image File Format (format TIFF)</w:t>
              <w:br/>
              <w:t>- Image chip file (PhotoModel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CITT Group 3 and Group 4 Encoding</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IT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CITT Group 3 and Group 4 Encoding</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OL</w:t>
              <w:br/>
              <w:t>- Communication Command Language file (Intalk)</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Lotus CC:Mail mailbox (p.e. INBO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O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ata (CyberChat) </w:t>
              <w:br/>
              <w:t>- Graphics (XBTX forma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accourci vers une salle Microsoft Cha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R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Calcomp Raster File) (B&amp;W, 1bit CMYK or 4bit CMYK for printers)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euille de style serveur HTML</w:t>
              <w:br/>
              <w:t>- Color Calibration System</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acromedia Director Shockwave cast (fichier de distributi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raphics (Corel Photo Hous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adobe photodeluxe</w:t>
              <w:br/>
              <w:t>- Répertoire d'initialisation pour Day Of The Tentacle / Maniac Mansion</w:t>
              <w:br/>
              <w:t>- CD description (D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accès piste CD Audio</w:t>
              <w:br/>
              <w:t>- High level overview of CD data layou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Windows Clipboard</w:t>
              <w:br/>
              <w:t xml:space="preserve">- Card database (CardScan) </w:t>
              <w:br/>
              <w:t xml:space="preserve">- Conceptual model backup file (PowerDesigner) </w:t>
              <w:br/>
              <w:t>- Main database (Turbo C Utiliti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AWPhelp creator : liste des macros du proje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mma Délimited File</w:t>
              <w:br/>
              <w:t>- Définition de chaîne web IE4 (Channel Definition Fomat, Mime)</w:t>
              <w:br/>
              <w:t>- XML Control Definition</w:t>
              <w:br/>
              <w:t>- Cyberspace Description Format</w:t>
              <w:br/>
              <w:t>- NASA Common Data Format [NASA]</w:t>
              <w:br/>
              <w:t xml:space="preserve">- Common Data Format (multi-dimensional data sets) </w:t>
              <w:br/>
              <w:t>- Graphics (Unidata netCDF)</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F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mpact Disk filing system (WindRiv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hillips Compact Disk Interactive format (CDI / IFF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cument (Atari Calamu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KEY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ccess data (MediaRemot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D language file (CADKey)</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inventaire de Windows-update</w:t>
              <w:br/>
              <w:t xml:space="preserve">- Conceptual data model file (PowerDesigner Data Architect) (Sybase) </w:t>
              <w:br/>
              <w:t xml:space="preserve">- Custom Data Module (Visual dBASE) </w:t>
              <w:br/>
              <w:t xml:space="preserve">- Disk Drivers NPA (Novell NetWare) </w:t>
              <w:br/>
              <w:t>- Music format (compressed)</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D Spectrum Pro (applicati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orelDraw Raster (vector graphics avec thumbnails, pouvant contenir plusieures BMP)</w:t>
              <w:br/>
              <w:t>note : supportés par la visionneuse !</w:t>
              <w:br/>
              <w:t>- Liste des répertoire pour l'utilitaire df.exe</w:t>
              <w:br/>
              <w:t>- Raw Audio-CD data</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CX renommée</w:t>
              <w:br/>
              <w:t>- CorelDraw Template (miniatur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U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DU Pain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D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dex Composite Fox Pro (FoxPro compound index)</w:t>
              <w:br/>
              <w:t>- Corel Draw compressed drawing</w:t>
              <w:br/>
              <w:t xml:space="preserve">- Chem3D file </w:t>
              <w:br/>
              <w:t xml:space="preserve">- ChemDraw eXchange file </w:t>
              <w:br/>
              <w:t>- Compressed drawing (Corel Dra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bitmap Digital Vision's Computer Eyes video scanner board, structure IFF</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omputerEyes Ra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omputerEyes Ra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Workbench application (CA Clipp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Tempra Show - Edsun Continuous Edge Graphic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itmap / Animation (Autodesk Animator CEL, 3D Studio)</w:t>
              <w:br/>
              <w:t>- CIMFast Event Language file</w:t>
              <w:br/>
              <w:t xml:space="preserve">- Image (15 or 32bit Lumena CEL file by Time Arts) </w:t>
              <w:br/>
              <w:t>- Image (15/24bit RGB Autodesk Animator PIC/CEL fil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ertificat de sécurité Internet (MIME x-x509-ca-cert)</w:t>
              <w:br/>
              <w:t>Deux options : binaire codé DER X.509 OU codé base 64 X.509</w:t>
              <w:br/>
              <w:t>- Compilation error messages (Lahey Fortra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ulti-image JPEG</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ulti-image JPEG</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onfiguration (imak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Comptons Multimedia file </w:t>
              <w:br/>
              <w:t>- Inmos binary configuration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he Compact Font Format (specification v1.0) (Adobe Acrobat)</w:t>
              <w:br/>
              <w:t>- Fichier du logiciel de gestion commerciale de l'éditeur CIE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onfigurati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raphique CorelFLO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èle (template) (Cold Fusion)</w:t>
              <w:br/>
              <w:t>- Corel FONT MASTER</w:t>
              <w:br/>
              <w:t>- Fichier HTM</w:t>
              <w:br/>
              <w:t xml:space="preserve">- Customer form (Visual dBASE)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N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ont data (Atari Calamu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O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n</w:t>
              <w:br/>
              <w:t>- C Form Object file (Turbo C Utiliti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ax (The Complete Fax Portab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FR Guidance (NRC Inspection Manua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nmos configuration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F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uvegarde des Archives dans Compuserve 3.0</w:t>
              <w:br/>
              <w:t>- CFast graphics file (Disney Animation Studio)</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G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ALS Group IV)</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G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GA display font (Ventura Publish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G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de graphique (Cricket Graph)</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G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ricket Graph)</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G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cript (ASCII) de passerelle (Common Gateway Interface). Les CGI Perl peuvent être interprétés, les CGI en C,C++ etc peuvent être compilé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G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Error log (CodeGuard)</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G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mputer Graphics Métafile (Clipart Vectoriel, parfois .BMP), taille illimitée</w:t>
              <w:br/>
              <w:t xml:space="preserve">- CGM Open Consortium [2/5/1999] </w:t>
              <w:br/>
              <w:t xml:space="preserve">- CGM format description (MS Word)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G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ricket Graph Slid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utilisateurs Suisses</w:t>
              <w:br/>
              <w:t>- OS/2 configuration file</w:t>
              <w:br/>
              <w:t>- Header file (CA Clipp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artfile - graphiqu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graphique Freelance Plus (Freelance Char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artfile (graphiqu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raphique Harvard Graphiques chart version 3.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hartfile (graphique)</w:t>
              <w:br/>
              <w:t>- Presentation (Charisma 4.0)</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at (IRC data)</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A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at (IRC data)</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che file dans windows/amcd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ont descriptor (FontChamele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hartfile (Schéma)</w:t>
              <w:br/>
              <w:t>- Remote control file (pcAnywher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TML Help collection, assembled via the COL file</w:t>
              <w:br/>
              <w:t>- Document (ChiWrit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réé par la commande Chkdsk ou Scandisk</w:t>
              <w:br/>
              <w:t>(Check File, cluster récupéré, file fragments), toujours dans le répertoire principal</w:t>
              <w:br/>
              <w:t>- Fichier pour les jeux King's Quest 7 ou Rebel Assault</w:t>
              <w:br/>
              <w:t>- Fichier Temporaire WordPerfec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ve channel (Real Player)</w:t>
              <w:br/>
              <w:t>- Fichier de Real player (live chanel)</w:t>
              <w:br/>
              <w:t>- Configuration History Log</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HTML compilé, ou .HLP compilé en .HTM (par HTML HELP : hh.exe)</w:t>
              <w:br/>
              <w:t>- Test Chimique (Chemdraw / Adenosine)</w:t>
              <w:br/>
              <w:t>- Windows Help Modu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N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c:(pour Adobe)</w:t>
              <w:br/>
              <w:t>- Données (Ethnograph 3)</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hapitre (Ventura Publish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lice de caractères Borland</w:t>
              <w:br/>
              <w:t>- Character Sets (Font files) : définition d'un police de caractères d'un logiciel sous DOS</w:t>
              <w:br/>
              <w:t>- Character set (Turbo C - Turbo Pascal)</w:t>
              <w:br/>
              <w:t>- Sauvegarde d'un contenu du presse-papi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CQ chat sauvegardé (nom=#ICQ)</w:t>
              <w:br/>
              <w:t>- Chart (graphique), notamment Harvard Graphics Chart (vector file), SoftCraft Presenter, ChartViewer</w:t>
              <w:br/>
              <w:t>- Fichier d'Interface pour ChartMaster (dBAS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W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icrosoft Outlook Express</w:t>
              <w:br/>
              <w:t>- Fichier de 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Y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ictionnaire de césure (hyphenation) ClarisWork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Z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CHAr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 .INI de Internet Explorer (=&gt;4)</w:t>
              <w:br/>
              <w:t>- Fichier Archive Compuserve : Un seul fichier FCabinet</w:t>
              <w:br/>
              <w:t>- Fichier d'infos / échange IUCr Crystallographic</w:t>
              <w:br/>
              <w:t>- CD Image File (Easy CD Creator)</w:t>
              <w:br/>
              <w:t>- Caller information file (pcAnywhere)</w:t>
              <w:br/>
              <w:t>- Chapter information (Ventura Publisher)</w:t>
              <w:br/>
              <w:t>- Graphics (Caltech Intermediate Format)</w:t>
              <w:br/>
              <w:t>- CIF layout databas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Virus Tchernoby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Launcher of ANSER-WEB Terminal Clien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éléchargement Microsoft Clipart Gallery (download packag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mpuserve Information Manager</w:t>
              <w:br/>
              <w:t>(Message en binaire)</w:t>
              <w:br/>
              <w:t>- Données du jeu Sim City 200</w:t>
              <w:br/>
              <w:t xml:space="preserve">- C Text Mode Image File (The Ultimate Draw) </w:t>
              <w:br/>
              <w:t xml:space="preserve">- Cimpack design drawing file (CIMEX)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N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contrôle de changement dans les fichiers INI par OS/2</w:t>
              <w:br/>
              <w:t>- Image Kodak Cine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NEMA4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inema 4D v4.x file format - Amiga version only</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Netlist (Spice)</w:t>
              <w:br/>
              <w:t>- Save-file command (SuperMax E-CAD)</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èle Claris Impact</w:t>
              <w:br/>
              <w:t>- Image Integraph (Intergraph Rast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ndex e base de donnée (Turbo C Utiliti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K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de jeu (iD/Apogee Commander Keen 1)</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K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de jeu (iD/Apogee Commander Keen 2)</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K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de jeu (iD/Apogee Commander Keen 3)</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K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de jeu (iD/Apogee Commander Keen 4)</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K5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de jeu (iD/Apogee Commander Keen 5)</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K6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de jeu (iD/Apogee Commander Keen 6)</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K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lavier : keyboard mapping (Borland 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mposant LOTUS</w:t>
              <w:br/>
              <w:t>- Fichier code source language (Common LISP)</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s des pochettes de disques de Easy CD Creator 3.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s des pochettes de disques de Easy CD Creator 4.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Source (Clarion) </w:t>
              <w:br/>
              <w:t>- URL link (Claymor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AS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Java Class (Applet Java)</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ibliothèque COREL MOSAIC ou Claris</w:t>
              <w:br/>
              <w:t>- PCMCIA Configuration Library</w:t>
              <w:br/>
              <w:t>- Clipbook template (Super NoteTab)</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atalogue Corel</w:t>
              <w:br/>
              <w:t>- Feuille de calcul (Tableau)</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rraGen CLouD LaYeR</w:t>
              <w:br/>
              <w:t>- Clipper debugger configuration file (CA Clipp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DLY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erraGen CLouD LaY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luster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se de donnée (Disk Catalog)</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bibliothèque COREL MOSAI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isparu du disque lors de la recherche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rick Software Clicker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N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 de fichiers de démarrage à l'installation de Window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O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Cloe Ray-tracer</w:t>
              <w:br/>
              <w:t>- Option de classe de document LaTe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O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loe Ray-Trac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uvegarde du presse papier : ClipBook (Album Papier) de windows clipboard (= presse papier)</w:t>
              <w:br/>
              <w:t>Bitmap (Device Independant Bitmap, Clipart, text, ...)</w:t>
              <w:br/>
              <w:t xml:space="preserve">- Image Bitmap (Clip art) (PCPaint - Pictor - Quattro Pro) </w:t>
              <w:br/>
              <w:t>- Compiler responce file (CA Clipp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uleur(s) pour Corel Photo Paint</w:t>
              <w:br/>
              <w:t xml:space="preserve">- Color binary screen image (1st Reader) </w:t>
              <w:br/>
              <w:t xml:space="preserve">- Color definitions (Photostyler) </w:t>
              <w:br/>
              <w:t xml:space="preserve">- Color scheme (Boxer/2) </w:t>
              <w:br/>
              <w:t>- Data (Clari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lass Module (Visual Basic controls)</w:t>
              <w:br/>
              <w:t xml:space="preserve">- Class definition file (C++, Visual Basic) </w:t>
              <w:br/>
              <w:t>- Chgname File List</w:t>
              <w:br/>
              <w:t>- Définition de classe C++</w:t>
              <w:br/>
              <w:t>- Classe de document LaTeX</w:t>
              <w:br/>
              <w:t>- Geocoding classification file (ArcVie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U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luster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U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lor Table Only, Used to save the palette of an indexed imag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W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nformation pour MFC Classwizard Visual 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ullsEye spelling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rédit mutuel</w:t>
              <w:br/>
              <w:t xml:space="preserve">- Image 8bit (Unix Puzzle) </w:t>
              <w:br/>
              <w:t>- Data (CraftMa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se de données au format texte (APPLIX TM1)</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Xtree for Windows Button Bar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emote connection information (CosmoCall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jeu Awale</w:t>
              <w:br/>
              <w:t>- Fichier de commandes Windows NT (semblables aux fichiers DOS .BATch file), (REXX) (OS/2)</w:t>
              <w:br/>
              <w:t>- Commande DOS CP/M</w:t>
              <w:br/>
              <w:t>- Commande / Programme (dBase-II - Waffle)</w:t>
              <w:br/>
              <w:t>- Le fichier dial (ASCII) est utilisé par Trumpet Winsock</w:t>
              <w:br/>
              <w:t>- Faxres* cmd : fichier de commande Winphone</w:t>
              <w:br/>
              <w:t>- External command menu (1st Reader)</w:t>
              <w:br/>
              <w:t>- Workview input command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D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données CrystalMak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FM-Music (Creative Music File)</w:t>
              <w:br/>
              <w:t>- Corel Méta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rtie sauvegardée de Chessmaster (ChessMaster Gam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rédit Mutuel d' Importation de gestion de comptes</w:t>
              <w:br/>
              <w:t>- Vector graphics (Hewlett Packard ME10)</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rd (Card Shop Plu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ML document (test) (Chemical Markup Language) (Chemical-mim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ax Job Bitmap</w:t>
              <w:br/>
              <w:t>- Cmm script (CEnvi)</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ste de fichiers compactés</w:t>
              <w:br/>
              <w:t>- Compressed data (PKWare compression library)</w:t>
              <w:br/>
              <w:t>- Image Bitmap au format Lead JPEG</w:t>
              <w:br/>
              <w:t>- Adress document (Route 66)</w:t>
              <w:br/>
              <w:t>- Image (Lead CMP compression Technologies)</w:t>
              <w:br/>
              <w:t>- Palette de couleur pour une image dans "Gif construction set" d'Alchemy Mindworks</w:t>
              <w:br/>
              <w:t>- Plug-In d'Acrobat</w:t>
              <w:br/>
              <w:t>- Variables BullsEye : page de code pour conversion en d'autres langues (texte)</w:t>
              <w:br/>
              <w:t>- Dictionnaire Utilisateur (Word for Dos)</w:t>
              <w:br/>
              <w:t>- Calibration map (Photofinish)</w:t>
              <w:br/>
              <w:t>- Customized menu for Netscape or Microsoft Internet Explorer (CustomMenu plugin)</w:t>
              <w:br/>
              <w:t>- Data (CraftMan)</w:t>
              <w:br/>
              <w:t>- Header file for PostScript printer files (CorelDra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ovi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R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ata (CraftMa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rédit Mutuel, consultation minitel (synertel )</w:t>
              <w:br/>
              <w:t>- Imag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hinon ES-1000 digital camera</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U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MU (Carnegie Mellon University) Window Manag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UW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MU (Carnegie Mellon University) Window Manag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V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nimation (Corel Move / CorelDraw 4.0)</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lipart Vectoriel CorelDraw (COREL Metafile Exchang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Y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lette de couleurs quadrichromiques CMYK</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MY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Raw cyan, magenta, yellow and black byt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N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NC general program data</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N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Numérotation Abrégée pour CoNFérence Netmeeting</w:t>
              <w:br/>
              <w:t>- Configuration file used by Telnet, Winphone, Windows, and other applications with varying internal formats</w:t>
              <w:br/>
              <w:t>- Configuration (program - printer setup)</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N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New Mail</w:t>
              <w:br/>
              <w:t>- Windows application menu options and setup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NQ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hop file (Compuworks Desig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N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gname seting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N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ntenu de l'aide : index (+/- Aide contextuelle)</w:t>
              <w:br/>
              <w:t>- Counter (registre)</w:t>
              <w:br/>
              <w:t>- Contents tab file (Rational Rose 98)</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NV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programme The Drum's Pro</w:t>
              <w:br/>
              <w:t>- Filtre de convertisseur de texte (rtf-&gt;word, etc)</w:t>
              <w:br/>
              <w:t>- Fichier temporaire de WordPerfec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ligari trueSpace 3D objec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me source en COBOL</w:t>
              <w:br/>
              <w:t>- Caligari Truespace2 (object 3D) COB and SCN formats (RTF)</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BO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icro-Focus Cobol</w:t>
              <w:br/>
              <w:t>- LINK Program that strips data out of RM-Cobol files a saves it as a flat format file</w:t>
              <w:br/>
              <w:t xml:space="preserve">- Ryan McFarland (RM-COBOL) Index File layout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de(s)</w:t>
              <w:br/>
              <w:t>- Fichier crypté</w:t>
              <w:br/>
              <w:t>- Fichier Videotext</w:t>
              <w:br/>
              <w:t>- Code source assemleur avec code C orignal en commentaire (Microsoft C)</w:t>
              <w:br/>
              <w:t>- Register = fichier d'enregistrement de shareware</w:t>
              <w:br/>
              <w:t>- Code definition table (UUPC)</w:t>
              <w:br/>
              <w:t>- Datafile (Forecast Plus - Microsoft Multiplan - StatPac Gold)</w:t>
              <w:br/>
              <w:t>- Printer code definition file (Boxer/2)</w:t>
              <w:br/>
              <w:t>- Program compilé (FORTRAN)</w:t>
              <w:br/>
              <w:t>- Template source file (dBASE Application Generato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DEC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deo compressors/decompressors (codecs) used by Video for Windows and ActiveMovie</w:t>
              <w:br/>
              <w:t>- WAVE and AVI Codec Registri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F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JGPP Common Object File Format Specificati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SCII file wich describes the view of the help-tree (HTML HELP)</w:t>
              <w:br/>
              <w:t>- Collection</w:t>
              <w:br/>
              <w:t xml:space="preserve">- Color palette (Autodesk Animator - Photoline et autres) </w:t>
              <w:br/>
              <w:t>- Spreadsheet (Microsoft Multipla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commande (VMS) / Application Dos (de moins de 64Ko !)</w:t>
              <w:br/>
              <w:t>- Command (memory image of executable program) (DOS)</w:t>
              <w:br/>
              <w:t>- Jerusalem (B) VIRUS!</w:t>
              <w:br/>
              <w:t>- Larc/LHarc Self Extracting Archiv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M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dobe Serial and Parallel Communications Protocols Specificati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RES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S Compress 5.0 File Format</w:t>
              <w:br/>
              <w:t>- MS Compress 6.22+ File Forma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N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ntrôle</w:t>
              <w:br/>
              <w:t>- Configuration file (Simdi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N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httpd de paramétrage d'Apache pour spécifier le chemin où se trouve votre site en local</w:t>
              <w:br/>
              <w:t>- Configuration information (Uni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NTOU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ntour Mortgage loan file forma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O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oki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 de fichier de démarrage à l'installation de CorelDra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R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ore Software Tech CORE ID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temporair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_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CPL compressé</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ou vidéo porno crypté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8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en 256 niveaux de gri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ompressée (Cartesian Perceptual Compressi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ge de garde fax</w:t>
              <w:br/>
              <w:t>- Image de disque pour émulateur CPC</w:t>
              <w:br/>
              <w:t>- Dessin (Corel PrintOffice Drawing)</w:t>
              <w:br/>
              <w:t xml:space="preserve">- Complaints Desk Script </w:t>
              <w:br/>
              <w:t>- Script (Complaints Desk)</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ge de garde de fa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ax (The Complete Fa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file (Corel Print Hous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de Page Information = Page de code internationale (Microsoft MS/DOS)</w:t>
              <w:br/>
              <w:t>Localisation : windows</w:t>
              <w:br/>
              <w:t>- Pilote d'écran pour jeu de caractères Microsoft DOS (DOS CPI Fonts )</w:t>
              <w:br/>
              <w:t>- Image (Colorlab Processed Image)</w:t>
              <w:br/>
              <w:t>- Image Calamu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J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eQuadrat CD ProJect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xtension (gestionnaire, pilote matériel, ...) du Panneau de configuration (Control PaneL), 32 bits, n'apparaît dans le panneau de configuration que si le fichier cpl est dans le répertoire system. Contient aussi des mots de passe !</w:t>
              <w:br/>
              <w:t>- Palette de couleurs (Corel)</w:t>
              <w:br/>
              <w:t>- Presentation (Compe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O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orel Print Offic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me source ( C, C++, ...)</w:t>
              <w:br/>
              <w:t>- Fichier pour l'émulateur C64</w:t>
              <w:br/>
              <w:t>- Presentation (CA-Cricket Present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ésentation (Corel Present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logiciel de graphologie</w:t>
              <w:br/>
              <w:t xml:space="preserve">- Sauvegarde des fichiers de démarrage (QEMM) </w:t>
              <w:br/>
              <w:t xml:space="preserve">- Central Point PC Tools Backup </w:t>
              <w:br/>
              <w:t>- Color PostScrip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Corel PhotoPaint V5 et +</w:t>
              <w:br/>
              <w:t>24 bits maxi.</w:t>
              <w:br/>
              <w:t>- Image TIF</w:t>
              <w:br/>
              <w:t xml:space="preserve">- Archive Macintosh (Compact Pro) </w:t>
              <w:br/>
              <w:t xml:space="preserve">- Mémo crypté (dBASE) </w:t>
              <w:br/>
              <w:t>- Modèle (CA-Cricket Present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Jeu de caractères</w:t>
              <w:br/>
              <w:t>- Extension du panneau de configuration de windows</w:t>
              <w:br/>
              <w:t>- Dessin compressé (Corel Presentation Exchang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Y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onnées (Copy Book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PZ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uvegarde de partie du jeu Capsize</w:t>
              <w:br/>
              <w:t>- Music text file (COMPOZ)</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ictionnaire Crystal Report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dvanced crack file (normalement text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rd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contrôle des CRC (cyclic redundancy check)</w:t>
              <w:br/>
              <w:t xml:space="preserve">- Check file (Win-SFV32) (Fantasia Software) </w:t>
              <w:br/>
              <w:t>- Circular reference file (Pro/Engine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sauvegarde windows</w:t>
              <w:br/>
              <w:t>- Fichier d'adresse de Votre Agenda (windows card database file)</w:t>
              <w:br/>
              <w:t>- Card Stack ( Pile de cartes pour Card Flash )</w:t>
              <w:br/>
              <w:t>- Répertoire, gestion d'informations, ...</w:t>
              <w:br/>
              <w:t>- Agenda windows (calendar.exe)</w:t>
              <w:br/>
              <w:t>- Cardfile (Windows 3.x - YourWay)</w:t>
              <w:br/>
              <w:t>- ICQ greeting card</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ross Reference = Fichier source de référence croisées (Assembleur, MASM, Zortech C++)</w:t>
              <w:br/>
              <w:t>- Image (Calcomp Raster File) (Noir et Blanc ou 4bit CMYK)</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Microsoft Golf)</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rack file (normalement text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Liste de révocation des certificats interne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un-Time Presentation (COREL Presents)</w:t>
              <w:br/>
              <w:t>- Fichier de Ulead Photo Express</w:t>
              <w:br/>
              <w:t xml:space="preserve">- Custom Report file (Visual dBASE) </w:t>
              <w:br/>
              <w:t xml:space="preserve">- Encrypted database (dBASE IV)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roupe de règles Microsoft Chat</w:t>
              <w:br/>
              <w:t>- Conversion de données (WordPerfect 5.1)</w:t>
              <w:br/>
              <w:t>- Cursor imag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ertificat de sécurité Internet, application x-x509-ca-cert</w:t>
              <w:br/>
              <w:t>- Fichier Annuaire (BVRP Winphone)</w:t>
              <w:br/>
              <w:t>- Fichier Crontab</w:t>
              <w:br/>
              <w:t>- Terminal settings information (Orac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U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rchive compactée CRUSH</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Variables BullsEye : page de code pour conversion en d'autres langues (text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ma delimited tex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cript CORE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operni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raph (Statistica/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 cache du navigateur Mosaic</w:t>
              <w:br/>
              <w:t>- Unix shell script (csh)</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kin pour Coperni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L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Zeiss CSLM</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Chemical Style Markup Language </w:t>
              <w:br/>
              <w:t xml:space="preserve">- Precompiled headers (Borland C++) </w:t>
              <w:br/>
              <w:t>- Script file (Kodak Dc265 Camera)</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M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emical Style Markup Languag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O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ustomer service data and outcome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Doom95</w:t>
              <w:br/>
              <w:t xml:space="preserve">- Document (CommonSpace) </w:t>
              <w:br/>
              <w:t>- Capture d'écran (PC Emce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ascading Style Sheet (Feuille de style hypertexte) (MIME), décrit l'enchainement de l'affichage d'une page HTML ou XML.</w:t>
              <w:br/>
              <w:t>- Datafile (CSS - Stats+ - Statistica)</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Cast (resource) file (Macromedia Director) </w:t>
              <w:br/>
              <w:t>- Modèle (CommonSpac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V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ma Séparated Values = Base de données en ASCII, les virgules servant de délimiteurs</w:t>
              <w:br/>
              <w:t>- Adjusted EGA/VGA palette (CompuSho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SY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olymorphic DLL (EPO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SciTex Continuous Tone</w:t>
              <w:br/>
              <w:t xml:space="preserve">- Image (32bit CMYK) (Iris CT format) (Iris printers) </w:t>
              <w:br/>
              <w:t>- Image (32bit CMYK) (Scitex CT Bitmap) (Scitex scanner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B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TBL and SHAM dynamic colour tabl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ntrol file (PC Install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atalogue</w:t>
              <w:br/>
              <w:t>- Character code translation file (Symphony)</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hotodeluxe regfile (contrôle)</w:t>
              <w:br/>
              <w:t>- Visual Basic Control File</w:t>
              <w:br/>
              <w:t>- aldsetup.exe</w:t>
              <w:br/>
              <w:t>- Used in general to mean a file containing control information. FAXWorks uses it to keep information about each fax sent and received.</w:t>
              <w:br/>
              <w:t>- Fichier de contrôle (dBASE IV - Aldus Setup)</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talogue Templat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Corel Trace)</w:t>
              <w:br/>
              <w:t>- Image (CalComp Thermal Raster fi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ermanent location contents (ABC programming languag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Ciphertext file (Pretty Good Privacy) </w:t>
              <w:br/>
              <w:t xml:space="preserve">- Course TeXt file (Microsoft online guides) </w:t>
              <w:br/>
              <w:t>- Fichier binaire de contrôle Utilisateur (Visual Basic)</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TY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s cabinets hcf* pour installation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hotoline Clu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hotolin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isparu !!!</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hotoline pour le tracé de courb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aussian Cube (Wavefunction) format</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B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ubicomp/Vertigo (Cubicomp PictureMak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B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ubicomp/Vertigo (Cubicomp PictureMak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père</w:t>
              <w:br/>
              <w:t>- Microsoft Cue Cards data</w:t>
              <w:br/>
              <w:t>- Fichier d'image CDR-Win ou Fireburn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 Utilities Form definition (Turbo C Utilitie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ursor library file (IconForg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urseur windows (3.x, 95, NT) (Resource Workshop, Watcom Resource Edito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R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RL links (Cur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RSO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cône et Curseur (SU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U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Media Cybernetic's Dr.Halo CUT)</w:t>
              <w:br/>
              <w:t>Toujours associée à une palette .PAL</w:t>
              <w:br/>
              <w:t>Maximum 64000*64000 en 256coul.</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COREL Versions)</w:t>
              <w:br/>
              <w:t>- Ecran d'information (Microsoft CodeVie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lor file (CodeVie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INEVIDEO file</w:t>
              <w:br/>
              <w:t>- Image (Calamus Vector Pictur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volume compressé (compressed volume file) (Dblspace, SuperStor)</w:t>
              <w:br/>
              <w:t>- Fichier de conversi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Photolin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nformations du volume compressé (Compressed Volume Information)</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données (Connectix VideoPhone)</w:t>
              <w:br/>
              <w:t>- Page de garde fax (WinFax)</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Winphone (modèle de page de garde fax)</w:t>
              <w:br/>
              <w:t>- Dessin (CanVa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 de sécurité d'une base de données convertie (dBASE IV)</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VW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lor file (CodeView)</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W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lette de couleurs (Claris Work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WE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 Web</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W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lette CWK</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W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ClarisWorks</w:t>
              <w:br/>
              <w:t>(Texte, Dessin, Tableau, Bas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W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ibliothèque ClarisWork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W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odèle de document ClarisWorks (Stationery)</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W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lette de textures (Claris Works)</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cript (CodeMapp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X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le VIDAL du particulier</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X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complement multimedia de CD audio</w:t>
              <w:br/>
              <w:t>- Fichier Macromedia Director "Cast" (ressource) protected (not editable)</w:t>
              <w:b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X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 source code file (Zortech C++, gcc)</w:t>
            </w:r>
          </w:p>
        </w:tc>
      </w:tr>
    </w:tbl>
    <w:p>
      <w:pPr>
        <w:pStyle w:val="Normal"/>
        <w:rPr/>
      </w:pPr>
      <w:r>
        <w:rPr/>
      </w:r>
    </w:p>
    <w:p>
      <w:pPr>
        <w:pStyle w:val="H3"/>
        <w:jc w:val="center"/>
        <w:rPr>
          <w:highlight w:val="darkCyan"/>
        </w:rPr>
      </w:pPr>
      <w:r>
        <w:rPr>
          <w:highlight w:val="darkCyan"/>
        </w:rPr>
        <w:t>Extensions commençant par : D</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n Allemand (Deutsch)</w:t>
              <w:br/>
              <w:t xml:space="preserve">- Programme C compilé (Di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pie de .DLL par Creat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Blaster Master Pro</w:t>
              <w:br/>
              <w:t>- Module musical compressée Edlib Tracker</w:t>
              <w:br/>
              <w:t xml:space="preserve">- Musique Adlib play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2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2D/3D object file (3-D Fassade Pl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3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s-système d'entrée sort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3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 visualiseur d'éléments Lotus</w:t>
              <w:br/>
              <w:t xml:space="preserve">- Sous-systeme d'entree/sort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6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64S Commodore 64 Emulator Disk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s de sécurité de .DAT, sert à la restauration en cas de problème.</w:t>
              <w:br/>
              <w:t xml:space="preserve">System.DA0 et User.DA0 = sauvegarde de sécurité pour la base de registres, crées systématiquement après un démarrage normal ( pas en mode sans échec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s de sécurité de .DAT, sert à la restauration en cas de problème.</w:t>
              <w:br/>
              <w:t xml:space="preserve">System.DA0 et User.DA0 = sauvegarde de sécurité pour la base de registres, crées systématiquement après un démarrage normal ( pas en mode sans échec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PCIhandler, (visionneur d'images)</w:t>
              <w:br/>
              <w:t xml:space="preserve">- Sound (TI/MIT DAC format) (byte reversed ADC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archive (Mobi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nnuaire Winphone</w:t>
              <w:br/>
              <w:t xml:space="preserve">- Fichier en dano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ckup de la Base de regist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access page (Microsoft Access 200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ATA file : Base de données (ASCII ou Binaire)</w:t>
              <w:br/>
              <w:t>- System.dat et User.dat = Base de registres (Imprimer, Exporter ou Sauvegarder la BDR n'agit que sur Local Machine et Users)</w:t>
              <w:br/>
              <w:t>- Internet Explorer Cache</w:t>
              <w:br/>
              <w:t>- Données (check) pour Antivirus</w:t>
              <w:br/>
              <w:t>- Movie (Film MPEG1)</w:t>
              <w:br/>
              <w:t>- Digital Audio Tape = bande audio numérique</w:t>
              <w:br/>
              <w:t>- Police de caractères de Word for DOS</w:t>
              <w:br/>
              <w:t>- Novell Message File</w:t>
              <w:br/>
              <w:t>- VMS Data file</w:t>
              <w:br/>
              <w:t>- Merge Data (WordPerfect)</w:t>
              <w:br/>
              <w:t>- MapInfo native data format</w:t>
              <w:br/>
              <w:t xml:space="preserve">- Z80 Spectrum Emulator Snap/File Formats </w:t>
              <w:br/>
              <w:t>- Fichier BLUEWAVE</w:t>
              <w:br/>
              <w:t xml:space="preserve">- Error message in inbound internet email message (Microsoft Exchange Ser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se en page de calendrier journal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èle Base de données (MSWorks, dbVista, Paradox, Smartware, XTreeGold)</w:t>
              <w:br/>
              <w:t>- Configuration (dBASE IV - dBFast - MultiEdit)</w:t>
              <w:br/>
              <w:t>- Table d'une base de données Borland Paradox</w:t>
              <w:br/>
              <w:t>- Base de données (Synopsys Design Compiler, dbVista, Paradox, Smartware, XTreeGold)</w:t>
              <w:br/>
              <w:t>- Netscape Cache FAT.DB</w:t>
              <w:br/>
              <w:t xml:space="preserve">- Object Database File (also ODB)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utilisé pendant la mise à jour des .DBF (dBASE - Modula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dBASE initialis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base 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se de donnée dBase III</w:t>
              <w:br/>
              <w:t xml:space="preserve">- Dr Brain 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base 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se de données (database) (Turbo Prolog, DataEase)</w:t>
              <w:br/>
              <w:t xml:space="preserve">- Organiseur PalmTM Desktop 3.0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tchList (DeBabeliz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rCAD Capture CIS Database Conf.</w:t>
              <w:br/>
              <w:t>- Database container (configuration Microsoft's Visual Foxpro)</w:t>
              <w:br/>
              <w:t xml:space="preserve">- Fichier Database Eng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base de données pour le programme 500 recettes et Cuisine du monde</w:t>
              <w:br/>
              <w:t>- Fichier demo InstallShield</w:t>
              <w:br/>
              <w:t>- Information sur débogage Psion</w:t>
              <w:br/>
              <w:t>- Business data (Business Insight)</w:t>
              <w:br/>
              <w:t xml:space="preserve">- Debug info (Clarion Modula-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tabase Eng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se de données (Data Base File / Query Database)</w:t>
              <w:br/>
              <w:t>(dBase III+, MonTableur (MicroApplication), Clarisworks, Paradox5, FoxPro Database, Psion, Aston-Tate, dBASE, dBFast, DataBoss)</w:t>
              <w:br/>
              <w:t xml:space="preserve">- Shapefile attribute table file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ymbolic Debugging Information File (fichier include Microsoft Visual C++)</w:t>
              <w:br/>
              <w:t>- Fichier pour Programmer's File Editor (fichier de déboguage)</w:t>
              <w:br/>
              <w:t>- Fichiers Paradox</w:t>
              <w:br/>
              <w:t xml:space="preserve">- Debugger script (DOS debug - Watcom debug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rCAD Capture Design/Library</w:t>
              <w:br/>
              <w:t>- Sauvegarde de base de données (dBase IV)</w:t>
              <w:br/>
              <w:t xml:space="preserve">- Schematic backup file (Orcad Schematic Cap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ineWri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atafile (DataEase) </w:t>
              <w:br/>
              <w:t xml:space="preserve">- Menu template (DataBo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gramme compilé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émo Paradox</w:t>
              <w:br/>
              <w:t xml:space="preserve">- QuickLink data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se de donnees SQL (database)</w:t>
              <w:br/>
              <w:t xml:space="preserve">- Datafile (Managing Your Money - ProDas - SQL Windows) </w:t>
              <w:br/>
              <w:t xml:space="preserve">- Printer description file (Microsoft Word - Works) </w:t>
              <w:br/>
              <w:t xml:space="preserve">- Script (DeBabeliz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hamp mémo FoxPro / dBase IV / dBFast</w:t>
              <w:br/>
              <w:t xml:space="preserve">- Database text (Clipper) </w:t>
              <w:br/>
              <w:t xml:space="preserve">- Foxbase+ style memo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mo field file (Flexfile 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file (DataBo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B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DataBeam)</w:t>
              <w:br/>
              <w:t>- Tableau (Microsoft's Visual Foxpro)</w:t>
              <w:br/>
              <w:t>- Dossier Outlook Express 5 (MBX dans OE4) Un fichier .dbx tout neuf doit faire 60116 octets (alors que les idx/mbx faisaient respectivement 80 et 84 octets)</w:t>
              <w:br/>
              <w:t xml:space="preserve">- Ancien projet Formula Graphics Multiméd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ssin (DeltaCAD, DesignCAD)</w:t>
              <w:br/>
              <w:t xml:space="preserve">- outout (Spi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esign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sin Data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sual Basic Active Designer Cache</w:t>
              <w:br/>
              <w:t xml:space="preserve">- Document Content Architecture text file (IBM DisplayWri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WordExpress2.0</w:t>
              <w:br/>
              <w:t xml:space="preserve">(Dictionnaire de cés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Content Description (X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WordExpress2.0</w:t>
              <w:br/>
              <w:t>(Dictionnaire français)</w:t>
              <w:br/>
              <w:t xml:space="preserve">- Data file (Dyadic) </w:t>
              <w:br/>
              <w:t xml:space="preserve">- Disk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 dernier que j'ai vu c'était juste du HTML (AOLmai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tal Imaging and Communications in Medicine (image and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lphi Component Library (Borland Delph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CM module format</w:t>
              <w:br/>
              <w:t>- Image (Digital Imaging and Communications in Medicine image file format)</w:t>
              <w:br/>
              <w:t xml:space="preserve">- Image DICO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ata CodePage (OS/2) </w:t>
              <w:br/>
              <w:t xml:space="preserve">- Device code page (OS/2) </w:t>
              <w:br/>
              <w:t xml:space="preserve">- default codepage file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hockwave Movie (Jeu multimedia)</w:t>
              <w:br/>
              <w:t xml:space="preserve">- Macro Media Directo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Kodak Professional Digital Camera</w:t>
              <w:br/>
              <w:t>- Desktop Color Separation file</w:t>
              <w:br/>
              <w:t xml:space="preserve">- Quark Desktop Color Separation Specification 2.0 (image EPS) (QuarkXPress)+B798 </w:t>
              <w:br/>
              <w:t xml:space="preserve">- Datafile (ACT! Activity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ictionnaire</w:t>
              <w:br/>
              <w:t xml:space="preserve">- Database container (Microsoft Visual FoxPro) </w:t>
              <w:br/>
              <w:t xml:space="preserve">- Database dictionary (Clarion Database Developer) </w:t>
              <w:br/>
              <w:t xml:space="preserve">- Spell checking dictionary (Clarion - Harvard Graphics 3.0 - Symphony) </w:t>
              <w:br/>
              <w:t xml:space="preserve">- Dictionnaire Geocoding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lphi Compiled Unit (Borland Delph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C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PCX multipage (Zsoft PC Publisher's paintbrush)</w:t>
              <w:br/>
              <w:t>- Fax image (based on PCX)</w:t>
              <w:br/>
              <w:t>- Macros</w:t>
              <w:br/>
              <w:t xml:space="preserve">- Database container (Microsoft Visual FoxPro) </w:t>
              <w:br/>
              <w:t xml:space="preserve">- Fax au format télécopie (ZSoft IBM PC Paintbrush file Multipage PCX, used by many fax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compressée Macintosh (DiskDoubler)</w:t>
              <w:br/>
              <w:t xml:space="preserve">- Image Doodle (C6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dobe</w:t>
              <w:br/>
              <w:t>- Fichier BullsEye (texte, Feuille de style)</w:t>
              <w:br/>
              <w:t xml:space="preserve">- Données 2D CAD (Fuji Xer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D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ynamic Data Exchange - Echange dynamique de données (binaire)</w:t>
              <w:br/>
              <w:t xml:space="preserve">- Fichier dans TIMTEL (émulateur minit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sic Library File</w:t>
              <w:br/>
              <w:t xml:space="preserve">- Data Définition File (base de données pour dictionnaire Btrieve, Xtrie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sk Image (DiskDup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D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tal Equipment or Compaq format (DEC). Used for storing images and their word processing documen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Definition Language : fichier de definition d'une base SQ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D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file de pilote de périphérique (Device Driver Profile)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bug script (DOS Debu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ecoded file </w:t>
              <w:br/>
              <w:t xml:space="preserve">- UNIX hyperhelp supporting file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anisprite</w:t>
              <w:br/>
              <w:t>- module de définitions (config)</w:t>
              <w:br/>
              <w:t>- Données (SmartWare II)</w:t>
              <w:br/>
              <w:t>- C++ Definition</w:t>
              <w:br/>
              <w:t>- Fichier de configuration</w:t>
              <w:br/>
              <w:t xml:space="preserve">- Assembly header file (Geoworks Esp) </w:t>
              <w:br/>
              <w:t>- Defaults (definitions)</w:t>
              <w:br/>
              <w:t xml:space="preserve">- Linker definition file (TLink - WLi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F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ipt de dé-installation Oracle 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ign Engineered Interface (GSI Gerber Systems In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tracker.del = repérage de fichiers effacés par le traqueur d'undele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émonstration</w:t>
              <w:br/>
              <w:t>- Image</w:t>
              <w:br/>
              <w:t>- A file with USGS standards for Digital Elevation Models (Vista Pro)</w:t>
              <w:br/>
              <w:t>- Digital Elevation Model file (ArcView)</w:t>
              <w:br/>
              <w:t>- US Geological Survey/National Mapping Division .DEM</w:t>
              <w:br/>
              <w:t>- Landscape Graphics Format (Vista Pro)</w:t>
              <w:br/>
              <w:t xml:space="preserve">- Quake/Hexen II .DEM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M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mo (par exemple dans JAWS - eloque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setup wizard DEPendency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rtificat de sécurité Intern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rip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rip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kLin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k Li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utsch - Fichier en allema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stionnaire de périphér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W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Cap/SoundEdit recorded instr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W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dactitiel Exc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ata Ease version 4.x</w:t>
              <w:br/>
              <w:t xml:space="preserve">- Encrypted zip file (DES Encryp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ata File (fichier de donées)</w:t>
              <w:br/>
              <w:t xml:space="preserve">- Image : Hierarchical Data File (NCS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OV-r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 traducteur CWK</w:t>
              <w:br/>
              <w:t xml:space="preserve">- Data Flow Diagram graphic (Prosa) </w:t>
              <w:br/>
              <w:t xml:space="preserve">- Dyadic functions (ABC programming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F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utline font description (Digi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fault program settings (Signa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e DELPHI</w:t>
              <w:br/>
              <w:t>- Fichier pour Wintidy</w:t>
              <w:br/>
              <w:t xml:space="preserve">- Data Flow Diagram model file (Prosa) </w:t>
              <w:br/>
              <w:t xml:space="preserve">- Form file (Borland Delphi - Borland C++ Buil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light Soun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WaveMaker</w:t>
              <w:br/>
              <w:t xml:space="preserve">- Feuille de style BullsEye (tex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inting form (Microsoft 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tandard de fait, ce format contient les données 2D ou 3D de dessin d'AutoCAD</w:t>
              <w:br/>
              <w:t xml:space="preserve">- Micrografx Effects DL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ctor graphics (Auto-trol Vec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G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agramme LOTUS Freela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G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ign - dessin, modèle, plan (CAD drawing, Intergraph Design Drawing, MicroStation,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ormat Pivot Graphique (Logo page de garde FAX)</w:t>
              <w:br/>
              <w:t xml:space="preserve">- Dessin CAD (Microstation9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G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agnostics repor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pendency information for .ph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H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alog Box Hep Editor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H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l'éditeur de rubriques du logiciel Help Ma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H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r. Halo II-III PIC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H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ple IIe / Apple IIc, Double Hi-Res; writes 2 colo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H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Compactée Apple IIe / Apple IIc, Double Hi-Res; writes 2 colo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H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file (Gau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tal Illusion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iaporama</w:t>
              <w:br/>
              <w:t xml:space="preserve">- Diagraph graphics (Computer Support Corpo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evice Independant Bitmap windows ou OS/2 - RGB/RLE encoded (on utilise plus souvent .BM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ICtionnaire Utilisateur (WordExpress2.0, Lotus Notes, Lotus Domino, ...)</w:t>
              <w:br/>
              <w:t xml:space="preserve">- Image (DICOM Digital Imaging and Communations in Medicin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C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COM Medical image format site (DICOM Digital Imaging and Communations in Medicin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dobe</w:t>
              <w:br/>
              <w:t>- Réalisation</w:t>
              <w:br/>
              <w:t xml:space="preserve">- Fichier de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ata Interchange Format spreadsheet : Fichier pour tableur Lotus</w:t>
              <w:br/>
              <w:t>- Fichier d'importation de texte</w:t>
              <w:br/>
              <w:t>- Navy DIF</w:t>
              <w:br/>
              <w:t>- Base de données Visicalc</w:t>
              <w:br/>
              <w:t xml:space="preserve">- Image (Raytheon Raster) </w:t>
              <w:br/>
              <w:t xml:space="preserve">- Database (Data Interchange Format) </w:t>
              <w:br/>
              <w:t xml:space="preserve">- Difference data file (Patch script) </w:t>
              <w:br/>
              <w:t xml:space="preserve">- Display Information File (OS/2) </w:t>
              <w:br/>
              <w:t xml:space="preserve">- Vide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fference data file (Patch scrip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 ASCII</w:t>
              <w:br/>
              <w:t>- Pilote de périphérique</w:t>
              <w:br/>
              <w:t xml:space="preserve">- Son (Digilink format) (Sound Designer 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Booster modu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WordExpress2.0</w:t>
              <w:br/>
              <w:t>- Dialog LOTUS ou HighEdit / import-export d'images</w:t>
              <w:br/>
              <w:t xml:space="preserve">- Fichier Delph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ebug info processor (Watcom Debugger) </w:t>
              <w:br/>
              <w:t xml:space="preserve">- Graphic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irectory (Volume répertoire de fichier compressés)</w:t>
              <w:br/>
              <w:t>- dossier.dir = Fichiers HTM récupérés par Grab-a-site</w:t>
              <w:br/>
              <w:t>lié dans ce cas à un fichier du même nom .gas</w:t>
              <w:br/>
              <w:t>- Film Macromedia 'Director' 4.x</w:t>
              <w:br/>
              <w:t>- mscreate.dir = fichier temporaire (infos sur le répertoire temp)</w:t>
              <w:br/>
              <w:t xml:space="preserve">- Dialing directory file (Procomm Plus) </w:t>
              <w:br/>
              <w:t xml:space="preserve">- Directory file (VAX - CPS Backup) </w:t>
              <w:br/>
              <w:t xml:space="preserve">- INFO directory manager file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isplay : Affichage</w:t>
              <w:br/>
              <w:t>- Image DKB &amp; Qrt Ray-Tracer</w:t>
              <w:br/>
              <w:t xml:space="preserve">- Distribution database (Mobius) </w:t>
              <w:br/>
              <w:t xml:space="preserve">- Distribution list (VAX Mail) </w:t>
              <w:br/>
              <w:t xml:space="preserve">- Thesaurus (CorelDra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tive directory schema (Microsoft Windows 200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escription In Zip = Description de programme (fichier txt formatté en fonction de la longueur de la ligne = 40 col)</w:t>
              <w:br/>
              <w:t xml:space="preserve">Note : Préfférer ouvrir par Notepad que Diz-Tool (C'est infiniment plus rapi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J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jV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JV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jVu Image Files [AT&amp;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Danemar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K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tilisé par le freeware DKB-Trace ray tracer.</w:t>
              <w:br/>
              <w:t xml:space="preserve">POV-Ray ray tracer est une extension de DKB-Trace, il utilise seulement un autre format de fichier obj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K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in (Dreamkey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mation / Image Format (MAC) (Display - DL View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w:t>
              <w:br/>
              <w:t>- Animation</w:t>
              <w:br/>
              <w:t>- Copie de DLL</w:t>
              <w:br/>
              <w:t xml:space="preserve">- Fichier DLL compressé, p.e. dans dossier d'installation VF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calisation : rép. SmartB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hangements DLLdetective</w:t>
              <w:br/>
              <w:t xml:space="preserve">- Data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 Dialog script</w:t>
              <w:br/>
              <w:t>- Dialog - Boite de dialog Windows / LOTUS</w:t>
              <w:br/>
              <w:t>- Dialog resource script file (Microsoft Windows SDK)</w:t>
              <w:br/>
              <w:t>- Dialog resources (DN)</w:t>
              <w:br/>
              <w:t>- Image Digital Line Graph</w:t>
              <w:br/>
              <w:t xml:space="preserve">- Digital Line Graph file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ynamic Link Library = librairie de liens dynamiques (Extension d'application), Essentiellement dans windows</w:t>
              <w:br/>
              <w:t>- Bibliothèques de fonctions windows, d'icones, etc</w:t>
              <w:br/>
              <w:t xml:space="preserve">- Filtres import/export (CorelDra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FileMaker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ultimedia Interactive Music</w:t>
              <w:br/>
              <w:t>- DownLoadable sound</w:t>
              <w:br/>
              <w:t xml:space="preserve">- Setup (Norton Disklock) </w:t>
              <w:br/>
              <w:t xml:space="preserve">- Sound instruments (Downloadable sample file) (IMA Interactive Music Architec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 seul fichier : win95.dl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base de donnée Borla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ake II recorded gam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rect Memory Access Programm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Module (Visual d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calisation :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sique X-Tracker (Delusion/Xtracker Digital Music File) (MOD file)</w:t>
              <w:br/>
              <w:t>- Microsoft Windows Disk Map File</w:t>
              <w:br/>
              <w:t>- DMF Player Ver 0.52B (MOD Effects)</w:t>
              <w:br/>
              <w:t>- Musique Delusion Digital</w:t>
              <w:br/>
              <w:t xml:space="preserve">- Packed Amiga disk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Dustman Job</w:t>
              <w:br/>
              <w:t xml:space="preserve">Sélection de fichiers à effacer par Dustm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émonstration</w:t>
              <w:br/>
              <w:t>- Module S3M compacté</w:t>
              <w:br/>
              <w:t>- Duke Nukem 3D/Redneck Rampage recorded games</w:t>
              <w:br/>
              <w:t xml:space="preserve">- Demo (Der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ORACLE</w:t>
              <w:br/>
              <w:t xml:space="preserve">- Dump file (eg. screen or memo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miga Compressé (DiskMash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pour Acrobat Catalog (parsing rules for the tagged tex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ectorielle Draw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M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ummy - Fichier bid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N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stributed Network Application info (NewMo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N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N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programme Kill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user document form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cument Wordpad, Write, Word, Display write, Samna Word, SmatWare, PFS, Sprint, Total Word, Volkswriter, Wang IWP, WordMarc, Wordstar, Framemaker, Framebuilder, etc</w:t>
              <w:br/>
              <w:t>- Simple fichier TXT</w:t>
              <w:br/>
              <w:t>- Microsoft BIFF File</w:t>
              <w:br/>
              <w:t xml:space="preserve">- Palm Pilot DOC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WinTid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een file (Laughing Dog Screen Ma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pendency information for .poh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en allemand ou en Néerland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Texture Edi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oodle (Atar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R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re raster file format [Steve Hollasc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sauvegarde de configuration Dos</w:t>
              <w:br/>
              <w:t>- Extension windows</w:t>
              <w:br/>
              <w:t xml:space="preserve">- DOS related file (Win95) </w:t>
              <w:br/>
              <w:t xml:space="preserve">- External command file (1st Rea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cument / Modèle (template) de document pour Microsoft Word</w:t>
              <w:br/>
              <w:t xml:space="preserve">- Style de ligne Corel (Line-type definition pour CorelDra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Text document (MultiMate 4.0 - Microsoft Word) </w:t>
              <w:br/>
              <w:t xml:space="preserve">- User document binary form (Visual Bas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ription Out of Zip (VENDINF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mmon Group</w:t>
              <w:br/>
              <w:t xml:space="preserve">- Calendar file (Daily Planner) </w:t>
              <w:br/>
              <w:t xml:space="preserve">- Data file (DataPhile) </w:t>
              <w:br/>
              <w:t xml:space="preserve">- Primary data file (THOR data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yadic predicates (ABC programming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thematical graph (DPGrap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GRAP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thematical graph (DPGrap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eskProto project file (DeskProto CAM) </w:t>
              <w:br/>
              <w:t xml:space="preserve">- Project (Borland Delph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bliothèque compactée Borland Delphi 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M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Protected-Mode Interface Programm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X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sk Project</w:t>
              <w:br/>
              <w:t>- Fichier pour Wintidy</w:t>
              <w:br/>
              <w:t xml:space="preserve">- Entête de projet Borland Delphi (Borland C++, Borland Delph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ublication file (Publish-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Digital Moving Picture Exchange) (Fichier Cineon DPX) (Draft and Data Structures)</w:t>
              <w:br/>
              <w:t xml:space="preserve">- Digital Moving Picture Exchange (DPX and CIN) [SMPTE] </w:t>
              <w:br/>
              <w:t xml:space="preserve">- Image Kodak Cine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RV compressé, p.e. dans dossier d'installation VF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9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éperto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A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objet vectorielle Acor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ign rules check report file (Orcad Schematic Cap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otoline Drawing Fil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MP renommée</w:t>
              <w:br/>
              <w:t>- Draw Perfect (1.0) Font</w:t>
              <w:br/>
              <w:t xml:space="preserve">- Display Resource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Windows Driver/Library = Pilote de périphérique (16 bits)</w:t>
              <w:br/>
              <w:t xml:space="preserve">- Program Overl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vectorielle Designer 3 / Micrographx 2.x ou 3.x (Désigner et DRaW [COREL] )</w:t>
              <w:br/>
              <w:t xml:space="preserve">- Image LOTUS Freela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Executable</w:t>
              <w:br/>
              <w:t xml:space="preserve">(scanné par Net200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Windows_32</w:t>
              <w:br/>
              <w:t xml:space="preserve">(infos / driver de scann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ectorisée Micrographx Design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Rayman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stScript Language Document Structuring Conventions Specification Version 3.0</w:t>
              <w:br/>
              <w:t xml:space="preserve">- Description file </w:t>
              <w:br/>
              <w:t xml:space="preserve">- Discard file (Oracle) </w:t>
              <w:br/>
              <w:t xml:space="preserve">- Tag descriptor file (MIME Tag typ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atabase (DataShaper) </w:t>
              <w:br/>
              <w:t xml:space="preserve">- Document structure definition file (Used in X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lusion / Xtracker digital sample file (échantillon, digital sound)</w:t>
              <w:br/>
              <w:t>- Dessin DriveSurf</w:t>
              <w:br/>
              <w:t xml:space="preserve">- Document Micrografx Designer v7.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om Saved Ga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sk - bureau</w:t>
              <w:br/>
              <w:t>- Fichier d'émulateur ZX SPECTRUM</w:t>
              <w:br/>
              <w:t xml:space="preserve">- Disk Drivers (Novell NetWare) </w:t>
              <w:br/>
              <w:t xml:space="preserve">- Project desktop (Borland C++, Turbo Pasc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SSL Style She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WAV Renommé</w:t>
              <w:br/>
              <w:t>- Digital sound module format</w:t>
              <w:br/>
              <w:t xml:space="preserve">- Dynamic Studio music module (MOD) </w:t>
              <w:br/>
              <w:t xml:space="preserve">- Macro (Microsoft Developer Studio) </w:t>
              <w:br/>
              <w:t xml:space="preserve">- Music (Digital Sound Module) (DSI) </w:t>
              <w:br/>
              <w:t xml:space="preserve">- Music module file (DSI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DBC Data Source (Microsoft DB SQL)</w:t>
              <w:br/>
              <w:t>- Microsoft OLE DB Provider for ODBC Drivers</w:t>
              <w:br/>
              <w:t>- OrCAD Capture Design/Library</w:t>
              <w:br/>
              <w:t xml:space="preserve">- Design (Object System Designer) </w:t>
              <w:br/>
              <w:t xml:space="preserve">- Schematic file (Orcad Schematic Cap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n Dynamic Studio Professional</w:t>
              <w:br/>
              <w:t>- Projet Microsoft Developer Studio project</w:t>
              <w:br/>
              <w:t>- Fichiers de Norton Utilities</w:t>
              <w:br/>
              <w:t xml:space="preserve">- Display parameters (Signature) </w:t>
              <w:br/>
              <w:t xml:space="preserve">- Graphics display driver (Dr.Hal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rel QUERY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sual Basic active DeSigneR file</w:t>
              <w:br/>
              <w:t xml:space="preserve">- Driver Resource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Screensaver file (DCC) </w:t>
              <w:br/>
              <w:t xml:space="preserve">- Sound (Digital Sou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SL: Language de Style le plus populaire pour SGML (Scheme like) : équivalent des .CSS pour les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CubicPlayer</w:t>
              <w:br/>
              <w:t xml:space="preserve">- Distribution file (PC-RDist, by Pyzzo) </w:t>
              <w:br/>
              <w:t xml:space="preserve">- Embroidery machines graphics data </w:t>
              <w:br/>
              <w:t xml:space="preserve">- WAIN (Scanner spec) data source DLL (W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Developer Studio workspa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S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active designer binary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de fichiers D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fork of a Macintosh file (Mac-et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options du programme de généalogie Brother's Keep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ata, données (ASCII ou Binaire)</w:t>
              <w:br/>
              <w:t xml:space="preserve">- Data file (Turbo Pascal - PC-File - Stata) </w:t>
              <w:br/>
              <w:t xml:space="preserve">- World Bank's STARS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d'After Dark</w:t>
              <w:br/>
              <w:t>- Genérer par Uninstaller de Cybermedia : 4 fichiers dénommés files.dtb=13Mo rules.dtb=355Ko</w:t>
              <w:br/>
              <w:t>xception.dtb=832Ko</w:t>
              <w:br/>
              <w:t xml:space="preserve">xceptnt.dtb=320K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YTEC HEADQUARTER</w:t>
              <w:br/>
              <w:t xml:space="preserve">- Journal d'accès des applications (windows/applo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GML Document Type Definition (DT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tal terrain elevation data (geographic data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ata file (ICEM CAD) </w:t>
              <w:br/>
              <w:t xml:space="preserve">- Base de données (PFS, Symantec Q&amp;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Tracker module (mus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esktop layout file (SecurDesk!/SecurDesk! LV) </w:t>
              <w:br/>
              <w:t xml:space="preserve">- Publication (PageMagic - Publish-It! - Publisher3) </w:t>
              <w:br/>
              <w:t xml:space="preserve">- Template file (Press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documentation LaTeX (doctr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U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nce</w:t>
              <w:br/>
              <w:t xml:space="preserve">- Microsoft Dial-up Networking Export file (fichier exporté d'accès réseau à dista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U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UPlicate (Backu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U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ésol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U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utch - Fichier en Holland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tal video file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Device Driver File - fichier pour pilote de périphér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phics file associated with camcorders (DV St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rrection de liste de symboles Graphics 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vice Independant , Fichier source pour TeX ou LaTeX (description abstraite, texte compil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M Movie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amétrage de périphérique AutoCAD</w:t>
              <w:br/>
              <w:t xml:space="preserve">- Program information file (DESQ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V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gram Overl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sin Design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Visio/DisplayWrite 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A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ARF (debug with arbitrary record format) (Acrob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kbench (Coryphaeus Software Design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amondWare digitized soun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rawing Web Format (CAD program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AutoCAD Drawing</w:t>
              <w:br/>
              <w:t xml:space="preserve">- Older Generic CAD drawing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Texture Editor (compac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file (DeScrib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WordEpress2.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kspace file (Dyad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mplate file, or prototype (Auto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W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V renomm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Image (Auto-trol Raster) </w:t>
              <w:br/>
              <w:t xml:space="preserve">- Cross-reference data (THOR database) </w:t>
              <w:br/>
              <w:t xml:space="preserve">- Document (Data explorer) </w:t>
              <w:br/>
              <w:t xml:space="preserve">- JCAMP Spectroscopic Data Exchange Format Kinetic (Protein </w:t>
              <w:br/>
              <w:t xml:space="preserve">- Text file (Data eXchange) (DEC WPS/DX format - DEC WPS Pl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X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toCAD Vector Drawing Exchange Binary (data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X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émulateur amig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X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PSP, Fh7, ...</w:t>
              <w:br/>
              <w:t>- AutoCAD Drawing Exchange (ASCII ou Binaire, 2D ou 3D), taille illimitée, 256 coul., pas de compression</w:t>
              <w:br/>
              <w:t>- Autodesk Drawing Interchange</w:t>
              <w:br/>
              <w:t>- ASCII Drawing Interchange (text representation of the binary DWG format)</w:t>
              <w:br/>
              <w:t xml:space="preserve">- Data Exchan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X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x (Fujitsu dexN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X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acromedia Director ( movie ), protected (not editable)</w:t>
              <w:br/>
              <w:t xml:space="preserve">- Adobe Acroba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Y2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Dyaxis format) (sampling rate 22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Y4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Dyaxis format) (sampling rate 44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Y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ynamic link library (EPOC16)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Y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Z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olice de caractères</w:t>
            </w:r>
          </w:p>
        </w:tc>
      </w:tr>
    </w:tbl>
    <w:p>
      <w:pPr>
        <w:pStyle w:val="Normal"/>
        <w:rPr/>
      </w:pPr>
      <w:r>
        <w:rPr/>
      </w:r>
    </w:p>
    <w:p>
      <w:pPr>
        <w:pStyle w:val="H3"/>
        <w:jc w:val="center"/>
        <w:rPr>
          <w:highlight w:val="darkCyan"/>
        </w:rPr>
      </w:pPr>
      <w:r>
        <w:rPr>
          <w:highlight w:val="darkCyan"/>
        </w:rPr>
        <w:t>Extensions commençant par : E</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clude file for Euphoria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ndard exchange format for Arc/Info(ESRI produ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auto-extractable ARJ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ended file attributes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B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rror-checking object file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ourrier Proffessionel</w:t>
              <w:br/>
              <w:t>associé à un fichier STY</w:t>
              <w:br/>
              <w:t xml:space="preserve">(Syb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edical Biosignals File Format</w:t>
              <w:br/>
              <w:t xml:space="preserve">- Script source (Rational Rose 98)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B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iled script (Rational Rose 98)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eprosessed GOC source code file (error-checking version)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A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ard (Exchanage Card) format phone index or phone book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jet de gravure de CD (Easy CD Pro)</w:t>
              <w:br/>
              <w:t xml:space="preserve">- Easy Clean Data File ( Configuration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utlook Complément File (Outlook 98)</w:t>
              <w:br/>
              <w:t>- Extensions configuration</w:t>
              <w:br/>
              <w:t xml:space="preserve">- Exchange Clien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eprosessed GOC source code file (error-checking version)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TBAV</w:t>
              <w:br/>
              <w:t xml:space="preserve">- Exact id , Cleaning and Inf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asy Clean Log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jeu Disney Tarzan Interact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cco 3.0, 3.01, 3.02 (Symantec)</w:t>
              <w:br/>
              <w:t>- Encyclopaedia of Chess Openings - encyclopédie des</w:t>
              <w:br/>
              <w:t xml:space="preserve">ouvertures aux éche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asy Clean Selection</w:t>
              <w:br/>
              <w:t xml:space="preserve">- Sauvegarde Ecstatic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R Mapper Enhanced Compressed Wavelet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MICS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MICS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ASR disk image (image de CD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se de donnée MS Exchange (type ACESS)</w:t>
              <w:br/>
              <w:t>- E-mail database</w:t>
              <w:br/>
              <w:t xml:space="preserve">- ROOTS3 Geneological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EDCA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ement Definition Document (FrameMaker+SGML documen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EPS disk image (image de CD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mais possibilité de conversion par ITSEDIP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ectronic Design Interchang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KT disk image (image de CD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musical Edli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EDM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SQ1/SQ2 disk image (image de CD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SQ80 disk image (image de CD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dition</w:t>
              <w:br/>
              <w:t xml:space="preserve">- Default settings (VAX EDT editor) </w:t>
              <w:br/>
              <w:t xml:space="preserve">- External editors definitions (D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VFX-SD disk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pour base de données e-mai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E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quation editor button bar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ecution error messages (Lahey Fortr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AS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EPS) Instrument File Format and EDE Ensoniq Disk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fet sonore ProTra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K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 jeu '' Frankenstein Through The Eyes Of The Monster ''</w:t>
              <w:br/>
              <w:t xml:space="preserve">- Equation FontMetrics - fichier pour police Ami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l doit s'agir [.Efp] d'une extension correspondant à un logiciel du type acrobat reader et qui porte le nom E-Forms Reader 2.00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SQ1/SQ2/KS32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nsoniq SQ80 file</w:t>
              <w:br/>
              <w:t xml:space="preserve">- Flowchart (EasyFlo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gh resolution screen font (ChiWri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VFX-S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jeu Jewel Master</w:t>
              <w:br/>
              <w:t xml:space="preserve">- Fax (Everex E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G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Astromart 4.1</w:t>
              <w:br/>
              <w:t xml:space="preserve">- Fichier pour ecran EGA, (display font de Ventura Publish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G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H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utilisé par Makhelp32</w:t>
              <w:br/>
              <w:t xml:space="preserve">(générateur de fichiers .hlp qui nécéssite le compilateur HC31.Ex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Electr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I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ectric Image EIDI file, Single- or multiple-fram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du logiciel fêtes et réceptions (Micro Appl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Icons Thème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K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nal data files (Borland's Eureka Packe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K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eyboard macro definitions (The Scientific Word Process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isp language source code file (Emacs-Lis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iled ELISP code (Emacs-Lis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disk Rebel Ass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F (Executable and Linkable Format) (Acrob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ressed file archive (EL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me-Pack file (Microsoft FrontP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ide (hel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vent list (Pros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bedded Bank (Ever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BT Extended MoDule</w:t>
              <w:br/>
              <w:t xml:space="preserve">- Advanced 16bit Tracke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s) Vectorielle : Windows Enhanced Me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ail d'Outlook Express (MIME RFC 822) (Microsoft Outlook, Novell Groupwi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mat de tex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otus/Intel/Microsoft (LIM) Expanded Memory Specification version 4.0</w:t>
              <w:br/>
              <w:t xml:space="preserve">- Enhanced Menu System Configuration file (PC Tool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MU Soundfont Format</w:t>
              <w:br/>
              <w:t xml:space="preserve">- Terminal emulation data (BITCO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Word processing format</w:t>
              <w:br/>
              <w:t>- Enable v3.0 &amp; 4.x</w:t>
              <w:br/>
              <w:t>- First Choice through v3.0</w:t>
              <w:br/>
              <w:t>- IBM DisplayWrite, v2-3-4-5</w:t>
              <w:br/>
              <w:t xml:space="preserve">- IBM Writing Assistant, v1.0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ncoded Movie (MPEG1 codé), NetFRAME MPEG 2 Animation, Xing MPEG Animation</w:t>
              <w:br/>
              <w:t>- Fichier Encore</w:t>
              <w:br/>
              <w:t xml:space="preserve">- Encoded file : UUENCODEd file (Lotus 1-2-3 - uuencode) </w:t>
              <w:br/>
              <w:t xml:space="preserve">- Music (Enco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row-head definition file (CorelDra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ended Neutral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nglish : Fichier en anglais</w:t>
              <w:br/>
              <w:t>- Fichier .ini de BullsEye</w:t>
              <w:br/>
              <w:t xml:space="preserve">- Dictionary engine (Sprint) </w:t>
              <w:br/>
              <w:t xml:space="preserve">- Engine routines (Matlab) </w:t>
              <w:br/>
              <w:t xml:space="preserve">- English documentation </w:t>
              <w:br/>
              <w:t xml:space="preserve">- Graphics (charting) (EnerGraph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registrement de Sharewa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nable spreadsheet, version 3.0, 4.0, and 4.5</w:t>
              <w:br/>
              <w:t>- First Choice through version 3.0</w:t>
              <w:br/>
              <w:t>- MS Works through version 2.0</w:t>
              <w:br/>
              <w:t xml:space="preserve">- Mosaic Twin, version 2.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JAWS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nvironnement Wordperfect</w:t>
              <w:br/>
              <w:t xml:space="preserve">- Data (Novell Envoy) </w:t>
              <w:br/>
              <w:t xml:space="preserve">- Enveloper macro (WOP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Word processing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OB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code (error-checking version)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O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PiRE OF DORKNESS EUROPEAN HQ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sition File (dans une partie d'échecs)</w:t>
              <w:br/>
              <w:t xml:space="preserve">- Publication (Express Publish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capsulated Portable Document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capsulated Postscript Image (Image EPS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HT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hanced Perl-parsed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obe Encapsulated PostScript Document (texte et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graphique EPS avec TIFF header</w:t>
              <w:br/>
              <w:t>- Fichier Image (vectorisée) postscript encapsulé (Adobe)</w:t>
              <w:br/>
              <w:t>- Quark Desktop Color Separation EPS file</w:t>
              <w:br/>
              <w:t xml:space="preserve">- Printer font (Epson - Xerox...) (Ventura Publish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S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obe Level II Encapsulated PostScript (texte et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obe Encapsulated PostScript file (texte et 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S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capsulated PostScript style preview file (Interchang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SO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son printer graphic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obe Encapsulated PostScript Interchange format with TIFF pre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Q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hrases source/cibe dans Power Translator Deluxe</w:t>
              <w:br/>
              <w:t xml:space="preserve">- Equalizer Settings file (WinAm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Q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pplication Cybermu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Q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quation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R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nnées ER W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tity Relationship Diagram graphic file (Pros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R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nnées (ER w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R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w:t>
              <w:br/>
              <w:t xml:space="preserve">- Entity Relationship Diagram model file (Pros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R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ock de messages d'erreurs (journ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ER Mapper raster file format (ArcView) </w:t>
              <w:br/>
              <w:t xml:space="preserve">- Satellite image header (ER Mapper satellite image analysis) (Earth Resource Mapp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R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nnées ER W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spag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OC Synchronization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pson 9 amd 24 pin printer control codes [Epson]</w:t>
              <w:br/>
              <w:t>- Epson ESC/P2 printer control language (Acrobat) [Epson]</w:t>
              <w:br/>
              <w:t xml:space="preserve">- Fichier ESCO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dio file (Emblaz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ended Shell batch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xecutable (scanné par Net2000)</w:t>
              <w:br/>
              <w:t xml:space="preserve">- Distributable support library (Microsoft Visual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ESM (Enhance Simpl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n Espagnol</w:t>
              <w:br/>
              <w:t xml:space="preserve">-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P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capsulated PostScript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ESP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uropean Synchrotron Radiation Facility storage format [Peter Dal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yle sheet (The Scientific Word Process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riched Text Format for mail mess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T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Ethnograph 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ructure Enhanced (setext) tex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clude file for Euphoria (Linu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U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panese file (Kanj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U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EPS family instrument compackted disk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UREK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nal data files (Borland's Eureka Packe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V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envelope (general purpose data curves stored as doubles) (mx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V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Event descriptions </w:t>
              <w:br/>
              <w:t xml:space="preserve">- Event lo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V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WordPerfect ENVO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clude file for Euphoria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W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Express Publisher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W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Microsoft Encar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Way Shop ( catalogue de vente par correspondance E-Way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uphoria source code file for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XE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XE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de PC-Doc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stionnaire de périphérique Harvard Graphics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w:t>
              <w:br/>
              <w:t>- Fichiers exe compressés par ZR fileworks</w:t>
              <w:br/>
              <w:t xml:space="preserve">- Exclude file for Optimize (do not process) (QEMM) </w:t>
              <w:br/>
              <w:t xml:space="preserve">- Dictionnaire des exclusions (Microsoft Word) </w:t>
              <w:br/>
              <w:t xml:space="preserve">- Rexx language source code file (VM/CM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 Forms, tempor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xecutable : application DOS, WIN(16&amp;32 bits) (Mime)</w:t>
              <w:br/>
              <w:t>- Arj/Larc/LHarc/LZexe/PKarc/PKzip Self Extracting Archive</w:t>
              <w:br/>
              <w:t>- Self-displaying Image (avec viewer inclu) (GWS ne lit que les EXE qu'il écrit)</w:t>
              <w:br/>
              <w:t>- Arc 6.0 MKS Archive</w:t>
              <w:br/>
              <w:t>- Microsoft Windows Driver (16 bit)</w:t>
              <w:br/>
              <w:t xml:space="preserve">- NT Portable File Format (Microsoft Cor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BS Viewpoint</w:t>
              <w:br/>
              <w:t>- Fichier Alerte System</w:t>
              <w:br/>
              <w:t xml:space="preserve">- Image (Fuji EXIF format) </w:t>
              <w:br/>
              <w:t>- Execution Form file</w:t>
              <w:br/>
              <w:t>- Fichier Express-G</w:t>
              <w:br/>
              <w:t xml:space="preserve">- FirstStep XG native file </w:t>
              <w:br/>
              <w:t xml:space="preserve">- Fichier RUPU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Fuji EXIF format), utilisé par exemple par l'appareil photo Kodak DC3800 Zoo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dos executable system-manager compliant (HP calcula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iscution (chat) ICQ enregistrée</w:t>
              <w:br/>
              <w:t>- Expo</w:t>
              <w:br/>
              <w:t>- Grilles de LOTO</w:t>
              <w:br/>
              <w:t>- Fichier de definition</w:t>
              <w:br/>
              <w:t>- Phar Lap .EXP file definitions</w:t>
              <w:br/>
              <w:t>- Express schema (STEP)</w:t>
              <w:br/>
              <w:t xml:space="preserve">- Protected mode executable program (PharL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TIF, WMF ou EPS</w:t>
              <w:br/>
              <w:t>- Extensions pour client FTP</w:t>
              <w:br/>
              <w:t xml:space="preserve">- ASCII binary transfer file (WS_FTP Pro, IPSWITCH Software) </w:t>
              <w:br/>
              <w:t xml:space="preserve">- Extension file (Norton Comman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cond extended file system (Linu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ird extended file system (Linu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uphoria source code file for linu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uphoria source code file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mediate file by MsgPut (IBM LinkW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Y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ncar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Z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x (Calculus EZ-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Z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ressed file (Edify Electronic Workforce Backup Utility) </w:t>
            </w:r>
          </w:p>
        </w:tc>
      </w:tr>
    </w:tbl>
    <w:p>
      <w:pPr>
        <w:pStyle w:val="Normal"/>
        <w:rPr/>
      </w:pPr>
      <w:r>
        <w:rPr/>
      </w:r>
    </w:p>
    <w:p>
      <w:pPr>
        <w:pStyle w:val="H3"/>
        <w:jc w:val="center"/>
        <w:rPr>
          <w:highlight w:val="darkCyan"/>
        </w:rPr>
      </w:pPr>
      <w:r>
        <w:rPr>
          <w:highlight w:val="darkCyan"/>
        </w:rPr>
        <w:t>Extensions commençant par : F</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Freeze pour UNIX</w:t>
              <w:br/>
              <w:t xml:space="preserve">- Programme source en FORTRAN (fixed for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x (perfect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0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6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0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7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0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8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09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9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0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randoyle linear modu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1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10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1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11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1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12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1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13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1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14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1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15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1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s screen text font - height 16 pixels (fntcol13.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2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de To Blac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2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randoyle linear modu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3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Claris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3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du traducteur HTML de Clarisworks</w:t>
              <w:br/>
              <w:t>- FAT 32 bits (sauvegarde HardCopy)</w:t>
              <w:br/>
              <w:t xml:space="preserve">- Sound (Raw 32bit IEEE floating point valu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3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Farandoyle blocked linear modu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6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Raw 64bit IEEE floating point valu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7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ource FORTRAN 7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9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gramme source FORTRAN 90 (free for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9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x (Frecom FAX96)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Usenix FACE format, contient : nom, prénom, email, adress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C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UNIX (Usenix FACE format, contient : nom, prénom, email, adresse, ...)</w:t>
              <w:br/>
              <w:t xml:space="preserve">Faceserver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miga spreadsheets Procalc and Advantage</w:t>
              <w:br/>
              <w:t xml:space="preserve">- Fast Advantage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tête d'image (Q0 Graphic Hea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equenly Asked Questions = questions fréquemment posé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Farandoy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Basic module file (3-D Fassade Plus) </w:t>
              <w:br/>
              <w:t>- Compiled program (Macsyma)</w:t>
              <w:br/>
              <w:t xml:space="preserve">- Fichier du Deskmate (Tahn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rre de navigation Microsoft Outlook customisée</w:t>
              <w:br/>
              <w:t xml:space="preserve">- Favorite file (fichier favor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Fax standard (type Group 3)</w:t>
              <w:br/>
              <w:t xml:space="preserve">- CCITT Draft Recomendations for Group 3 Faxcimile Apparat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Deskmate (Tahn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B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Family Tree Maker (arbe généalog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Navison Financials Backup</w:t>
              <w:br/>
              <w:t>- Chess Base</w:t>
              <w:br/>
              <w:t>- Sauvegarde Formula Graphics</w:t>
              <w:br/>
              <w:t xml:space="preserve">- Fichier Family Tree Maker (arbe généalog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Fuzzy Bitmap (sample code) (native format of Fuzzy pixmap manipulation pack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B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atial index file for read-only datasets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B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atial index file for read-only datase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lient FileXpress</w:t>
              <w:br/>
              <w:t>- Settings FirstClass Client 3.0</w:t>
              <w:br/>
              <w:t xml:space="preserve">- Spell checking dictionary (Harvard Graphics 2.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musical Futur Compos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rstClass Dictionary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rtual CDROM</w:t>
              <w:br/>
              <w:t xml:space="preserve">- FastCad or EasyCad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nk (CyberAudio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tch Binaire (forward compression) (jlpak10.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M packe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rstClass Client Protoc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bundle' pour le jeu RACER (Lucas Ar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rstClass Client 2.6 Setting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brairie pour l'émulateur amiga</w:t>
              <w:br/>
              <w:t>- Fichier de définition de fonte pour LaTeX</w:t>
              <w:br/>
              <w:t xml:space="preserve">- Declaration file (Microsoft Fortran) </w:t>
              <w:br/>
              <w:t xml:space="preserve">- Field offsets for compiler (DataFlex) </w:t>
              <w:br/>
              <w:t xml:space="preserve">- Resource file (Front Do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Navison Financial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obe Acrobat Forms (Forms Data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e Paradox (Borla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film MPE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police de caractères WYSIWY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D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m (F3 Design and Mapp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gure editor button bar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tal Error Infotable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DRE Finite Element Mesh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artie d'échecs en cours</w:t>
              <w:br/>
              <w:t xml:space="preserve">( Forsythe-Edwards notation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Intelligont FIAS format </w:t>
              <w:br/>
              <w:t xml:space="preserve">- Outline font description (Agfa Compugraph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FindFast = recherche accélérée Microsoft (Un seul fichier caché C:\Ffasttun.Ff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orm Fact File</w:t>
              <w:br/>
              <w:t>- Police de caractères</w:t>
              <w:br/>
              <w:t>- FiCKENDE FiSCHE iM FERNSEHEN FUN HQ</w:t>
              <w:br/>
              <w:t>- GUS PnP bank file format</w:t>
              <w:br/>
              <w:t xml:space="preserve">- Fax (def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ech FastFont (AllTyp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IV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e Format for the Interchange of Virtual World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FindFast = recherche accélérée Microsoft (Un seul fichier caché C:\Ffasttun.Ffl)</w:t>
              <w:br/>
              <w:t>- Image file (PrintMaster Gold)</w:t>
              <w:br/>
              <w:t xml:space="preserve">- Filtres graphiques compressés (Filter Factory), peuvent être compressés en .8bf par PICO (freeware, http://www.pico.i-us.co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FindFast = recherche accélérée Microsoft (Un seul fichier caché C:\Ffasttun.Ff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untainPresets - touches préprogrammées COR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 DCA/FFT ou transformation de Fourier (DCA/FFT Final Form Text - DisplayWrite)</w:t>
              <w:br/>
              <w:t>- Final Form Text (part of IBM's DCA)</w:t>
              <w:br/>
              <w:t xml:space="preserve">- Fast Fourier Transform analysis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 fast find file (Un seul fichier caché C:\Ffasttun.Ff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H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ectorisée Aldus Freehand 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H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ectorisée Aldus FreeHand 4.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H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FreeHand 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H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Freehand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H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FreeHa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H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Freehand7 Xtr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e Interface (Microsoft Fortr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elon nom) : numéros brûlés ou reçus dans Winphone</w:t>
              <w:br/>
              <w:t xml:space="preserve">- Données. Cette extension est celle données en standard par WinDev, mais elle peut être changée au gré du développe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import-export (pilote d'accè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ractal Image Format, maximum 24 bits, crée par logiciels de "Iterated Systems' fractal compression technology". Similaires aux JPE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TransFIG (A file format used by REND386/AVRIL)</w:t>
              <w:br/>
              <w:t xml:space="preserve">- Linker options (Lahey Fortr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e Investigator Hel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toDesk Animator Fl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Texture Editor</w:t>
              <w:br/>
              <w:t>- Fichier journal pour infospy</w:t>
              <w:br/>
              <w:t>- WordPerfect Support File (Overlay)</w:t>
              <w:br/>
              <w:t>- Copie de securité après installation réseau, nom d'origine dans le fichier filedef.txt du même répertoire réseau source (constituant d'un Objet Application .AOT)</w:t>
              <w:br/>
              <w:t>- Sinon dépend du nom</w:t>
              <w:br/>
              <w:t>- File listing (liste de fichiers)</w:t>
              <w:br/>
              <w:t>- File template (modèle) (Application Generator)</w:t>
              <w:br/>
              <w:t xml:space="preserve">- Files list object file (dBASE Application Generator) </w:t>
              <w:br/>
              <w:t xml:space="preserve">- Overlay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ractéristiques d'un film (Titre, réalisateur, année, pays, genre, durée, résumé), en général dans un ficher zip avec la jaquette du film au format jp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MSTR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mstrip v1.0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n Finlandais</w:t>
              <w:br/>
              <w:t>- Fichier pour Texture Editor</w:t>
              <w:br/>
              <w:t xml:space="preserve">- Print-formatted text file (Perfect Writer - Scribble - MI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médiafin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import-export</w:t>
              <w:br/>
              <w:t>- Fichier de Ulead Gif Animator</w:t>
              <w:br/>
              <w:t>- Fichier de Ulead Photo Express</w:t>
              <w:br/>
              <w:t xml:space="preserve">- Graphics filter (Aldus PhotoStyl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exible Image Transport (données astronomiqu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Flexible Image Transport System (NASA/OSSA Office of Standards and Technology fits IMAGE). Single-frame, 8-bit, niveaux de gris. Ce format est utilisé pour stocker des images de télescopes et autres sources astronomiques.</w:t>
              <w:br/>
              <w:t xml:space="preserve">- CCD camera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tc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K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ro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Floating format) (hardware dependant not transporta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romedia Flash 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ASHP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tal Imaging Group Flashpix spe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ormat library (Papyrus) </w:t>
              <w:br/>
              <w:t xml:space="preserve">- Label (FileMaker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Desk Animator FLIC animation (Autodesk) (320x200x8bits et max 256coul. en général soit 6Mo pour 100img), successeur du .FLI</w:t>
              <w:br/>
              <w:t>Convertible en AVI par GWS</w:t>
              <w:br/>
              <w:t xml:space="preserve">- Animator Pro File Forma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eld define module file (3-D Fassade Plus) </w:t>
              <w:br/>
              <w:t xml:space="preserve">- Folder (Charism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glet Font : police de caractères Figlet</w:t>
              <w:br/>
              <w:t>- Corel Paradox Delived form</w:t>
              <w:br/>
              <w:t>- Fichier de license (Navison Financials License)</w:t>
              <w:br/>
              <w:t xml:space="preserve">- Driver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Desk Animator FLIC animation (320x200x8bits et max 64 coul. en général soit 6Mo pour 100img)</w:t>
              <w:br/>
              <w:t>Convertible en AVI par GWS</w:t>
              <w:br/>
              <w:t xml:space="preserve">- Tex font library (Em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IC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istributable dynamic link library (DLL) (Microsoft Visual FoxPro) </w:t>
              <w:br/>
              <w:t xml:space="preserve">- Drawing (iGrafx Design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lm Strip (AutoCAD/AutoShade)</w:t>
              <w:br/>
              <w:t xml:space="preserve">- Stunt Island Fil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owCharter file (MicroGraf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oppy Sho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lder = Doss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lelist document (Farrukh Imposition Publisher) </w:t>
              <w:br/>
              <w:t xml:space="preserve">- Windows help supporting file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ltre Audio (Corel, Miles Sound Studio)</w:t>
              <w:br/>
              <w:t xml:space="preserve">- Filtre Graphique (Windows, Asymetrix ToolBook, Corel) </w:t>
              <w:br/>
              <w:t>- StarTrekker music module (MOD) file</w:t>
              <w:br/>
              <w:t>- Flight file (MulitGen)</w:t>
              <w:br/>
              <w:t>- Autodesk Animator Animation</w:t>
              <w:br/>
              <w:t>- Aldus-Compatible Import Filter (=DLL)</w:t>
              <w:br/>
              <w:t>- OpenFlight Scene description Database Files v14.2.4</w:t>
              <w:br/>
              <w:t xml:space="preserve">- Data filter file (Alsud - Micrografx Picture Publisher - Microsoft 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gramme FLU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eelance96, through version 2.0 (Windows &amp;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nimation Autodesk</w:t>
              <w:br/>
              <w:t xml:space="preserve">- Compiled binary (DataFlex) </w:t>
              <w:br/>
              <w:t xml:space="preserve">- Database (Flexsto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atabase (FileMaker Pro) </w:t>
              <w:br/>
              <w:t xml:space="preserve">- FrameMaker Document (Adob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mat de feuille de calcul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uvegarde de paramètres LOTUS (version 3.x), (format de feuille de calcul), en général associé à un fichier .WK3</w:t>
              <w:br/>
              <w:t xml:space="preserve">- Device driver (Harvard Graphics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pie de sauvegarde LOTUS</w:t>
              <w:br/>
              <w:t>- Code source binaire pour formulaire Oracle, version 4.0 et suivantes</w:t>
              <w:br/>
              <w:t xml:space="preserve">- File Manager Button bar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 or icon file (IBM LinkW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kefile (Fortran PowerS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le Mirror List (GetRight)</w:t>
              <w:br/>
              <w:t xml:space="preserve">- Mirror list (Orac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e Manager - Fichiers renommés dont WA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cran compilé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file (FileMaker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de paramètres LOT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écran (dBase IV, MS Visual FoxPro)</w:t>
              <w:br/>
              <w:t>- Format - Sauvegarde de paramètres LOTUS</w:t>
              <w:br/>
              <w:t>- Fichier de format pour TeX ou LaTeX</w:t>
              <w:br/>
              <w:t>- GEM Write Format</w:t>
              <w:br/>
              <w:t>- Oracle text format of form, version 4.0 and later</w:t>
              <w:br/>
              <w:t xml:space="preserve">- Fast loading format (TeX) </w:t>
              <w:br/>
              <w:t xml:space="preserve">- Format file (dBASE IV - Clipper 5 - dBFast - Gate3) </w:t>
              <w:br/>
              <w:t>- Print file (Microsoft Schedule+)</w:t>
              <w:br/>
              <w:t xml:space="preserve">- Feuille de Style (Sprint) </w:t>
              <w:br/>
              <w:t xml:space="preserve">- Text format for form (Oracle 4.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ull Motion Vidé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ormulaire Executable (Oracle, version 4.0 et +)</w:t>
              <w:br/>
              <w:t xml:space="preserve">- Plug-in (FileMaker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N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 file (Harvard Graphics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N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S: 1st Publisher 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ésultat de recherche enregistrée W95 (Windows 95 Find File Format)</w:t>
              <w:br/>
              <w:t xml:space="preserve">- BMP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 group file (Font Naviga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N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FunkTra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jeu The 7th Guest</w:t>
              <w:br/>
              <w:t>- Font (police de caractères) LOTUS 123</w:t>
              <w:br/>
              <w:t>- Police de caractères windows 3.1 (Windows 3.1 Bitmap Font Format)</w:t>
              <w:br/>
              <w:t xml:space="preserve">- Fichier de polices pour AWPhel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N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active font (Exa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de caractères Borland Turbo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de caractères Borland Turbo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ographer Database File (Fontograph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ved message folder (1st Rea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r. Halo Font</w:t>
              <w:br/>
              <w:t>- Police de caractères Microsoft Windows 3.x sans sérif ( sans empattement ), taille fixe</w:t>
              <w:br/>
              <w:t xml:space="preserve">- Call log (Procomm Plus) </w:t>
              <w:br/>
              <w:t xml:space="preserve">- Annuaire (Terminate - Terminator - Tel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 data (u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Freedom of 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me source FORTRAN</w:t>
              <w:br/>
              <w:t xml:space="preserve">- Form (Window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olice windows 3.x, Extension de police ttf</w:t>
              <w:br/>
              <w:t xml:space="preserve">pour conversion entre windows 3.10 et windows95 et classement par ressemblanc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w:t>
              <w:br/>
              <w:t xml:space="preserve">- Foxbase executable (precompiled .prg) (Fox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données FileMaker Pro</w:t>
              <w:br/>
              <w:t xml:space="preserve">- Fichier de configuration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données (Flying Pigs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 FileMaker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 File Maker Pro 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talogue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MT Pascal compiled unit (TMT Pasc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V Game Studio Multi 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m package file (FormFlo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arandole Composer Pattern Files </w:t>
              <w:br/>
              <w:t>- FileMaker Pro file</w:t>
              <w:br/>
              <w:t xml:space="preserve">- Champ mémo Microsoft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oorplan drawing (FloorPLAN plus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Kodak FlashPix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ub-Info de complément multimedia sur CD audio</w:t>
              <w:br/>
              <w:t xml:space="preserve">- Texte en franç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named dBASE III+ form file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 Français</w:t>
              <w:br/>
              <w:t>- Frame file</w:t>
              <w:br/>
              <w:t xml:space="preserve">- Fichier de langue (français)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dme.Fre (lisez-moi, en Franç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 database (FontMong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tat dBASE IV</w:t>
              <w:br/>
              <w:t xml:space="preserve">- Uncompiled report file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n .FRX file is a binary data file used to store binary information for the form (.FRM) file with the same file name. Some controls, such as the PictureBox and Image controls, have properties that use binary data as their values</w:t>
              <w:br/>
              <w:t xml:space="preserve">(Ce sont des fichier associés à des .FRM utilisés par Visual Basic pour les images réactiv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bliothèque (GP-Fort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ORMulaire dBase III+ (enregistrement de sharewares)</w:t>
              <w:br/>
              <w:t>- Etat dBase IV</w:t>
              <w:br/>
              <w:t>- Formulaire ASCII (structure semblable a fichier INI)</w:t>
              <w:br/>
              <w:t>- FrameFile : FrameMaker or FrameBuilder document (ouvert par Painter4)</w:t>
              <w:br/>
              <w:t>- Fractal Frame Stack File (fichier de formules FractInt)</w:t>
              <w:br/>
              <w:t>- Feuille Microsoft Visual Basic (formulaire)</w:t>
              <w:br/>
              <w:t>- Feuille Microsoft C++</w:t>
              <w:br/>
              <w:t>- Oracle executable form version 3.0 and earlier</w:t>
              <w:br/>
              <w:t>- WordPerfect Merge Form</w:t>
              <w:br/>
              <w:t>- Datacad Symbol Report file</w:t>
              <w:br/>
              <w:t xml:space="preserve">- Order or registration form (tex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tat compilé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mulaire (PerForm PRO Plus - FormFlo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Painter4</w:t>
              <w:br/>
              <w:t xml:space="preserve">- Screen Font Resource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 Nettoyeur95</w:t>
              <w:br/>
              <w:t xml:space="preserve">- Additional (FPT) report description file (MS FoxPro) </w:t>
              <w:br/>
              <w:t xml:space="preserve">- GP-Forth language source code file (GP-Fort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jeu 3D Maze</w:t>
              <w:br/>
              <w:t>- Partie binaire de *.Frm de Visual Basic (stash)</w:t>
              <w:br/>
              <w:t>- Etat Microsoft FoxPro (report file)</w:t>
              <w:br/>
              <w:t xml:space="preserve">- Main (DBF) report description file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eeze file (EPO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Usenix FaceSav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uille de style (HTML) en casca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jeu Tarzan de Disney Interact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rint Audit To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vie Scrip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e pour une base de donnée Borland</w:t>
              <w:br/>
              <w:t>- Formulaire Borderland's Paradox 7</w:t>
              <w:br/>
              <w:t xml:space="preserve">- Saved Form (Corel Para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randoyle samp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Print Audit Tool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euille de style pour .FRM</w:t>
              <w:br/>
              <w:t xml:space="preserve">- Fichier de sauvegarde Iomega 1-step Backup (Files Selection S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nkable program (dBFa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S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w:t>
              <w:br/>
              <w:t xml:space="preserve">- Data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tus Notes Full Text ind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eehand7 templ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Freeha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file (Roots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ient access data specification file (AS/400) (Client to Ser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Microsoft Help Workshop (Full-text search Group)</w:t>
              <w:br/>
              <w:t xml:space="preserve">- UNIX help supporting file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me (FileMaker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BLUEWA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Formtek R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Family Tree Maker (arbe généalogique)</w:t>
              <w:br/>
              <w:t>- Modular Sound File</w:t>
              <w:br/>
              <w:t xml:space="preserve">- Font file (Micrograf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tran language source code file (fixed for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dresse site FTP (file transfert product)</w:t>
              <w:br/>
              <w:t xml:space="preserve">- Configuration (FTP Software PC/TCP) </w:t>
              <w:br/>
              <w:t xml:space="preserve">- Document (FTP Voyag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rip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ull Text search (fichiers d'aide contenant la liste des mots pour une recherche par mots dans un fichier HLP)</w:t>
              <w:br/>
              <w:t>- UNIX help supporting file (ArcView)</w:t>
              <w:br/>
              <w:t>- Full Text Screen</w:t>
              <w:br/>
              <w:t>- Fichier pour SmallTime</w:t>
              <w:br/>
              <w:t>- Image NASA fits</w:t>
              <w:br/>
              <w:t xml:space="preserve">- Flexible Image Transport System (.F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Family Tree Maker (arbe généalog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Craft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U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te de fichiers sauvegardés par Msbacku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U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c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UZZA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uzzac Packe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 (FrameWor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W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 FrameWork I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W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FrameWork II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W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Framework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W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file backup for file splitting configuration (FileWrangl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WE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tran WE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W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ramework version 3.0</w:t>
              <w:br/>
              <w:t>- Works through version 2.0</w:t>
              <w:br/>
              <w:t xml:space="preserve">- Paradox through version 4.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file for file splitting configuration (FileWrangl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n-line guide (FastLyn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X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ax émis Delrina</w:t>
              <w:br/>
              <w:t xml:space="preserve">- Annuaire (FAX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X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lus par la calculatrice CAS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X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xSite Masthead File </w:t>
              <w:br/>
              <w:t xml:space="preserve">- Multiple fax images (Deltrina Winfax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X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in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X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ource compilé (.prg) Microsoft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X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x reçu Delrin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X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in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Z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sio FZ-1 Bank dum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Z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sio FZ-1 Full dum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Z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ye Sub printing support file (Fargo Primera colour prin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Z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sio FZ-1 Voice dump</w:t>
            </w:r>
          </w:p>
        </w:tc>
      </w:tr>
    </w:tbl>
    <w:p>
      <w:pPr>
        <w:pStyle w:val="Normal"/>
        <w:rPr/>
      </w:pPr>
      <w:r>
        <w:rPr/>
      </w:r>
    </w:p>
    <w:p>
      <w:pPr>
        <w:pStyle w:val="H3"/>
        <w:jc w:val="center"/>
        <w:rPr>
          <w:highlight w:val="darkCyan"/>
        </w:rPr>
      </w:pPr>
      <w:r>
        <w:rPr>
          <w:highlight w:val="darkCyan"/>
        </w:rPr>
        <w:t>Extensions commençant par : G</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Gzip</w:t>
              <w:br/>
              <w:t>- Source Psion</w:t>
              <w:br/>
              <w:t>- Jeu (game)</w:t>
              <w:br/>
              <w:t xml:space="preserve">- Data chart (APPLAUSE) </w:t>
              <w:br/>
              <w:t xml:space="preserve">- Green channel image data (Spaceward Graph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1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iled config (GoldED for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2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GotoWorl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X Group 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3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crobat cap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3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ing 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GTX Group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72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Raw CCITT G.721 $bit ADPCM format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72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Raw CCITT G.723 3 or 5bit ADPCM format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72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Raw CCITT/ITU G.726 2, 3, 4 or 5bit ADPCM format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Green channel image data (24bit RGB Cubicomp PictureMaker 3D animation) </w:t>
              <w:br/>
              <w:t xml:space="preserve">- Raw graphics (one byte per pixel) plane three (PicLa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alerie d'images, nottament Hewlett-Packard Graphics Gallery</w:t>
              <w:br/>
              <w:t xml:space="preserve">- Corel Multimedia Manager alb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Jeu (Game)</w:t>
              <w:br/>
              <w:t xml:space="preserve">- Fax (Gamma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RM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 Garmin Hacking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Grab-a-site (lie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aussian chemical test</w:t>
              <w:br/>
              <w:t>- MS Flightsim Gauge File Dissassembly tool (GAU=renamed DLL)</w:t>
              <w:br/>
              <w:t xml:space="preserve">- Jauge (gau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sExpress (Microsof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de cartouche ROM Nintendo GameBoy</w:t>
              <w:br/>
              <w:t>- Archive</w:t>
              <w:br/>
              <w:t>- Texte en Chinois</w:t>
              <w:br/>
              <w:t xml:space="preserve">- Image PrintFox / PageF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B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lor emulator ROM image file (Nintendo Gamebo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eral Bible Format Tagging Specif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éclarations globales (VAXTPU editor) </w:t>
              <w:br/>
              <w:t xml:space="preserve">- Global module in Basic program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mp Brus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rte de voeux Print Arti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C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p language source code file (Golden Common Lisp 1.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C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p language source code file (Golden Common Lisp 3.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eric (TM) CADD drawing (later vers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dobe</w:t>
              <w:br/>
              <w:t>- Fichier Lotus Organizer 2</w:t>
              <w:br/>
              <w:t xml:space="preserve">- Group configuration ConfigSaf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ound Control Point file used in image processing of remote sensing data often to form map projections. CHIPS (CopenHagen Image Processing System) uses these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ntrôle gramatical (Grammar Check) pour AMI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D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Family Tree Maker (arbe généalog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D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Family Tree Maker (arbe généalog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se de donnée (InterBase)</w:t>
              <w:br/>
              <w:t xml:space="preserve">- Group configuration ConfigSaf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w:t>
              <w:br/>
              <w:t xml:space="preserve">- Dictionary file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M Meta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ometric Description Language data file (Archi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D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ormat de module musical (Bells, whistles, and sound boards module format)</w:t>
              <w:br/>
              <w:t xml:space="preserve">- Ancien format d'image vectoriel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dessin vectoriel Calma Stream)</w:t>
              <w:br/>
              <w:t xml:space="preserve">- McDonnell-Douglas Thing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pour group database d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n Allemand (German file)</w:t>
              <w:br/>
              <w:t xml:space="preserve">- Config file (GEch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cument (Arts &amp; Letters Editor)</w:t>
              <w:br/>
              <w:t>- Arbre généalogique GEDCOM (genealogical data file, a popular format for recording and exchanging genealogical data)</w:t>
              <w:br/>
              <w:t>- Graphic Environment Document (drawing)</w:t>
              <w:br/>
              <w:t>- Image (Wicat)</w:t>
              <w:br/>
              <w:t xml:space="preserve">- Compiled config file (GoldED for DOS) </w:t>
              <w:br/>
              <w:t xml:space="preserve">- Graphics editor file (EnerGraph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DC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ealogical Data COMmunication stand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phics Exchang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raphics Environment Manager : Vector graphic ou Bitmap ( Ventura Publisher / GEM drawing)</w:t>
              <w:br/>
              <w:t>Monochrome ou greyscale ! (max : 16336 coul.)</w:t>
              <w:br/>
              <w:t xml:space="preserve">24bits seulement dans Ventura 4.0 (Meta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entura-Generated text file</w:t>
              <w:br/>
              <w:t>- Abre généalogique GENEANET</w:t>
              <w:br/>
              <w:t xml:space="preserve">- ARC/INFO UnGenerate format (ArcView) </w:t>
              <w:br/>
              <w:t xml:space="preserve">- Compiled template (dBASE Application Genera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ome for GEOS OS and file formats</w:t>
              <w:br/>
              <w:t>- Objet 3D Videoscape</w:t>
              <w:br/>
              <w:t>- Image (Geopaint)</w:t>
              <w:br/>
              <w:t xml:space="preserve">- Compiled config file (GoldED for OS/2) </w:t>
              <w:br/>
              <w:t xml:space="preserve">- Geode (GEOS executable)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S (Application Visualization System) </w:t>
              <w:br/>
              <w:t xml:space="preserve">Used by the AVS commercial high-end visualization environ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rman - Fichier en Allema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RB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rber data format [GG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hereto.Get = où obteni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TRIGH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tRight Unfinished-Downloa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nfig file (GEch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créée par METAFONT (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ressed GIF image (GIFBla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owchart (Patton&amp;Patton Flowcharting 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igraphics Graphics Link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phisme, notamment Graphic Factory Mod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GI Radiosit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de caractères (font) Neopaint au format G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ld file for gif image (Arc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raphique</w:t>
              <w:br/>
              <w:t xml:space="preserve">- Genigraphics Graphics Link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Gravis Gamepad</w:t>
              <w:br/>
              <w:t xml:space="preserve">- Image Koala Paint compress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G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G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crobat Capture (paramèt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H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F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H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storique du navigateur Mosa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art (Graph-in-the-B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95 Global Index File (containing help status), Fichier temporaire, créé lors de l'utilisation d'un fichier HLP (W9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raphics Interchange Format (Licence Compuserve!)</w:t>
              <w:br/>
              <w:t>Compuserve Bitmap (Version 89a date de 1989 = Img HTML) (attention, le format 87a date de 1987 et ne contient pas d'informations de transparence)</w:t>
              <w:br/>
              <w:t>Séquence vidéo / Fichier graphique, 256 coul. RVB max, compr. LZW =&gt; 80%</w:t>
              <w:br/>
              <w:t>Entrelacé = affichage progressif sur page web</w:t>
              <w:br/>
              <w:t>Les commentaires peuvent renvoyer à un fichier</w:t>
              <w:br/>
              <w:t>(taper @ puis le chemin du text ascii)</w:t>
              <w:br/>
              <w:t xml:space="preserve">Dans le principe, GIF compresse chaque ligne horizontale de pixels en notant les changements de couleurs. Par conséquent, moins il y a de changements, plus le nombre d'informations est réduit et plus le fichier graphique est léger. Pour une compression GIF optimale, il faut donc minimiser les variations de couleur dans l'image. Le format GIF est parfaitement adapté aux aplats coloré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F8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GIF (87a/89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GI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gasampl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igraphics Graphics Link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sExpress (Microsof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en niveaux de gris (Erdas gray-s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esentation (Graph-in-the-Box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igraphics Graphics Link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J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The 7th Gu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K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oniq EPS family (VFX SD EPS ASR TS) Disk Image (sou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K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ravis GripKey document</w:t>
              <w:br/>
              <w:t xml:space="preserve">- Graphics Kernel Syst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Animation GRASP (GRASP - GRAphical System for Presentation format) </w:t>
              <w:br/>
              <w:t>- Pictor PC Paint</w:t>
              <w:br/>
              <w:t xml:space="preserve">- Script (GALi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éclarations Globales (Programmes Basics)</w:t>
              <w:br/>
              <w:t xml:space="preserve">- Fichiers du bureau de pos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L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ctor graphics (Graph Layout Format) (NestedVision 3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L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crobat cap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file (Gli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L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éclarations Globales (Programmes Basics)</w:t>
              <w:br/>
              <w:t xml:space="preserve">- Glossaire (Auxiliary for for glossary (La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données (Acro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L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Astromart 4.1</w:t>
              <w:br/>
              <w:t xml:space="preserve">- Glossaire (MS 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utoLog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utologic) (mode 2 black/whi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utologic) (mode 4 gray-s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me Music Creato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me = Je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CGM (Applau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jeu GO-Mok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phlet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le map (Geomorph) (SP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M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phical monitor record (Schlafhorst Auto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N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Family Tree Maker (arbe généalog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N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Family Tree Maker (arbe généalog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N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igraphics Graphics Link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bre Généalog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de Windows Upd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N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ealogy document file (Geno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ecutable (code genere), dans un format propriétaire (Micro Foc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N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igraphics Graphics Link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cro du logiciel Compuserve</w:t>
              <w:br/>
              <w:t>- GraphOn graphics file</w:t>
              <w:br/>
              <w:t xml:space="preserve">- Realname Enable Shortcu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rk Forces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B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code (non-error-checking version)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C language source code file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atellite (NOAA GOES file) (McIDAS syst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nnées d'images satellite (NOAA GOES file) (McIDAS syst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c language header file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oo file</w:t>
              <w:br/>
              <w:t xml:space="preserve">Fichier de déformation de Kai'sPowerGo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U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Gould Scann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sExpress (Microsof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Geode parameter file (Geoworks) </w:t>
              <w:br/>
              <w:t xml:space="preserve">- Gofer project (Haskell language dial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GTX Group IV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phic : BMP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pour Atlas Microsoft Encar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prite en mode X</w:t>
              <w:br/>
              <w:t xml:space="preserve">- Fichier graphique LOTUS Freelance pour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ressed Omnigo file archive (Geoworks pack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Lorme Map'n'Go and Street Atlas GPS logs in GPL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nuplot plo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ph paper application file (GraphPap) (Generates graph pap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RM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RS GPS Mobile RMC sente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pour le jeu Rayman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son's page description language (prin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xtension Graphique Windows</w:t>
              <w:br/>
              <w:t xml:space="preserve">- Gestionnaire (pilote) d'écran Windows 3.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lote d'écran grabber 386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raph report pour Astro pour windows</w:t>
              <w:br/>
              <w:t>- Chart/Graphe (Microsoft Graph)</w:t>
              <w:br/>
              <w:t xml:space="preserve">- Datafile (SigmaPlo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étafich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tal F/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mation (GRAphical System for Presentation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GROB (graphic Object) : Extension Graphique Windows (Image B&amp;W) (HP-48/49sx calculator)</w:t>
              <w:br/>
              <w:t xml:space="preserve">- Shell Monitor (MS-DOS 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lote d'écran</w:t>
              <w:br/>
              <w:t xml:space="preserve">- Grid file, used in image processing of remote sensing data often to form map projections. CHIPS (CopenHagen Image Processing System) uses these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D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I resource file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E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RA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FTP Expert</w:t>
              <w:br/>
              <w:t xml:space="preserve">- Micrografx Drawing </w:t>
              <w:br/>
              <w:t>- Grapher Graph (Golden Software)</w:t>
              <w:br/>
              <w:t xml:space="preserve">- Graph file (Graph Plus - Charism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I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M 92-VIII Ext. GRIdded Binary file, created by : The World Meteorological Organization (WMO) Commission for Basic Systems (CBS)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n allemand (Germ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lote d'écran (Drivers for GRX (graphics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HP-48/49 GRO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roupe de programmes Microsoft (windows 3.1)</w:t>
              <w:br/>
              <w:t>- Pointeur vers les groupes de trvail pour MS Exchange</w:t>
              <w:br/>
              <w:t>- DESQview Group</w:t>
              <w:br/>
              <w:t>- Object Oriented Graphics Library (OOGL)</w:t>
              <w:br/>
              <w:t>- Image</w:t>
              <w:br/>
              <w:t>- Fichier Annuaire.crt (BVRP Winphone)</w:t>
              <w:br/>
              <w:t xml:space="preserve">- Group file (Papyrus) </w:t>
              <w:br/>
              <w:t xml:space="preserve">- Pictures group (Pix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The 7'th Gu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e list (GetRigh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RA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ofer script (Haskell language dial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S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esentation (GraphSho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GSM internet realtime audio </w:t>
              <w:br/>
              <w:t xml:space="preserve">- Image Vectorielle (Professional Dra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n RAW GSM 6.0 / 6.10 audiostream</w:t>
              <w:br/>
              <w:t xml:space="preserve">- Library Part (ArchiCAD) </w:t>
              <w:br/>
              <w:t xml:space="preserve">- Son Modem vocal US Robotics, avec entête (QuickLink) ou sans entête (VoiceGuide, RapidCom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Sketch (Geometer's Sketchpad) </w:t>
              <w:br/>
              <w:t xml:space="preserve">- Zip file (Gnu zip) (Allows for output to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ipt (Geometer's Sketchp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S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ksheet (GraphSho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T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mod) Musical Graoumftracker (v1-v3), successeur du format GT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T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ressed file archive (GNU t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T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cien format de module (mod) musical Graoumftra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xecutable Atari ST</w:t>
              <w:br/>
              <w:t xml:space="preserve">- GTML Project file </w:t>
              <w:br/>
              <w:t xml:space="preserve">- Get The Picture file </w:t>
              <w:br/>
              <w:t xml:space="preserve">- Guitar Pro Tablature </w:t>
              <w:br/>
              <w:t xml:space="preserve">- Fichier Photoplotter exporté (Gerber Top Paste mask Lay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TS Tracker Modules (GEM Takes Paramete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ster graphics (GTX Group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U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ui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U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te de Favor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U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PopMai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ndView outlin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eetings WorkSho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W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igraphics Graphics Link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W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igraphics Graphics Link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X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tory Bo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X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tory Bo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X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bliothèque d'images (Gen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X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graphique importé AMI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Y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eric symbol file (Geo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mpressé UNIX (GNU) (Gzip offre de meilleur performance que compress mais par contre demande un temps de compression plus importa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Z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mpressé UNIX (GNU) (Gzip offre de meilleur performance que compress mais par contre demande un temps de compression plus importa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Z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zelle System B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Z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azelle System Page</w:t>
            </w:r>
          </w:p>
        </w:tc>
      </w:tr>
    </w:tbl>
    <w:p>
      <w:pPr>
        <w:pStyle w:val="Normal"/>
        <w:rPr/>
      </w:pPr>
      <w:r>
        <w:rPr/>
      </w:r>
    </w:p>
    <w:p>
      <w:pPr>
        <w:pStyle w:val="H3"/>
        <w:jc w:val="center"/>
        <w:rPr>
          <w:highlight w:val="darkCyan"/>
        </w:rPr>
      </w:pPr>
      <w:r>
        <w:rPr>
          <w:highlight w:val="darkCyan"/>
        </w:rPr>
        <w:t>Extensions commençant par : H</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eader file pour fichier .C , .CPP, ou du dialog box help editor)</w:t>
              <w:br/>
              <w:t>- Librairie pour le compilateur C</w:t>
              <w:br/>
              <w:t>#include &lt;___.H&gt;</w:t>
              <w:br/>
              <w:t xml:space="preserve">- Traducteur Claris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ader file (Sphinx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lp database (Flambeaux Help - Perfect Data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ader file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1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ader - fichier d'en-tête de programme C 16 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2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I du convertisseur "HTML to HLP" (F.Alli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ata file (Hyper Access Lite OS/2) </w:t>
              <w:br/>
              <w:t xml:space="preserve">- Hal add-on file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scent</w:t>
              <w:br/>
              <w:t xml:space="preserve">- Disk Driver file (Novell NetWare) </w:t>
              <w:br/>
              <w:t xml:space="preserve">- Vector graphics saved file (Amiga) (Image IFF/IL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nzi Bitmap Font (HBF) File Format version 1.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ccounting data file (Humanic Software) </w:t>
              <w:br/>
              <w:t xml:space="preserve">- Handbook (Math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otline bookmar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B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OM image localisable resourc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ntête (Header file)</w:t>
              <w:b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CX ou 3D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nfiguration file (IBM HC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C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intosh Sound + Resource For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C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tools HCOM format (Macintos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duction configuration file (IBM HCD/HC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file (HotDo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d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Hierarchical Data File (NCSA)</w:t>
              <w:br/>
              <w:t xml:space="preserve">- Help file (Help Development K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rd disk - image de disque d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ternate download file listing (Procomm Pl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ndheld Device Markup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X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NASA fits</w:t>
              <w:br/>
              <w:t>- Image Apollo HDRU</w:t>
              <w:br/>
              <w:t>- Header information (Fichier d'entête)</w:t>
              <w:br/>
              <w:t xml:space="preserve">- Database header (Pc-File+) </w:t>
              <w:br/>
              <w:t xml:space="preserve">- Datafile (Egret) </w:t>
              <w:br/>
              <w:t xml:space="preserve">- Message header (Procomm Plus - 1st Rea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R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ollo HDR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erarchical Data Syst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rd disk volume - fichier pour émulateur App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ectorisée Harvard Dra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lphi</w:t>
              <w:br/>
              <w:t>- index pour base de données d'historique</w:t>
              <w:br/>
              <w:t xml:space="preserve">- Help index (AutoCAD - Zortech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ATSEE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atseeker mc1.0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HighEd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ide (Help)</w:t>
              <w:br/>
              <w:t xml:space="preserve">- Partie sauvegardée de Microsoft Hellben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tch</w:t>
              <w:br/>
              <w:t xml:space="preserve">- Novell Help Librarian Data File (Novell NetWa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hexadécimal (Macintosh BinHex 2.0 file)</w:t>
              <w:br/>
              <w:t xml:space="preserve">- Encoded file archive (ascii) (Macintosh BinHex) </w:t>
              <w:br/>
              <w:t>- Intel HEX Object format for EEPROM programming</w:t>
              <w:br/>
              <w:t xml:space="preserve">- Intel Hexadecimal Object File [Intel] </w:t>
              <w:br/>
              <w:t xml:space="preserve">- Hex dum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per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F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 Font Info file (G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F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Hierarchic Files Volume - fichier pour émulateur</w:t>
              <w:br/>
              <w:t xml:space="preserve">Macintosh Execu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Data file (US Robotics Rapid Comm Voice) </w:t>
              <w:br/>
              <w:t xml:space="preserve">- Drawing (Harvard F/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G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ewlett-Packard Graphics Language Drawing</w:t>
              <w:br/>
              <w:t xml:space="preserve">- Highlight groups definitions (D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P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G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rvard Graphics, DOS chart, version 2.x &amp; 3.x, pre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p file. Contains topic IDs and map numbers for each of the topics in a Help system. Allows the running application to send the user the appropriate context-sensitive help topic</w:t>
              <w:br/>
              <w:t>- HammerHead pattern (Bossa Nova)</w:t>
              <w:br/>
              <w:t>- Fichier d'entête C++</w:t>
              <w:br/>
              <w:t xml:space="preserve">- Help system map (Gener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H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mmaire HTML Help : (Help Sitemap : Fichier au format HTML réalisé à partir du fichier .C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H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HG EUROPEAN HEADQUAR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H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ecompiled header file (Power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H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elp Pad Keywords File</w:t>
              <w:br/>
              <w:t xml:space="preserve">- Index (HTML Help Worksho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H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TML Help Project (HTML HelpWorkshop)</w:t>
              <w:br/>
              <w:t xml:space="preserve">- Help information for remote users (Procomm Pl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i-sco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hiérarch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gh scores (gam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lecule (HyperCh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mage HIPS (Human Information Processing Laboratory, NY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Hires C6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R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REx Data Specification - Transfer Files [Health Information Research Un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Hi-scores</w:t>
              <w:br/>
              <w:t>- Historique d'une application</w:t>
              <w:br/>
              <w:t xml:space="preserve">- History of executing/viewing/editing (D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dio file (HitPlay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K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to complete short-cuts (HTML-K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K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ipt H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L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LP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S Help librari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L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aide windows</w:t>
              <w:br/>
              <w:t xml:space="preserve">- DataCAD Windows Hel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L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i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L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cked help file (MultiEd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M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c (Human Machine Interface) (MID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M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ternate Mail Read option menu (Procomm Pl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ackman Script File (texte)</w:t>
              <w:br/>
              <w:t>- HelpMatic pro v1.1</w:t>
              <w:br/>
              <w:t>- Helphelp project file</w:t>
              <w:br/>
              <w:t xml:space="preserve">- Database file (InfoMgr) </w:t>
              <w:br/>
              <w:t xml:space="preserve">- Music (Human Machine Interface) (MID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N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NC program files Heidenhain (?) dialo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TML (HTML4.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N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jeu '' Frankenstein Through The Eyes Of The Monster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nt - Aide (dans un je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O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80 Spectrum Emulator Snap/File Forma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O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ame data (best sco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O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Mission du jeu Lucas Arts Dark Forces (WAD file)</w:t>
              <w:br/>
              <w:t xml:space="preserve">- Fichier de Mission du jeu Desc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saic Hot List</w:t>
              <w:br/>
              <w:t xml:space="preserve">- Document file (HotSe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Primary hash file (THOR database) </w:t>
              <w:br/>
              <w:t xml:space="preserve">- Printout file for HP printers/plotters (HP/G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 in HP Roman8 character set (NewWave Wri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 language file (Hewlett-Pack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omepage Sheme File (ICQ)</w:t>
              <w:br/>
              <w:t>- Police HP LaserJet (PageMaker)</w:t>
              <w:br/>
              <w:t xml:space="preserve">- Téléchargement Partiel (HotL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F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S/2 High Performance File Syst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ectorielle H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G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wlett Packard Graphics Language [Ralph Grabowsk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GL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wlett Packard Graphics Language 2 [Ralph Grabowsk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t information (G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sual Basic Help Project (Microsoft Help Compiler)</w:t>
              <w:br/>
              <w:t>- ICQ help</w:t>
              <w:br/>
              <w:t xml:space="preserve">- Printed to file (HP LaserJ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HPAC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ineWriter</w:t>
              <w:br/>
              <w:t xml:space="preserve">- Vector graphics (Hewlett-Packerd LasetJ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L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ctor graphics (Hewlett-Packerd LasetJ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Alternate Main menu for privileged users (Procomm Plus) </w:t>
              <w:br/>
              <w:t xml:space="preserve">- Emm text (HP NewWave) </w:t>
              <w:br/>
              <w:t xml:space="preserve">- High Performance Map (Quaestor 1.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ntête (header) pour programme C, C++ (Zortech C++ - Watcom C/C++)</w:t>
              <w:br/>
              <w:t>- Page du projet Home page wizard (compuserve)</w:t>
              <w:br/>
              <w:t>- 'Help Pad' Project</w:t>
              <w:br/>
              <w:t xml:space="preserve">- Base de données (InfoMgr) </w:t>
              <w:br/>
              <w:t xml:space="preserve">- Vector graphics (Hewlett-Packard Printer Control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P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Hewlett-Packard Printer Control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rojet Home page wizard (compuser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Q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ttle Big Adventure HQR and VOX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Q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ZIP, Fichier MAC (binhex4.0)</w:t>
              <w:br/>
              <w:t>Binhex est un outil de compression disponible sur Mac. Sur Unix, utiliser la commande: xbin fichier.Hqx</w:t>
              <w:br/>
              <w:t>Cette commande produit 3 fichiers :</w:t>
              <w:br/>
              <w:t xml:space="preserve">fichier.data, fichier.info et fichier.rsrc </w:t>
              <w:br/>
              <w:t>fichier.data est le fichier décompacté.</w:t>
              <w:br/>
              <w:t xml:space="preserve">- Fichier Cod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RS8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black and white Hitachi Raste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R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tête (Common header for resources and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R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ternate Main menu for limited/normal use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ornet Packe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R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HR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R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STV (Slow Scan TeleVision) toujours 24 bits et 256x240 pixels. Format très spécialisé, utilisé dans les TV à scan l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ighest scores : meilleure scores</w:t>
              <w:br/>
              <w:t xml:space="preserve">- HelpSet (JavaHelp) </w:t>
              <w:br/>
              <w:t xml:space="preserve">- Code source (Literate Haskel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i-sco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monochrome (Poster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i-sco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i-sco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elpScribble project</w:t>
              <w:br/>
              <w:t>- High Scores - meilleurs scores</w:t>
              <w:br/>
              <w:t xml:space="preserve">- FM synthesized music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erarchical Scan Description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mat d'image BMP (Handmade Software In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aide</w:t>
              <w:br/>
              <w:t xml:space="preserve">- WWW page project (HomeSi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L statements embedded in HTML (htmSQ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Q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L statements embedded in HTML (htmSQ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ue/Satu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istory : historique d'une application</w:t>
              <w:br/>
              <w:t xml:space="preserve">- Graphics histogram (HSI raw file) (Handmade Softwa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pertext : Fichier de données Hyper Termin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plication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de source (texte) définissant un composant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per-G Text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HyperText Markup Language (Document Internet HTML)</w:t>
              <w:br/>
              <w:t xml:space="preserve">HTM est à priviligier pour les utilisateurs de win3.1 qui consultent les pages hors l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HyperText Markup Language (Page Internet)</w:t>
              <w:br/>
              <w:t xml:space="preserve">HTM est à priviligier pour les utilisateurs de win3.1 qui consultent les pages hors l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M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perText Markup Language document with server-side include (WW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sed HTML</w:t>
              <w:br/>
              <w:t xml:space="preserve">- Mise en page CD Labeller II (Hewlet-Packard P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odèle (template) Hypertexte (Mime) (Personalisation de dossier par Internet Explorer 4)</w:t>
              <w:br/>
              <w:t xml:space="preserve">Desktop.htt est un fichier système contenant les paramètres pour le burea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ended HTML Template (HT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T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HTML de W98</w:t>
              <w:br/>
              <w:t xml:space="preserve">- Journal de mariage ( Micro Application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W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perwriter!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W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esentation (Hollywoo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rean word processor document format (HanGu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oss-reference hash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X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Haute d'un fichier INHX8S (l'autre partie est .HX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X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Basse d'un fichier INHX8S (l'autre partie est .HX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X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xtension HAM (Descent2)</w:t>
              <w:br/>
              <w:t xml:space="preserve">- Alternate Protocol Selection menu for all users (Procomm Pl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X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tête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gorytmes de césure (hyphen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gorytmes de césure (hyphen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nnées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ctionnaire de césures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3D en binaire (Hymarc Scandata Scann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Y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HYP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c:\...\Microapp\JMariage\Default.hz </w:t>
              <w:br/>
              <w:t xml:space="preserve">- Chinese file (Data Format for exchanging files of arbitrarily mixed chinese and asci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Z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ticle pour Journal de mariage ( Micro Application ) </w:t>
            </w:r>
          </w:p>
        </w:tc>
      </w:tr>
    </w:tbl>
    <w:p>
      <w:pPr>
        <w:pStyle w:val="Normal"/>
        <w:rPr/>
      </w:pPr>
      <w:r>
        <w:rPr/>
      </w:r>
    </w:p>
    <w:p>
      <w:pPr>
        <w:pStyle w:val="H3"/>
        <w:jc w:val="center"/>
        <w:rPr>
          <w:highlight w:val="darkCyan"/>
        </w:rPr>
      </w:pPr>
      <w:r>
        <w:rPr>
          <w:highlight w:val="darkCyan"/>
        </w:rPr>
        <w:t>Extensions commençant par : I</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me C interprété par le préprocesseur</w:t>
              <w:br/>
              <w:t>(#include &amp; #define développés)</w:t>
              <w:br/>
              <w:t>(option /P ou /-P, /E ou /-E pour sortie sur écran)</w:t>
              <w:br/>
              <w:t xml:space="preserve">- Analysis data (Phase Vocor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annuaire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annuaire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0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l'annuaire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1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go Nok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face source (Modula-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 file (Sterling Software, Groundworks COOL Business Team Mod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lette 256 couleurs au format AS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A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ccess eXecutive file : IAX files are used by some mainframe and workstation imaging system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B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B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S Pic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B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X renommée (planetary images by NASA (au format PD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Blaster Instrument Ba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w:t>
              <w:br/>
              <w:t xml:space="preserve">- Archive (Internal IBM only) (ARCH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B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osant include d'image RO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3CG intermediate language file (Modula-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tar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tar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tar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ibliothèque d'icônes</w:t>
              <w:br/>
              <w:t>- Image IBM IOCA (Image Object Content Architecture) , 1-bit (icone archive)</w:t>
              <w:br/>
              <w:t xml:space="preserve">- Fichier Citr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Bitmap Targa (Image Capture Bo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fil de couleurs d'imprimante (configuration)</w:t>
              <w:br/>
              <w:t>- Format ICC d'image pour imprimante Kodak (C code)</w:t>
              <w:br/>
              <w:t>- Animation Softdisk</w:t>
              <w:br/>
              <w:t xml:space="preserve">- Catalog file (IronClad) </w:t>
              <w:br/>
              <w:t xml:space="preserve">- International Color Consortium color pro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 jeu Rayman2</w:t>
              <w:br/>
              <w:t xml:space="preserve">- Drawing file (IronCl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LZH/.Lharc (Cracked LHA) (old Lha)</w:t>
              <w:br/>
              <w:t xml:space="preserve">- Cooltalk audio (Mime: x-conference/x-cooltal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on Library (stock d'icones), PC Tools / stand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dependant Color Matching = procédure de calibrage</w:t>
              <w:br/>
              <w:t>des couleurs d'imprimante (profil .icc)</w:t>
              <w:br/>
              <w:t xml:space="preserve">- Bibliothèque de couleurs Earl F. Glynn (http://www.efg2.com/lab/Library/Color.ht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net Control Message Protoc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cône (RIP icon)</w:t>
              <w:br/>
              <w:t>- Icon language source code file</w:t>
              <w:br/>
              <w:t xml:space="preserve">- .BMP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cone windows, bitmap 32x32 en 16 couleurs, 256 couleurs avec microsoft plus!</w:t>
              <w:br/>
              <w:t xml:space="preserve">- Icône Gim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O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ône et Curseur SUN/Unix, 1bit, B&amp;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amètres (IContact) (U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CSA Telnet Interactive Color Raster graphic file from National Center for Supercomputing Applic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Cytometry</w:t>
              <w:br/>
              <w:t xml:space="preserve">- Scene file (IronCl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en ton continu pour les parties images (norme</w:t>
              <w:br/>
              <w:t xml:space="preserve">TIFF et IS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 Chair Viewing - film .AVI (Bo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Internet Connection Wizard</w:t>
              <w:br/>
              <w:t xml:space="preserve">- Ic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 More Than Words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amecode</w:t>
              <w:br/>
              <w:t xml:space="preserve">- Identification (de dis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3 resour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A-B-CD (Infos sur les albums)</w:t>
              <w:br/>
              <w:t xml:space="preserve">- Database (IDA) </w:t>
              <w:br/>
              <w:t xml:space="preserve">- Fichier Intermediaire (Microsoft Developer St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Core Software Tech CORE IDC)</w:t>
              <w:br/>
              <w:t>- Fichier de connecteur de base de données Internet (Internet Database Connector)</w:t>
              <w:br/>
              <w:t xml:space="preserve">- Fichier source en langage IDA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DI Instrument Defini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jet (Turbo C++ , Borland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éfinition des instruments midi (requis par W95)</w:t>
              <w:br/>
              <w:t xml:space="preserve">- Identif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idenification (Netscape saved address b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vdocs dans Snappy</w:t>
              <w:br/>
              <w:t xml:space="preserve">- Interface Definition Library (ource Visual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iste de messages d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ésultat de recherche avec IE4 (Internet Data Query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3D data file for Minos </w:t>
              <w:br/>
              <w:t xml:space="preserve">- Data (WFO-A) </w:t>
              <w:br/>
              <w:t xml:space="preserve">- Imported names format (IDA) </w:t>
              <w:br/>
              <w:t xml:space="preserve">- Scene file (Infini-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entif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IntelliDra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dex Dossier Outlook Express 4 (ou IE4), associé à .MBX (MailBoX)</w:t>
              <w:br/>
              <w:t>- Fichier associé à une capture FAX</w:t>
              <w:br/>
              <w:t xml:space="preserve">- Header information (CMYK image) (Stork format) </w:t>
              <w:br/>
              <w:t>- Index Base de données FoxPro 2.0</w:t>
              <w:br/>
              <w:t>- Symantec Q&amp;A relational database index file</w:t>
              <w:br/>
              <w:t>- Fichier temporaire Internet Mail (AOL)</w:t>
              <w:br/>
              <w:t>- Base de données ICQ</w:t>
              <w:br/>
              <w:t xml:space="preserve">- Entrées d'index (La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E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ou morceau de fichier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E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ou morceau de fichier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E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Windows Adress Book Internet Explorer 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EE-69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EEE 695 information (postscript) [Hewlett Pack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Image Exchang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nguage à utiliser dans Erazer98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F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m (JetForm Desig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IFF : Interchange File Format (Amiga .8SVX ILBM) (données binaires associees à .LBM)</w:t>
              <w:br/>
              <w:t>- Image ou son amiga, compressé ou non</w:t>
              <w:br/>
              <w:t>- Image Deluxe paint, Electronic Arts</w:t>
              <w:br/>
              <w:t>- ProWrite Document</w:t>
              <w:br/>
              <w:t>- Simple Musical Score</w:t>
              <w:br/>
              <w:t xml:space="preserve">- TextCraft Document </w:t>
              <w:br/>
              <w:t>- Philips CDi File</w:t>
              <w:br/>
              <w:t>- Image (Sun TAAC)</w:t>
              <w:br/>
              <w:t>- Fichier .TDI, .VFF</w:t>
              <w:br/>
              <w:t xml:space="preserve">De manière générale, signale un fichier bin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F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ste et format des chapitres d'un DVD, contain the formatting information of the VOB files, which tells the DVD player exactly how the DVD should be played (eg. aspect ratio, subtitles, languages, menus ...).</w:t>
              <w:br/>
              <w:t xml:space="preserve">- Graphic object layer data (ImageForge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F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ipt (KnowledgeM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F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Image Fractale (Iterated Function System Fractal) de FractInt</w:t>
              <w:br/>
              <w:t xml:space="preserve">- Create executable library (ImageForge Pro) </w:t>
              <w:br/>
              <w:t xml:space="preserve">- Fractal image compressed file (YuvPak) </w:t>
              <w:br/>
              <w:t xml:space="preserve">- Installable file system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ffect IMAG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neric interface source (Modula-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G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itial 2D/3D Graphics Exchange Specification (Format used by many commercial programs including Autocad and Alias)</w:t>
              <w:br/>
              <w:t xml:space="preserve">- Draft for IGES 5.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set Systems meta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G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Q ignore li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awing design file (SmartSketc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G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IGES (Initial 2D/3D Graphics Exchange Spécification)</w:t>
              <w:br/>
              <w:t>- CAD overlay 4.1-7.2 (releases 12&amp;13 and S8 release 14)</w:t>
              <w:br/>
              <w:t>- Image Systems Grayscale, 8-bits</w:t>
              <w:br/>
              <w:t xml:space="preserve">- IGS setup existing accou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H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lp file (Watco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H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bound History (Bi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HT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Preprocessed C++ source code (gc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change (QuickBooks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I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pplication compatible Intel I-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Inshape</w:t>
              <w:br/>
              <w:t xml:space="preserve">- Music Mod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K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on (.IC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con Library (hDC Designer Icon Lin Dll format)</w:t>
              <w:br/>
              <w:t xml:space="preserve">- Inline expansion file (Fortran 9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Scream Tra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L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miga Interchange File Format (bitmap) [IFF]</w:t>
              <w:br/>
              <w:t>- InterLeaved BitMap [ILBM] file</w:t>
              <w:br/>
              <w:t xml:space="preserve">- C source to convert LBM pictures into PPM pictu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L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ace de l'exécution de MakeIndex (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L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utline of program's format (incremental linker) (Microsoft ILi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L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cument illustré Agati</w:t>
              <w:br/>
              <w:t xml:space="preserve">- ILL Transaction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iga IFF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LS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gestionnaire d'attribution de lettres de lecteur Iomeg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IM Grayscale (Sun rast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0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1b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2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24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3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3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32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IM5 (Visilo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8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nottament image compressée de disquette WinImage</w:t>
              <w:br/>
              <w:t>- BMP renommée</w:t>
              <w:br/>
              <w:t>- Image AIM Grey Scale</w:t>
              <w:br/>
              <w:t xml:space="preserve">- Mirage vector graphics (EGO - Chart - Autum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sk Image (Disk Copy, ShrinkWr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IN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amp; Texture Imagine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dans le jeu 'La menace fantô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ID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s) GEM Paint (Digital Research), 1-bit (originaly from Atari)</w:t>
              <w:br/>
              <w:t>- Fichier image temporaire</w:t>
              <w:br/>
              <w:t>- Old or New style</w:t>
              <w:br/>
              <w:t>- Image ADEX 4bit ou 8bit (ADEX Corporation ChromaGraph series of graphics cards)</w:t>
              <w:br/>
              <w:t>- Image Whatnot / Erdas Imagine ans MIS / Radiance / Starbase</w:t>
              <w:br/>
              <w:t>- Image Raytrace (24bit RLE) (Alias Research, Vivid ray-tracer)</w:t>
              <w:br/>
              <w:t xml:space="preserve">- Image (GEM VDI) (Ventura Publisher) </w:t>
              <w:br/>
              <w:t xml:space="preserve">- Disk Image (Disk Copy, ShrinkWr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egasus Image Corp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ayola Art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ressed PD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sique</w:t>
              <w:br/>
              <w:t xml:space="preserve">- Fichier du disk Rebel Ass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IMN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compressée de disquette Win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 seul fichier dans McAfee Antivirus : EDISKDOS.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I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i compressé pour les jeux King's Quest 7, Grabriel Knight,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de fichier IN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auvegarde de fichier ini</w:t>
              <w:br/>
              <w:t xml:space="preserve">-Fichier du disk Rebel Ass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atalogue de Sauvegarde Incrémentielle MS-Backup</w:t>
              <w:br/>
              <w:t>- Fichier Include de PovRay 2 ou 3</w:t>
              <w:br/>
              <w:t>- Détection de configuration pour installation</w:t>
              <w:br/>
              <w:t>- Fichier pour Wincommander</w:t>
              <w:br/>
              <w:t>- Fichier pour Astro pour windows</w:t>
              <w:br/>
              <w:t>- Assembler language</w:t>
              <w:br/>
              <w:t>- Active Server INCLUDE file</w:t>
              <w:br/>
              <w:t>- Source incluse dans programme C ou Pascal</w:t>
              <w:br/>
              <w:t xml:space="preserve">- Fichier texte pour JAWS (paramètres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dex</w:t>
              <w:br/>
              <w:t>- Index de journal d'accès des applications (windows/applog)</w:t>
              <w:br/>
              <w:t xml:space="preserve">- Entrées d'index (fichier créé par MakeIndex - 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Adode InDesig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IG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igo Graphics Format [Eddi Litva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Formations de configuration/installation</w:t>
              <w:br/>
              <w:t>Installation du programme sur click droit</w:t>
              <w:br/>
              <w:t>- Informations (text)</w:t>
              <w:br/>
              <w:t>- OS/2 2.0 Information Presentation Facility (IPF) Data Format</w:t>
              <w:br/>
              <w:t xml:space="preserve">- Fichier BLUEWA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FIN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fini-D 3.0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graph Raste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amètres d'initialisation de configuration</w:t>
              <w:br/>
              <w:t>- MWave DSP synth's mwsynth.ini GM-setup</w:t>
              <w:br/>
              <w:t xml:space="preserve">- Gravis UltraSound bank setu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cre (attention, on confond souvent INK et L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 du disque PHANTASMAGOR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acle source code for form, version 3.0 and earl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élécommunications audio file (sera reconstitué à l'occasion si necess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ternet Communication Settings : Paramètres de connexion internet (Mime)</w:t>
              <w:br/>
              <w:t>- Ensoniq EPS family instrument</w:t>
              <w:br/>
              <w:t>- Journal/Script d'Installation</w:t>
              <w:br/>
              <w:t>- NetWare Installation Start</w:t>
              <w:br/>
              <w:t>- Internet signup file</w:t>
              <w:br/>
              <w:t xml:space="preserve">- Sample Cell/II MAC/PC instrumen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Oriented Graphics Library (OOG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mediate Code, code executable généré lors du syntax-check d'un programme sour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Windows Upd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VENTO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en Inventor: How to Write an Open Inventor File Translator [SG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Fox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O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et 3D object (Imagine 1, 2 or Turbo Sil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OC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IOC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O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ndit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O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ript-ION de fich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net Protoc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P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de System.ini et Win.ini à l'installation du Wacom Pe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k Palette (Palette d'encres)</w:t>
              <w:br/>
              <w:t xml:space="preserve">- IPLab 3.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P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net Phone User ( Vocaltech IPhon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nfiguration réseau TCP/IPx (ce n'est pas une extension mais un programme EXE ou COM qui copie les differents drive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nregistrement de produits I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Q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nregistrement de produits I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Q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nregistrement de produits I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Q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nregistrement de produits I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Q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Internet / Excel Web Inquiry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uille d'impo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euille d'impots</w:t>
              <w:br/>
              <w:t xml:space="preserve">- Fichier binaire servant à l'installation de logiciels (par exemple au Glossaire de Henri Spagnol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R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ilicon Graphics RG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R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ris Phone, voir à http://irisphone.co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S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graph Standard File Format (also .DG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S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w:t>
              <w:br/>
              <w:t xml:space="preserve">- Image Spee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S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ts the files on a CD-ROM; based on the ISO 9660 CD-ROM file system standard (fichiers ISO à 2352 octets par secteu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ternet/Internationnal Communication Settings : Paramètres de communication Internet</w:t>
              <w:br/>
              <w:t xml:space="preserve">- X-Internet sign-u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S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Go-Mok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stall Shield Silent - fichier d'install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ine staging : Fichier imagine ( stage editor )</w:t>
              <w:br/>
              <w:t>- Digitaltracker instrument file</w:t>
              <w:br/>
              <w:t xml:space="preserve">- Style d'index pour MakeIndex (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S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enregistrement électronique automatique</w:t>
              <w:br/>
              <w:t xml:space="preserve">- InstallShield uninstall script : Fichier journal pour déinstallation (DelsL1.isu, DelsL2.isu pour 2°prg, et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ad.it = fichier 'lisez-moi'</w:t>
              <w:br/>
              <w:t xml:space="preserve">- Musique Impulse Tracker (mod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T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d me en italie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T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Intergraph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T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pulse Tracker Instr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tem / Article / Z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nternational translation</w:t>
              <w:br/>
              <w:t>- Internet Document Set</w:t>
              <w:br/>
              <w:t xml:space="preserve">- Impulse Tracker Samp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ure IMAG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ventor VRML Format (Used by SGI's Inventor graphics programming package. There is a very nice program called ivview that is available on SGI machines and is written using Inventor librari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V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arga Truevi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V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l Vidéo Technology (Technologie Video d'Int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VU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ve pic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dlewild screensaver</w:t>
              <w:br/>
              <w:t xml:space="preserve">- Fichier de IBM upda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W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démarrage du programme IconAuthor de (AimTech Cor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exte Wang</w:t>
            </w:r>
          </w:p>
        </w:tc>
      </w:tr>
    </w:tbl>
    <w:p>
      <w:pPr>
        <w:pStyle w:val="Normal"/>
        <w:rPr/>
      </w:pPr>
      <w:r>
        <w:rPr/>
      </w:r>
    </w:p>
    <w:p>
      <w:pPr>
        <w:pStyle w:val="H3"/>
        <w:jc w:val="center"/>
        <w:rPr>
          <w:highlight w:val="darkCyan"/>
        </w:rPr>
      </w:pPr>
      <w:r>
        <w:rPr>
          <w:highlight w:val="darkCyan"/>
        </w:rPr>
        <w:t>Extensions commençant par : J</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JAR</w:t>
              <w:br/>
              <w:t xml:space="preserve">- Image JPEG / JFI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6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icoh camera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6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appareil photo numérique Ricoh (jpe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IBM/tools/upda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mail</w:t>
              <w:br/>
              <w:t>- Joaquim-Andrew-Mats Message Base Proposal</w:t>
              <w:br/>
              <w:t xml:space="preserve">- Image Micropro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va ARchive file (a compressed file for applets and related files) : regroupe des fichiers utilisés par une applet java (classes et auxiliai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SP (JASC Softwa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u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gramme JAV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V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VA source code (alternative aux .CLA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urnal du browser de PSP (Jasc Brow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B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JBI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B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Joint Bi-level Image experts Group (JBI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d-on : scénario supplémentaire DOOM (Immédiate playabilit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ashget File (fichier de téléchargement non achev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ashGet File (fichier de télécharge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nfig pour JAWS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C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nfiguration joystick pour le jeu 'La menace fantô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b Control Language I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lashget script (tableau HTML)</w:t>
              <w:br/>
              <w:t xml:space="preserve">- Latest Bruker WinSpecEdit v3.08 JCAMP (*.jcs) files can be converted into SDF format, for quick import into HNMR, CNMR (and other) databases in version 4.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D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urnal d'envoi des fax avec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urnal d'envoi/réception des fax avec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J.Camp Chemical Spectral Test</w:t>
              <w:br/>
              <w:t xml:space="preserve">- Latest Bruker WinSpecEdit v3.08 JCAMP (*.jdx) files can be converted into SDF format, for quick import into HNMR, CNMR (and other) databases in version 4.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EDEC programming specif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F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ynopsis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au format JPEG/JFIF</w:t>
              <w:br/>
              <w:t xml:space="preserve">- Fichier .ini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F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PEG File Interchang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F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u format Jpeg (compress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i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LL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Huffman Compressed (Jpe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uzzle Jigsaw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panese file (binai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oodle (C64) compress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K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iveau Jedi Knigh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K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i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K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jeu Jedi Knigh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L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BMP pour Visua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JAWS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va Multimedi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S JMPDiscovery chart-to-statistic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M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musical JmPlay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N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ic MegaGames Jill of the Jungle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N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urnal de commun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N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journal WinDe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bjet du Planificateur de taches Microsoft</w:t>
              <w:br/>
              <w:t xml:space="preserve">- File Invesigator Script Command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Jet.OLEDB.4.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librage de joystic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P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u format Jfif/Jpeg : Joint Photographic Expert Group, compress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PE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hotographie compressée JFIF/JPEG (QuickTime)</w:t>
              <w:br/>
              <w:t>JPG=Joint Photographic Expert Group</w:t>
              <w:br/>
              <w:t>LeadTools &amp; ImageAlchemy utilisent leur JPG particulier .!</w:t>
              <w:br/>
              <w:t xml:space="preserve">Standard ou Progressive Encoding </w:t>
              <w:br/>
              <w:t>( Progressive non supporté par GWS ! )</w:t>
              <w:br/>
              <w:t xml:space="preserve">Partant du principe que les variations de clarté sont moins bien perçues par l'oeil humain que les changements de couleur; la compression influe sur les différents niveaux de luminosi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P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compressée JFIF/JPEG (QuickTime)</w:t>
              <w:br/>
              <w:t>JPG=Joint Photographic Expert Group</w:t>
              <w:br/>
              <w:t>LeadTools &amp; ImageAlchemy utilisent leur JPG particulier .!</w:t>
              <w:br/>
              <w:t>Standard ou Progressive Encoding</w:t>
              <w:br/>
              <w:t>( Progressive non supporté par GWS ! )</w:t>
              <w:br/>
              <w:t xml:space="preserve">Maxi : 64000x64000 en 16m cou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va Script source co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S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cript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S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vascript encoded file : fichier javascript cod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S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eader'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essage'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 HTML page containing a reference to a Java servlet</w:t>
              <w:br/>
              <w:t xml:space="preserve">- Page HTML+java compil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TIFF 6.0 (utilise la compression JPEG)</w:t>
              <w:br/>
              <w:t xml:space="preserve">- Hayes JT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JustWrite through version 2.0</w:t>
              <w:br/>
              <w:t>- Q &amp; A write for windows 3.0</w:t>
              <w:br/>
              <w:t>- Legacy through version 1.1</w:t>
              <w:br/>
              <w:t>- MS Wordpad, Works for windows v3.0 &amp; 4.0</w:t>
            </w:r>
          </w:p>
        </w:tc>
      </w:tr>
    </w:tbl>
    <w:p>
      <w:pPr>
        <w:pStyle w:val="Normal"/>
        <w:rPr/>
      </w:pPr>
      <w:r>
        <w:rPr/>
      </w:r>
    </w:p>
    <w:p>
      <w:pPr>
        <w:pStyle w:val="H3"/>
        <w:jc w:val="center"/>
        <w:rPr>
          <w:highlight w:val="darkCyan"/>
        </w:rPr>
      </w:pPr>
      <w:r>
        <w:rPr>
          <w:highlight w:val="darkCyan"/>
        </w:rPr>
        <w:t>Extensions commençant par : K</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l'interface NRJ l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500 recettes / Cuisine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2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Kurzweil 2500 sample</w:t>
              <w:br/>
              <w:t xml:space="preserve">- Image Kodak DC25 Camer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500 recettes /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programme Recettes du mon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usique Karaoké (txt+MIDI)</w:t>
              <w:br/>
              <w:t xml:space="preserve">On peur les écouter en changeant le .KAR en .MI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osition musicale Katorz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ns Timtel : keyboard (clav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B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nfiguration/disposition du clavier, Localisation :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The Drums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lette pour Kiss (Jeu érotique japon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C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d'échecs K-Ch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D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Kodak Digital Camera, max 24 bits</w:t>
              <w:br/>
              <w:t>GWS pour W3.1 lit les KDC des Kodak DC20, DC30, DC40 and DC50, GWS pour W95&amp;NT lit les KDC des Kodak DC30, DC40, DC50 et DC120</w:t>
              <w:br/>
              <w:t xml:space="preserve">- Image Kodak Photo Enhanc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E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JAWS7 (preload.ke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E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TBAV</w:t>
              <w:br/>
              <w:t>- DataCAD Icon toolbar file</w:t>
              <w:br/>
              <w:t>- Registration Key</w:t>
              <w:br/>
              <w:t xml:space="preserve">- Script des démos Fract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KOFAX (Group 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G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80 Spectrum Emulator Snap/File Forma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G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nowledge Interchange Format draft proposi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inemage chemical t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I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iosque, service video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I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UUencoded file</w:t>
              <w:br/>
              <w:t xml:space="preserve">- Kodak digital postcard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K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ntains all K-keywords in the RoboHELP Help project Index Designer not associated with top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lemmbretter - album Graphic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L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lgèbre linéaire KalKula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M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clude pour script Win48 .K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ript en language Win48 (émulateur HP48)</w:t>
              <w:br/>
              <w:t xml:space="preserve">- Image Karl Manitau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rg Trinity KeyMa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N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nown - résolution des problèmes conn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IBM/tools/upda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Koala Pa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osition musi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n corée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IBM Kip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Q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loppy Shot (Konica Camera) (Konica Quality Phot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R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urzweil 2000 file (multiflopp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R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ris tracker format (also called ChipTracker by NoiseConverter &amp; Exot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R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hantillon Kurzweil 2000 file (samp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pour tableur MS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rg Trinity Sampl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Kefrens-Sound Machine format</w:t>
              <w:br/>
              <w:t xml:space="preserve">- KSM Embroidery file format for PFAFF machin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W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mot-clé DELPH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VIDAL du Particul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Y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Kye Game Data</w:t>
              <w:br/>
              <w:t>- sauvegarde de fichier de démarrage par KYE Systems</w:t>
              <w:br/>
              <w:t xml:space="preserve">(Genial Mouse) </w:t>
            </w:r>
          </w:p>
        </w:tc>
      </w:tr>
    </w:tbl>
    <w:p>
      <w:pPr>
        <w:pStyle w:val="Normal"/>
        <w:rPr/>
      </w:pPr>
      <w:r>
        <w:rPr/>
      </w:r>
    </w:p>
    <w:p>
      <w:pPr>
        <w:pStyle w:val="H3"/>
        <w:jc w:val="center"/>
        <w:rPr>
          <w:highlight w:val="darkCyan"/>
        </w:rPr>
      </w:pPr>
      <w:r>
        <w:rPr>
          <w:highlight w:val="darkCyan"/>
        </w:rPr>
        <w:t>Extensions commençant par : L</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L-Systems Fract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3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traducteur de Claris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3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artagé du traducteur CWK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inderel.la = programme caché du virus Proto-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quid Audi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jeu 'La menace fantô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ffee cup Image Mapp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rdas Image</w:t>
              <w:br/>
              <w:t>- NetWare Loadable Module (pilote réseau Netware)</w:t>
              <w:br/>
              <w:t>- Local Area Network (gestionnaire de support réseau)</w:t>
              <w:br/>
              <w:t xml:space="preserve">-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NALYS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Nalyzer for Windows trace file format [Novel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NS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OSAT's Landsat Thematic Mapper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quid Audio Passpor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Ihandler, (visionneur d'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T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plication/x-la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quid Audio Free Downlo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V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quid Audio Secured Downlo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ropriétées pour Launch Anywhere (installateur d'applic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yout - mise en page Print Artist, posi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0log.lb créé par RingCentral (programme de 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riptions de fonctions pour Watcom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tiquettes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Clarisworks</w:t>
              <w:br/>
              <w:t>- NASA fits</w:t>
              <w:br/>
              <w:t>- label Act!</w:t>
              <w:br/>
              <w:t>- Information pour image .IMG DTM</w:t>
              <w:br/>
              <w:t xml:space="preserve">- Etiquettes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Electronic Arts 'Deluxe Paint', strucuture IFF (amig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tiquettes compilées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brary : Bibliothèque, fichier compacté LUE</w:t>
              <w:br/>
              <w:t xml:space="preserve">- ACT! 2.0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tiquettes Microsoft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tiquettes Microsoft FoxPro</w:t>
              <w:br/>
              <w:t xml:space="preserve">- Image L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B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L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vérouillage (LoCK) Paradox</w:t>
              <w:br/>
              <w:t xml:space="preserve">- Fichier Lotus Organizer 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crypte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Language driver - table et jeu de caractères de</w:t>
              <w:br/>
              <w:t xml:space="preserve">langue (Borland DB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d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DB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D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Laser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index pour base de donnée Microsoft Access (lock file, record-locking information), information sur le verrouillage d'enregistrement Microsoft Access, utilisé p.e. par CleenSweap (Quaterdeck)</w:t>
              <w:br/>
              <w:t xml:space="preserve">- Understanding Microsoft Jet Locking (Word) [Kevin Collins/Microsof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gical Device Driver P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ibliothèque Paradox (Borland)</w:t>
              <w:br/>
              <w:t xml:space="preserve">- Corel Paradox Delivered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D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éléchargement non terminé (unfinished downlo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ds : Image .CD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gacy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ESson (leçon)</w:t>
              <w:br/>
              <w:t xml:space="preserve">- Logitech Entertainment system game profiles (same as REG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etter - lettre</w:t>
              <w:br/>
              <w:t xml:space="preserve">- Fichier AD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jeu : lev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xique, notamment dictionnaire personnel LOTUS et Word 9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ism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Maniac ma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F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3D Studio (DOS) loft file</w:t>
              <w:br/>
              <w:t xml:space="preserve">- Police de caracte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F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update de Gotoworl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G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Journal d'accès des applications (windows/applog)</w:t>
              <w:br/>
              <w:t xml:space="preserve">Pour un defrag plus rapide sous w98, supprimer tout le contenu du réperto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G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urnal d'une application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G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Journal d'accès des applications (windows/applog)</w:t>
              <w:br/>
              <w:t xml:space="preserve">Pour un defrag plus rapide sous w98, supprimer tout le contenu du réperto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ournal d'une application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G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Journal d'accès des applications (windows/applog)</w:t>
              <w:br/>
              <w:t xml:space="preserve">Pour un defrag plus rapide sous w98, supprimer tout le contenu du réperto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G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ogo (image de lancement) de Windows 3.x ou autre</w:t>
              <w:br/>
              <w:t>- Driver du logo windows</w:t>
              <w:br/>
              <w:t>- BMP renommée</w:t>
              <w:br/>
              <w:t xml:space="preserve">- Journal d'install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G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Word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H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LHarc (=.LZH : Lempel Ziv Huffman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HA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H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LHar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lement d'Avatar Can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brairie pour programme C ou Pascal, bibliothèque de liaison - (Compiler Library) (executable)</w:t>
              <w:br/>
              <w:t>- InstallShield 3.x Archive</w:t>
              <w:br/>
              <w:t>- Dictionary Hashing Algorithm [Microsoft Corporation]</w:t>
              <w:br/>
              <w:t xml:space="preserve">- Library (.LIB) Format [Microsoft Corpo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cence d'utilisation</w:t>
              <w:br/>
              <w:t xml:space="preserve">- Fichier de Perl Buil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i pour le setup de DVDexper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used by Knowledge Dynamics' Install.ex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GHTWA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t Lightwave 3D (layere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vatar Studio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Lim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ataCAD Line type file</w:t>
              <w:br/>
              <w:t xml:space="preserve">- Fichier pour système d'expploitation LINU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quid Tracker Mod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Aubade Screen Sa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 listing</w:t>
              <w:br/>
              <w:t>- Image</w:t>
              <w:br/>
              <w:t xml:space="preserve">- Output file produced by a Structured Query Reporting (SQR) progra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p Machin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Oriented Graphics Library (OOG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 LaserJet graphic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J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ser Jet File - Fichier pour imprimante las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K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 seul fichier d'Outlook Express junkmail.lk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K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Winamp Links File Format</w:t>
              <w:br/>
              <w:t xml:space="preserve">- Learn Key's Real CB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L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aplink Exchange Ag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M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nkMan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registrement d'une partie/séquence de Doom/Doom II/Heretic/Hexen/Strif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M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Boulderdas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N0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C LN03+ Sixel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N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P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angue</w:t>
              <w:br/>
              <w:t>- Journal d'installation</w:t>
              <w:br/>
              <w:t xml:space="preserve">- Plug-Ins Acrob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N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NK : Raccourci windows 95 (lie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ader - chargeur de programm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uxiliaire pour la commande LaTeX (listoffigu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Journal (de démarage, d'installation, de recherche, etc)</w:t>
              <w:br/>
              <w:t>Quand un fichier texte commence par .LOG, le système ajoute automatiquement la date courrant à la fin du document lorsqu'on l'enregistre.</w:t>
              <w:br/>
              <w:t>- Trace de l'exécution de TeX ou LaTeX ou METAFONT</w:t>
              <w:br/>
              <w:t xml:space="preserve">- Fichier Windev (fichier contenant des opérations répliqué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ssage d'administrateur réseau indiquant l'abscence de licens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Ihandler, (visionneur d'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uxiliaire pour la commande LaTeX (listoftables)</w:t>
              <w:br/>
              <w:t xml:space="preserve">- Tex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disk Rebel Ass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lix Nuts and Bolt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Q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quid Music Trac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w:t>
              <w:br/>
              <w:t xml:space="preserve">- Intel Video Phon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de caractères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R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RES LRG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vanced Streaming Format File -&gt; mplayer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ibliothèque Paradox (Borland)</w:t>
              <w:br/>
              <w:t xml:space="preserve">- Corel Paradox Saved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m LOT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S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sson - Leç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S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tus Script Ob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toLISP, CommonLISP, and other LISP language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TUS script (Fonction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te, nottament liste des programmes installés (sert aux déinstallations), ou liste d'url ou de sites mirroirs pour Flashget, et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S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vanced Streaming Redirecto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OSAT's Landsat Thematic Mapper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T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ble de lett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Gotoworld</w:t>
              <w:br/>
              <w:t xml:space="preserve">- Fichier source pour La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oughtWing Library Uni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Laser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V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evel (Niveau)</w:t>
              <w:br/>
              <w:t xml:space="preserve">- Parallax Software's Miner Descent/D2 Level Exte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W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LuraWa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WL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ghtwave Layered Objec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W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ghtWave Object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WO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ghtwave Object File Format (Used by the LightWave animation softwa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tus Wordpro 96/97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MP renommée</w:t>
              <w:br/>
              <w:t xml:space="preserve">- LightWave Scen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W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ghtwave Scen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W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Linguistically Enhanced Soun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X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ns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Y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yra MIDI Music</w:t>
              <w:br/>
              <w:t xml:space="preserve">- DataCAD Lay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Y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Z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elf extracting archive</w:t>
              <w:br/>
              <w:t xml:space="preserve">-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Z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mpac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Z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mpel Ziv Huffman archive (LHar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Z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mpacté AMA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Z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LARC</w:t>
              <w:br/>
              <w:t xml:space="preserve">- Skyroads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Z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BMP compactée</w:t>
              <w:br/>
              <w:t xml:space="preserve">- LHWarp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Z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souvent utilisée sur Amiga) </w:t>
            </w:r>
          </w:p>
        </w:tc>
      </w:tr>
    </w:tbl>
    <w:p>
      <w:pPr>
        <w:pStyle w:val="Normal"/>
        <w:rPr/>
      </w:pPr>
      <w:r>
        <w:rPr/>
      </w:r>
    </w:p>
    <w:p>
      <w:pPr>
        <w:pStyle w:val="H3"/>
        <w:jc w:val="center"/>
        <w:rPr>
          <w:highlight w:val="darkCyan"/>
        </w:rPr>
      </w:pPr>
      <w:r>
        <w:rPr>
          <w:highlight w:val="darkCyan"/>
        </w:rPr>
        <w:t>Extensions commençant par : M</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de Maromédia Flash3</w:t>
              <w:br/>
              <w:t xml:space="preserve">- Source Matla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uterEyes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uterEyes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pie de sécuri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uterEyes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0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uterEyes Animation, ainsi de suite pour m03, M04,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1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sExpress (Microsof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1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SS11 through v8.0</w:t>
              <w:br/>
              <w:t xml:space="preserve">- MS Works through version 2.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1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utooutes Expess (Microsof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1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ediaView 1.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1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PEG1</w:t>
              <w:br/>
              <w:t xml:space="preserve">- 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15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1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déo Mpeg1, Xing MPEG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2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l'Atlas Encar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2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équence vidé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3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jet Microsoft C++ 32 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3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rel Motion 3D animation</w:t>
              <w:br/>
              <w:t>- Mpeg Audio Datafile Format Specification</w:t>
              <w:br/>
              <w:t xml:space="preserve">- Fichier du jeu 'La menace fantô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3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PEG3 URL (MIME .MP3 audio file)</w:t>
              <w:br/>
              <w:t xml:space="preserve">- Liste audio MPEG 3 (Playli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7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PEG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eretic2 image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CRO ClarisWorks (avec ou sans entete), PFS Publisher, Superkey</w:t>
              <w:br/>
              <w:t>- Image MAC (Mac Paint Bitmap + Resource Fork, 1-bit), black &amp; white, PackBits compressed. Also .PNT is used for this format</w:t>
              <w:br/>
              <w:t xml:space="preserve">- Macintosh Data + Resource For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DRA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Draw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ple Macintosh (MacPa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Access Module Shortcut (utilisé p.e. par Atlas Encarta)</w:t>
              <w:br/>
              <w:t xml:space="preserve">- Mad Tracker - musique octaME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Access Form Shortcu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cture (image GIF compressée avec MAG)</w:t>
              <w:br/>
              <w:t xml:space="preserve">- A graphics file format found in some Japanese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G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gic Mail Monitor configuration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il : messages de Microsoft Exchan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amètres d'initialisation Winphone (.INI)</w:t>
              <w:br/>
              <w:t xml:space="preserve">- Mise à jo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me source (projet) en Microsoft Visual Basic ou Visual C++</w:t>
              <w:br/>
              <w:t>- Fichier source C précompilé (fichier de préparation à la compilation)</w:t>
              <w:br/>
              <w:t xml:space="preserve">- Mac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Access Macro Shortcu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pplication/x-Troff-man</w:t>
              <w:br/>
              <w:t>- text manual (ASCII)</w:t>
              <w:br/>
              <w:t>- Unix Manual page output</w:t>
              <w:br/>
              <w:t xml:space="preserve">- manual : fichier .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N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TUS manuscript, version 1.0 et 2.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utilisés par ClarisWorks, Painter4, (ColorMAP intensities and indices), PcPaint/Pictor (Act!)</w:t>
              <w:br/>
              <w:t>- Carte dans AutoroutesExpress (Microsoft)</w:t>
              <w:br/>
              <w:t>- Card document of Route 66</w:t>
              <w:br/>
              <w:t>- Fichier créé par Link</w:t>
              <w:br/>
              <w:t>- Application</w:t>
              <w:br/>
              <w:t xml:space="preserve">- Time Line File </w:t>
              <w:br/>
              <w:t>- Map file (Borland, ...)</w:t>
              <w:br/>
              <w:t>- Duke Nukem 3D WAD game file</w:t>
              <w:br/>
              <w:t>- Palette de couleurs FractInt</w:t>
              <w:br/>
              <w:t xml:space="preserve">- DIV Game Studio 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PIMa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net Mai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Access Query Shortcu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w:t>
              <w:br/>
              <w:t xml:space="preserve">- Microsoft Access Report Shortcut (raccourci d'état Microsoft Acc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TUS Freelance SmartMaster Set (Jeu de maquettes LOTUS freela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tlab Sound</w:t>
              <w:br/>
              <w:t>- Matlab variables binary file</w:t>
              <w:br/>
              <w:t>- Microsoft Access Table Shortcut</w:t>
              <w:br/>
              <w:t xml:space="preserve">- Material (je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th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thematical Markup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U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mp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 file format which repesents a scene in KINETIX's 3D Studio MAX</w:t>
              <w:br/>
              <w:t>- Paperport File</w:t>
              <w:br/>
              <w:t>- OrCAD Layout File</w:t>
              <w:br/>
              <w:t xml:space="preserve">- Gestionnaire de mémoire non Microsoft (386MAX ou BlueM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over (MS Game) maze data</w:t>
              <w:br/>
              <w:t xml:space="preserve">- A file format use by Division's dVS/dVI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hamp graphique pour base de données</w:t>
              <w:br/>
              <w:t xml:space="preserve">- Memo Paradox 4.0 pou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ogee Monster Bash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binary format (Converting between Microsoft Binary Format and IEEE forma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FAV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tardent AVS 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F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tardent AVS 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S X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contenant les pointeurs vers les en-têtes de messages (Microsoft exchan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pie de sécurité d'index multip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lti bitmap Psion Serie 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O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erkeley Unix mailbox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tatag Projec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tabot Metatag Options (setting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B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Outlook Express 4 (saved mail), associé à .idx</w:t>
              <w:br/>
              <w:t>- Fichier Eudora (mailboxes)</w:t>
              <w:br/>
              <w:t xml:space="preserve">- Fichier temporaire Internet Mai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C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PC-Config</w:t>
              <w:br/>
              <w:t xml:space="preserve">- ModCA IOC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C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accourci vers forums MSN</w:t>
              <w:br/>
              <w:t>- Microsoft BIFF File</w:t>
              <w:br/>
              <w:t>- Microsoft Network Shortcut</w:t>
              <w:br/>
              <w:t xml:space="preserve">- Dialer10 calling c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C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romédiaXtraCache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C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n</w:t>
              <w:br/>
              <w:t>- Jeu d'instructions MCI</w:t>
              <w:br/>
              <w:t xml:space="preserve">- Extension multimédia de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abled Mac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ataCAD Keyboard macro file</w:t>
              <w:br/>
              <w:t xml:space="preserve">- Macro d'ArcSoft Photo St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C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cument MacWrite II version 1.1</w:t>
              <w:br/>
              <w:t>- MS Word for Macintosh document v4&amp;5</w:t>
              <w:br/>
              <w:t xml:space="preserve">- MS WordPerfect through v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MDC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DB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Access add-in (utilitaires et fonctions)</w:t>
              <w:br/>
              <w:t xml:space="preserve">- Microsoft Access workgroup for version 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perçu d'un fichier</w:t>
              <w:br/>
              <w:t xml:space="preserve">- Base de donnée (Microsoft DataBase) Microsoft ACCESS 2.x et Works 3.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Minolta RD17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Access MD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ro définition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di (.MID) Sequencer Mus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igitracker MoDule format (.MDL,.IST,.SPL)</w:t>
              <w:br/>
              <w:t xml:space="preserve">- Quake model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ype de Modem (fichier A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Access blank database templ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ignature IDDN MD5</w:t>
              <w:br/>
              <w:t xml:space="preserve">- Fichier Mad Demo Sound (Son du Flipp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Database Access Template</w:t>
              <w:br/>
              <w:t>- Microsoft Access Add-in data</w:t>
              <w:br/>
              <w:t xml:space="preserve">- CD PHANTASMAGOR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Database Access (workgroup) Inform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multiple dBase 4 et 5, tenu à jour (Maintained), ancien index est .NDX (Non-maintaine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D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 Access Database Wiz. Templ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dMe (lisez-moi, en Angl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d.Me (urg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sique Real Jukebox (purchase)</w:t>
              <w:br/>
              <w:t xml:space="preserve">- OctaMED tracker mod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élod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emo Hackman</w:t>
              <w:br/>
              <w:t>- PCX renommée (Actarius)</w:t>
              <w:br/>
              <w:t>- Fichier dans Timtel</w:t>
              <w:br/>
              <w:t>- Macro wordPerfect</w:t>
              <w:br/>
              <w:t xml:space="preserve">- Variable Memoire Clipper, dBase IV,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rmat for interchanging spreadsheet/database data; recognized by Filemaker, Excel, and othe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usical Real Jukebox</w:t>
              <w:br/>
              <w:t xml:space="preserve">- Saved Message = Message sauvegard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S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Oriented Graphics Library (OOG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graphique métafile pour OS/2 (Presentation Manager METa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TASTO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tastock Data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Meta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F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ans MonTableur (Micro App.)</w:t>
              <w:br/>
              <w:t xml:space="preserve">- Fichier windows/adfonts.mf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ID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ulateur d'interface disque dur "AT" pour Debian Linu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Materials and Geometry 3D rendering Format)</w:t>
              <w:br/>
              <w:t xml:space="preserve">- Police de caractères Micrograf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MG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G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litary Grid Reference Syst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G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grafx Design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H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lay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H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HTML (Mime) Microsoft 4.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H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MHTML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HT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HTML (Mime) Microsoft 4.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scellaneo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Page Composer / Image Compos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equence MIDI (Musical Int. Digital Instrument)</w:t>
              <w:br/>
              <w:t xml:space="preserve">Conversion des MID en WAV par MIDnight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mple Musical Score (.MI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pInfo Interchange Format (.MIF and .MID)</w:t>
              <w:br/>
              <w:t>- Adobe Framemaker Interchange Format</w:t>
              <w:br/>
              <w:t>- Image Magick, created by John Cristy, E. I. du Pont de Nemours &amp; Company Incorporated.</w:t>
              <w:br/>
              <w:t xml:space="preserve">- Informations de Gestion, peut êre importé dans une base de donnée par SMS (System Management Ser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chine Independant File Format</w:t>
              <w:br/>
              <w:t xml:space="preserve">- Image Magick, created by John Cristy, E. I. du Pont de Nemours &amp; Company Incorporate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lti-Purpose Internet Mail Extensions (MIME) format (multipart) : piece jointe à courrier électronique AOL.</w:t>
              <w:br/>
              <w:t xml:space="preserve">- Archive Winzip3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M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lti-Purpose Internet Mail Extensions (MIME) format (multipart) : piece jointe à courrier électronique AOL.</w:t>
              <w:br/>
              <w:t>- RFC1521: Mechanism for specifying and describing the format of Internet message bodies</w:t>
              <w:br/>
              <w:t xml:space="preserve">- RFC1522: Message header extensions for non-Ascii tex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ntrées-sorties</w:t>
              <w:br/>
              <w:t xml:space="preserve">- Fichier d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w:t>
              <w:br/>
              <w:t xml:space="preserve">- FIchier du disk Rebel Ass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TS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tsubishi S340-10 color sublimation print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Objet (-&gt; Power C) </w:t>
              <w:br/>
              <w:t xml:space="preserve">- Fichier Packagé (-&gt; Command &amp; Conquer) </w:t>
              <w:br/>
              <w:t xml:space="preserve">- Image (-&gt; Microsoft PhotoDraw, Microsoft Picture-It!) </w:t>
              <w:br/>
              <w:t>- Resource archive (-&gt; Westwood Studios)</w:t>
              <w:br/>
              <w:t>- Remix Audio (-&gt; Microsoft Windows)</w:t>
              <w:br/>
              <w:t>- Enregistrement des réglages du 'pocket mixer' (inclu avec les cartes Audio Spectrum Pro)</w:t>
              <w:br/>
              <w:t xml:space="preserve">- Fichier (BLUEWA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J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Juice Music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J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Juice Vouch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K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L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 file in 3D Studio's Material-Library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Windows Word processing format</w:t>
              <w:br/>
              <w:t xml:space="preserve">- MultiMate Advantage version 2.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M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word processing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ar Sound File</w:t>
              <w:br/>
              <w:t>- Macromode chemical test</w:t>
              <w:br/>
              <w:t xml:space="preserve">- 3.x databas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M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lti-Purpose Internet Mail Extensions (MIME) format (multipart) : piece jointe à courrier électronique A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imary Microsoft Message/Mail File</w:t>
              <w:br/>
              <w:t>transformé en .PST par W95</w:t>
              <w:br/>
              <w:t xml:space="preserve">- Meal Master Format, a recipe catologing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M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ltimate No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M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Multi-Media Movie</w:t>
              <w:br/>
              <w:t xml:space="preserve">- Media frag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M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émo</w:t>
              <w:br/>
              <w:t xml:space="preserve">- Fichier hyperfile des mémos (mémos textes et binaires reliées à chaque enreg) Winde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ndmap (Mindman) or Mindmanager File</w:t>
              <w:br/>
              <w:t xml:space="preserve">- Fichier '' More Than Words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ent2 Mission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erious Mandelbrot Image (fractale)</w:t>
              <w:br/>
              <w:t xml:space="preserve">- Menu Auto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cherche dans MSN enregistr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lti-Image Network Graphic : Image PNG animée, Animation Paint Shop Pro 5 (animation sho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erious Mandelbrot Image (fract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t 3D de Midnight Model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nu mémo Microsoft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enu (AutoCAD, Norton Commander, etc...)</w:t>
              <w:br/>
              <w:t>- Fichier dans Wincommander</w:t>
              <w:br/>
              <w:t xml:space="preserve">- Advanced macro (HP NewWave) </w:t>
              <w:br/>
              <w:t xml:space="preserve">- Liste d'url (Tahn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enu Microsoft Foxpro</w:t>
              <w:br/>
              <w:t xml:space="preserve">- Menu compilé Auto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N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Money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CH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vascript (Mime: application/x-javascrip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Multiplan Spreadsheet File (à partir de 3.0)</w:t>
              <w:br/>
              <w:t>- Conversion Module Audio Amiga/PC</w:t>
              <w:br/>
              <w:t>- Module audio (40 variantes!) (Protracker, FastTracker, Startrekker, Noise Tracker, etc) (Amiga/PC)</w:t>
              <w:br/>
              <w:t>- Programme windows 16 bits</w:t>
              <w:br/>
              <w:t xml:space="preserve">- File used by the Wavefront suite of commercial high-end animation pack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isez-moi : informations à lire, en franç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audio</w:t>
              <w:br/>
              <w:t xml:space="preserve">- Chemical test (mol file) Each molfile describes a single molecular structure or query structure; these can contain disjoint fragments, such as would be found in salts or mixtu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nitor - fichier de monite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prac Chemical T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ctionnaire du Webtransla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T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tif MicroAngel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 Time for windows (Movie, son, ou virtual realit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VI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déo/x-sgi-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ache de Netscape Navigator, visionneuse à :</w:t>
              <w:br/>
              <w:t xml:space="preserve">http://ourworld.compuserve.com/homepages/oj/mozarchv.ht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ultiplan</w:t>
              <w:br/>
              <w:t xml:space="preserve">- Module Protecto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MPEG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EG2 / Audio Layer 2 (Mime vide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2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deo MP2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MPEG3 (AC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audio/video MPEG1 (MIME), (PCM Digitized)</w:t>
              <w:br/>
              <w:t xml:space="preserve">- Organiseur PalmTM Desktop 3.0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Illuminat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lendrier MS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stionnaire de périphérique (dri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vie MPEG1, NetFRAME MPEG 2 Animation, Xing MPEG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E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vie MPEG1, NetFRAME MPEG 2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EG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EG Sound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Quick Time Movie, Vidéo MPEG1, NetFRAME MPEG 2, Xing Animation</w:t>
              <w:br/>
              <w:t xml:space="preserve">(MPEG=Motion Pictures Experts Grou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ple Macintosh (MacPa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Project File</w:t>
              <w:br/>
              <w:t xml:space="preserve">- CAD Drawing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OTUS Smart Icon (Approach SmartMaster)</w:t>
              <w:br/>
              <w:t xml:space="preserve">- Menus Microsoft FoxPro (compile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pe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ac Paint</w:t>
              <w:br/>
              <w:t xml:space="preserve">- Multi-page TIF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PEG1, pas de son, (comme .VBS) (Mime)</w:t>
              <w:br/>
              <w:t>- Quick Time Movie</w:t>
              <w:br/>
              <w:t xml:space="preserve">- Fichier vue MS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V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deo MP2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nu compilé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R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Doublespace ou Drivespa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R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rbre, Image CMP (Jpeg Spécial) ou PCX renommée</w:t>
              <w:br/>
              <w:t xml:space="preserve">- Fichier de Windows 3.x/95 help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rph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R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RI Sc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Perfect Macro ReSour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w:t>
              <w:br/>
              <w:t>- chklist.ms=fichier de contrôle pour antivirus msav</w:t>
              <w:br/>
              <w:t xml:space="preserve">- Localisation :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gic Shadow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jet Microsoft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nchester Scene Description Language (An intro to MSDL is available from the Computer Graphics Unit at the University of Manche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c and Sound Eng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Mail Message (MSN-Exchange)</w:t>
              <w:br/>
              <w:t>- Novell Message File</w:t>
              <w:br/>
              <w:t>- Text ASCII</w:t>
              <w:br/>
              <w:t xml:space="preserve">- Bibliothèque de messages pour l'internationalisation d'un logici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Installer Pack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sk - masque, cache (Autodesk Animator, PS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Microsoft Exchan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se d'origine de The Microsoft Network</w:t>
              <w:br/>
              <w:t>- MicroSoft Network Document</w:t>
              <w:br/>
              <w:t xml:space="preserve">- Descent Mission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Windows Installer Patch</w:t>
              <w:br/>
              <w:t>- Fichier Clarisworks (Dictionnaire Principal)</w:t>
              <w:br/>
              <w:t>(Old or New version)</w:t>
              <w:br/>
              <w:t>- Image PSP</w:t>
              <w:br/>
              <w:t xml:space="preserve">- Image Microsoft Paint (monochrome, 1-bit), (livré avec window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vil Music Studi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ster</w:t>
              <w:br/>
              <w:t>- Maquette</w:t>
              <w:br/>
              <w:t>- Présentation</w:t>
              <w:br/>
              <w:t xml:space="preserve">- Localisation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WM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jet windows Movie Ma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Ma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The 7th Gu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de caractè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T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e ClarisWorks</w:t>
              <w:br/>
              <w:t xml:space="preserve">(Dictionnaire des synonym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MultiModules (multitracker mod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jet de traduction de texte par Globalink French Assista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T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ster Tracker Modu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usicTime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T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MTV Raytrac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quisition TWAIN, localisation :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nu Quattro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nline game called Ultima onl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sic (DOOM/Heretic)</w:t>
              <w:br/>
              <w:t xml:space="preserve">- Partition musi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1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di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sique windows95</w:t>
              <w:br/>
              <w:t xml:space="preserve">- Musique ou animation Infogram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V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Multimedia View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anta Vision Movie</w:t>
              <w:br/>
              <w:t xml:space="preserve">- Film Interpl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V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vie (Clip multimédia, ...) MOTION PIXEL</w:t>
              <w:br/>
              <w:t xml:space="preserve">- Sauvegarde de fichier de démarr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V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sc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V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itle de Microsoft Viewer 2.0, peut être converti en .HLP pour microsoft Winhelp 4.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W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emowe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W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mation Motions 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LOTUS (SmartMaster ou Word Pro) </w:t>
            </w:r>
          </w:p>
        </w:tc>
      </w:tr>
    </w:tbl>
    <w:p>
      <w:pPr>
        <w:pStyle w:val="Normal"/>
        <w:rPr/>
      </w:pPr>
      <w:r>
        <w:rPr/>
      </w:r>
    </w:p>
    <w:p>
      <w:pPr>
        <w:pStyle w:val="H3"/>
        <w:jc w:val="center"/>
        <w:rPr>
          <w:highlight w:val="darkCyan"/>
        </w:rPr>
      </w:pPr>
      <w:r>
        <w:rPr>
          <w:highlight w:val="darkCyan"/>
        </w:rPr>
        <w:t>Extensions commençant par : N</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gramme source NEGA (variante C et assemble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2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journal du Scanner Net200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6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OM de Nintendo6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me Adress Book - carnet d'adresses Outl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AutoroutesExpress (Microsoft)</w:t>
              <w:br/>
              <w:t>- Print Shop/Print Master Images</w:t>
              <w:br/>
              <w:t xml:space="preserve">- Gestion des fichiers OS/2, Mac ou Unix sous Netwa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noscope files (Raw Grays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P Meta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PL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rth American Presentation Layer Protocol Syntax [Memra Software In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toexec.nav, system.nav, user.nav, COPIES DE SECURITE de autoexec.bat, system.dat et uset.dat (démarrage et base de regist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Perfect Office Noteb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mber - numéro de fich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C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Developer Studi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rton Comander Tree Directory (Utilities Directory Tree) : fichier de Norton Commander (Norton Utiliti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Netware Command File (Novell NetWare ConFiguration)</w:t>
              <w:br/>
              <w:t xml:space="preserve">- Lotus Notes internal clipbo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C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s de sécurité de la base de registre system.ncg=system.dat, user.ncg=user.dat</w:t>
              <w:br/>
              <w:t xml:space="preserve">par NORTON CRASHGU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C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utlook Express News</w:t>
              <w:br/>
              <w:t xml:space="preserve">- Si le nom commence par 0 = fichier temporaire Internet Mail/Ne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NC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CS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erarchical Data File (NCS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généré par Norton Disk Doctor (Norton Utiliti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D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3D low-polygon modeler, Nend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DS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ecification for Injury Surveillance Data Exchan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D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Généré par Norton Disk Wizard (Norton Utilities)</w:t>
              <w:br/>
              <w:t>- Norton Desktop for Windows</w:t>
              <w:br/>
              <w:t xml:space="preserve">- Index dBase II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jeu JewelMaster</w:t>
              <w:br/>
              <w:t>- Fichier pour AutoroutesExpress (Microsoft)</w:t>
              <w:br/>
              <w:t>- Fichier index dBASE 3, dBASE, xBase, Non-maintained</w:t>
              <w:br/>
              <w:t>- Fichier pour Astro pour Windows</w:t>
              <w:br/>
              <w:t>- Fichier généré par NDX (Norton Utilities)</w:t>
              <w:br/>
              <w:t xml:space="preserve">- Fichier hyperfile des index Winde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Astromart 4.1</w:t>
              <w:br/>
              <w:t xml:space="preserve">- NEC Corporation , .VXD renomm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tari (ST &amp; TT) NeoChro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Image Distortion Net</w:t>
              <w:br/>
              <w:t>- Fichier réseau (par exemple configuration réseau pour Paradox)</w:t>
              <w:br/>
              <w:t xml:space="preserve">- 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tC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twork Common Data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TVIE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Net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divers pour PkZip</w:t>
              <w:br/>
              <w:t xml:space="preserve">- Fichiers texte (What's new = nouveautés, en Angl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WS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F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infor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utral File Format (image 3D) : Used by a variety of programs including several public domain raytracers. Voir ENF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F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icrosoft iNFOs Document</w:t>
              <w:br/>
              <w:t xml:space="preserve">- Infobase Folio Vie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rton Guide Decompiler (TP sour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G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Nokia Group Graph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G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uille de style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H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pie de sauvegarde de base de donné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vy Image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NIFF SDK documentation</w:t>
              <w:br/>
              <w:t xml:space="preserve">- Notation Interchange File Format 6a.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rton Icon Library des Norton Utilities (compatible avec Easy Ic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I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here audi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I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National Image Transmission Format file</w:t>
              <w:br/>
              <w:t xml:space="preserve">- News Interchange Text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n Néerland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acle 7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n Néerland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Network LAN Manager (équivalent Novell Netware des .DLL Windows : pilote reseau)</w:t>
              <w:br/>
              <w:t xml:space="preserve">- NetWare Loadable Mod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ational Language Support - support pour langue nationale (caractè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L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rton Live Update E-Mail Trigg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M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MGF Graphical Information System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ws Markup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M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du Tableau blanc Microsoft NetMeeting compatible T126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mé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ISERU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iseRunner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kia Operator Log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n Norvégien</w:t>
              <w:br/>
              <w:t xml:space="preserve">- Fichier pour Texture Edi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Journal des mots manquants après traduction par Power Translator Deluxe</w:t>
              <w:br/>
              <w:t>- Note</w:t>
              <w:br/>
              <w:t xml:space="preserve">- Musician I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TEWORTH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teworthy 2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d me now ! (texte à lire, en Angl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P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tpodium Quickca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R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RTON reg.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S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artagé 1-2-3 sauvegardé sur un serveur LOTUS</w:t>
              <w:br/>
              <w:t xml:space="preserve">Notes vers 2.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S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tus Notes Database (version 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S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artagé 1-2-3 sauvegardé sur un serveur LOTUS</w:t>
              <w:br/>
              <w:t xml:space="preserve">Notes vers 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Netscape Conférence</w:t>
              <w:br/>
              <w:t xml:space="preserve">- Windows Media Station (.nsc)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rton System Doctor Configu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base de données LOTUS Notes</w:t>
              <w:br/>
              <w:t xml:space="preserve">- Fichier HTML (LOTUS Domin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onomiseur d'écran des Norton Utiliti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iga IFF/8SVX Sound : 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T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ompressé, p.e. dans dossier d'installation VFW</w:t>
              <w:br/>
              <w:t xml:space="preserve">- Fichier de démarrage Windows 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T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otus Notes Template File</w:t>
              <w:br/>
              <w:t xml:space="preserve">- Notes personnelles LOT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ower transla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T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d'étiquettes, jaquettes et livrets de CD pour Graveur HP (HP CD writer templ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de Clipper 5 et de Codebase (Language x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de sécurité (autoexec.bat) par Norton Utiliti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vent utilisé pour la sauvegarde de fichiers systè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L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ll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Numeyoga (Logiciel de numérologie)</w:t>
              <w:br/>
              <w:t xml:space="preserve">- Liste de numér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R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RBS : Nonlinear Uniform Rational B-Splines (Spline surface format. These models were created using the Alpha_1 geometric modeling system at the Computer Science Department, University of Uta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Rebel Assault (Lucas Arts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W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oteworthy Composer song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ws d'Outlook Express (MIME RFC82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Z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bl>
    <w:p>
      <w:pPr>
        <w:pStyle w:val="Normal"/>
        <w:rPr/>
      </w:pPr>
      <w:r>
        <w:rPr/>
      </w:r>
    </w:p>
    <w:p>
      <w:pPr>
        <w:pStyle w:val="H3"/>
        <w:jc w:val="center"/>
        <w:rPr>
          <w:highlight w:val="darkCyan"/>
        </w:rPr>
      </w:pPr>
      <w:r>
        <w:rPr>
          <w:highlight w:val="darkCyan"/>
        </w:rPr>
        <w:t>Extensions commençant par : O</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objet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yphoon voic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A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X OAZ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lasseur Office (Office Binder v7.0 and Binder97 Document)</w:t>
              <w:br/>
              <w:t>- Modèle de classeur Office (Office Binder v7.0 and Binder97)</w:t>
              <w:br/>
              <w:t xml:space="preserve">- Microsoft BIFF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ystème, catégorie communic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Haute d'un fichier INHX32 (l'autre partie est .OB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bjet pour programme C (compiler object : fichier binaire intermédiaire de compilation, créé par le compilateur)</w:t>
              <w:br/>
              <w:t>- Fichier Objet traité par linker</w:t>
              <w:br/>
              <w:t>- Used by x3d 2.0 and the xdart renderer</w:t>
              <w:br/>
              <w:t>- File used by the Wavefront suite of commercial high-end animation packages</w:t>
              <w:br/>
              <w:t>- Macro Assembler and MS C Compiler Object Files</w:t>
              <w:br/>
              <w:t xml:space="preserve">- Objet Wavefr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CAD Capture Design/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Basse d'un fichier INHX32 (l'autre partie est .OB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èle de classeur MS Office</w:t>
              <w:br/>
              <w:t>- Microsoft Office Binder Template</w:t>
              <w:br/>
              <w:t xml:space="preserve">- Objet ASCII Highlight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Office Binder (classeur) Wiz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C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ntrole OCX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C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control typelib cache pour .OC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dvanced Art St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 seul fichier ...oem.oc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ed by the Radiance public domain radiosity renderer for Unix. The ASCII files are converted into an octree format for render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C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C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ntrôle (32 bits) / bibliotheque de fonctions pour programme en Microsoft Visual Basic 4.0, 5, C++, ou Crystal Reports</w:t>
              <w:br/>
              <w:t>En général dans windows</w:t>
              <w:br/>
              <w:t xml:space="preserve">Nouveau standard, successeur des .VB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D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acle driver, .DLL compact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ées Data delux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DIF - Open Document Interchange Format for Open Document Architecture (ODA) [Open Document Architecture Consortium (ODA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D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Definition Head - source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t Definition Language - source Microsoft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Outlook Express Mailbox Fil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i pour installation systè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F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t fractal Brazil pour image .IFS Fract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bject File Format 3D (Mesh format used by several programs including some public domain raytracers)</w:t>
              <w:br/>
              <w:t xml:space="preserve">- Image OOGL : Object Oriented Graphics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F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Office FileNew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F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ffer = Off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F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utlook Form/File Templ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G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Organic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G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K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ktalyser mod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bjects Library : Bibliothèque d'objets (localisation windows),</w:t>
              <w:br/>
              <w:t>Présent également dans Rebel Assault</w:t>
              <w:br/>
              <w:t xml:space="preserve">- OrCAD Capture Design/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de sécurité d'un fich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L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N'est pas une extension, mais signifie :</w:t>
              <w:br/>
              <w:t xml:space="preserve">Object Linking and Embedd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L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ystè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L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ystè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L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rnet d'adresses Outl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OMF Interchange file)</w:t>
              <w:br/>
              <w:t xml:space="preserve">- Relocatable Object Module Format [Int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ngl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OG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eb Object Oriented Graphics Library Format, peut être utilisé pour créer VR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obje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ENG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enGL Web si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ENTA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enTag - Standard format for extracted tex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n-tête contenant des prototypes de fonctions pour prog.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CAD Capture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le jeu The Seven'th Guest</w:t>
              <w:br/>
              <w:t xml:space="preserve">- Organiser Programming Language source file - Psion/Symbian (PSION Organiser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L output executabl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 seul fichier c:.op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Objet PASCAL, localisation : windows</w:t>
              <w:br/>
              <w:t xml:space="preserve">- Options d'un logici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PL extension DL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OTUS Organiser (2 et 2.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otus Organizer 9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otus Organizer Milleni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acle 7 configu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Astro pour windows (p.e. orbit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acle 7 scrip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on de commande ( Order form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alendrier LOTUS Organiser 1</w:t>
              <w:br/>
              <w:t>- Sauvegarde (fichier originel)</w:t>
              <w:br/>
              <w:t xml:space="preserve">- CMS Organ Data / Orgue Soundbl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ttachement LOTUS Organis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S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système d'exploitation O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Office Search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Exchange/Outlook Offlin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T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ther = Autres logiciel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T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per NoteTab template file (Fook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U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sortie (texte) : Nottamment pour Astro pour windows</w:t>
              <w:br/>
              <w:t>- Unix a.out file format (hp-ux implementation) [Hewlett-Packard]</w:t>
              <w:br/>
              <w:t xml:space="preserve">- Z80 Spectrum Emulator Snap/File Forma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V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ive Voice E-mail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V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bjective Voice E-mail for windows</w:t>
              <w:br/>
              <w:t xml:space="preserve">- Fichier Overl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V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Overl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V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Object Vi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V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Vi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V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verlay - partiel (Binaire, utilisé par Backup, sous DOS, et par certains logiciels pour ne charger qu'une partie du code et ne pas surcharger la memoire par le code inutili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V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verlay - parti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X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Virus Safe We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X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Virus Safe We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X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rus Safe Web Dri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X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Y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Lotus Approach alternate dBASE index</w:t>
            </w:r>
          </w:p>
        </w:tc>
      </w:tr>
    </w:tbl>
    <w:p>
      <w:pPr>
        <w:pStyle w:val="Normal"/>
        <w:rPr/>
      </w:pPr>
      <w:r>
        <w:rPr/>
      </w:r>
    </w:p>
    <w:p>
      <w:pPr>
        <w:pStyle w:val="H3"/>
        <w:jc w:val="center"/>
        <w:rPr>
          <w:highlight w:val="darkCyan"/>
        </w:rPr>
      </w:pPr>
      <w:r>
        <w:rPr>
          <w:highlight w:val="darkCyan"/>
        </w:rPr>
        <w:t>Extensions commençant par : P</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ource Pasc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émulateur C6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1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ktronix Plot 10 drawing</w:t>
              <w:br/>
              <w:t xml:space="preserve">- Requête de certific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1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X File (Personal Information Exchan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1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musical PS16 Renaissa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3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Doc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3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Doc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3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atform for Privacy Preferenc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5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tc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5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ssour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6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dobe Pagemaker 6.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Xv's Visual Schnauz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7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C File (certificat) : standard de syntaxe de message cryptograph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7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identification numérique (MIME) utilisé surtout par Outlook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7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KCS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7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éponse de requête de certificat (PKCS #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7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gnature PKCS #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Personnal Adress Book = Carnet d'adresses personnel ( fichier de Mailbox Exchang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sique SBStudio II package file format</w:t>
              <w:br/>
              <w:t>- Archive</w:t>
              <w:br/>
              <w:t>- Stad image format</w:t>
              <w:br/>
              <w:t>- Proxy AutoConfig (Mime: application/x-ns-proxy-autoconfig)</w:t>
              <w:br/>
              <w:t>- Fichier pour jeu Pacman</w:t>
              <w:br/>
              <w:t xml:space="preserve">- Image PA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ddles : configuration de touches numériques</w:t>
              <w:br/>
              <w:t xml:space="preserve">- Texte au format NoteB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jet Personal AVI Edi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ersonal Ancestral File, (3 ou 4), this is a binary file. A PAF is a file common to geneology programs that contain information about a member of the famil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sual Basic property PAGe file</w:t>
              <w:br/>
              <w:t xml:space="preserve">- Page, notamment Lmsoft-Hypermed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I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ple Macintosh (MacPa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K Pak Archive (compression NoGate utilisée par les logiciels Borland)</w:t>
              <w:br/>
              <w:t>- Fichier Infonie</w:t>
              <w:br/>
              <w:t xml:space="preserve">- Quake WA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ésentation LOTUS Freelance</w:t>
              <w:br/>
              <w:t>- ZsoftPC Paintbrush</w:t>
              <w:br/>
              <w:t>- Palette de couleurs (MS Windows95 plus, HSI Palette, Dr. Halo Palette, Lotus freelance)</w:t>
              <w:br/>
              <w:t>- Harvard Graphics Palette</w:t>
              <w:br/>
              <w:t>- Archive</w:t>
              <w:br/>
              <w:t>- Fichier d'émulateur ZX SPECTRUM</w:t>
              <w:br/>
              <w:t xml:space="preserve">- Backup d'un fichier généalogique .PAF (Personal Ancestral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de couleurs PANt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utilisé par Painter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Quant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amètres permanent windows 3.x</w:t>
              <w:br/>
              <w:t>- paramètres pour Numéyoga (inclusions) ou pour POV-Ray</w:t>
              <w:br/>
              <w:t>- Fichiers de paramètres FractInt</w:t>
              <w:br/>
              <w:t xml:space="preserve">- Définition physique permanentes du fichier d'échange, utilisé par Spartpar (windows swapfile = win386.sw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gramme source en Pascal, utilisable comme code pour Delph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ttern (miniature) de Corel Draw / PSP / Gimp / File Investigator / DataCAD Hatch</w:t>
              <w:br/>
              <w:t>- Patch (correction de programme) (Gravis Ultrasound / Forte Tech.)</w:t>
              <w:br/>
              <w:t>- document MultiMate 3.3</w:t>
              <w:br/>
              <w:t>- AutoCAD Patch Definition Files [Autodesk]</w:t>
              <w:br/>
              <w:t xml:space="preserve">- Motif Auto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B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XIALIS (.PB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urtle Beach Pinnacle Bank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B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XIALIS au format JPEG JFI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nnuaire MSN (Microsoft Phone Book)</w:t>
              <w:br/>
              <w:t xml:space="preserve">- Archive AR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bliothèque PowerBuilder (PowerBuilder Library used in the PowerBuilder development environ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rtable Pixelmap, Bitmap, or Greymap (format ASCII ou Bin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B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erl Buil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werBuilder</w:t>
              <w:br/>
              <w:t xml:space="preserve">A PBR (PowerBuilder Resource file) is an ASCII file which contains a listing of resources you wish to be copied into your EXE/PBD during a build. Resources include icons (*.ico), bitmaps (*.bmp), cursors (*.cur), windows metafiles (*.wmf), and as of PowerBuilder 7, GIFs (*.gif) and JPEGs (*.jpg). PBR Manager will automate the process of building and managing these PBR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stcard - carte postale Print Arti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gas &amp; Degas Elite 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gas &amp; Degas 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gas &amp; Degas file (image)</w:t>
              <w:br/>
              <w:t xml:space="preserve">- Palette personnalisée Harvard Graphics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cANYWHERE de Symantec, sauvegarde de fichier de</w:t>
              <w:br/>
              <w:t xml:space="preserve">démarr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Doc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Zsoft image, image bitmap, .PCX particulière</w:t>
              <w:br/>
              <w:t xml:space="preserve">- PC Checkup : information sur systè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Kodak Photo-CD (MIME)</w:t>
              <w:br/>
              <w:t>- P-Code compiled test scripts as in Microsoft Tst and Microsoft Visual Test</w:t>
              <w:br/>
              <w:t xml:space="preserve">- Images CD Creator Corel repris par Adapte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ignature pour mail</w:t>
              <w:br/>
              <w:t>- Maps Eudora mailbox names to DOS filenames</w:t>
              <w:br/>
              <w:t xml:space="preserve">- Fichiers PCDR (PC-Doc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filer configuration Microsoft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tch : correction de programme / bidouille</w:t>
              <w:br/>
              <w:t xml:space="preserve">- En-tête précompilé MS C/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système pour PC-Doctor</w:t>
              <w:br/>
              <w:t xml:space="preserve">- Copies des anciens fichiers système après installation de carte PC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ckage - progici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aser Jet Print File</w:t>
              <w:br/>
              <w:t>- HP Printer Communication Language File (printer-ready bitmap)</w:t>
              <w:br/>
              <w:t>- HP PCL5 Printer control [Hewlett Packard]</w:t>
              <w:br/>
              <w:t>- HP PaintJet or PaintJet XL PCL graphics file</w:t>
              <w:br/>
              <w:t>(configuration d'impression pour imprimante laser)</w:t>
              <w:br/>
              <w:t xml:space="preserve">- Image (Page Control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udio</w:t>
              <w:br/>
              <w:t>- Image Photoline</w:t>
              <w:br/>
              <w:t xml:space="preserve">- OKI MSM6376 synth chip PCM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CP image</w:t>
              <w:br/>
              <w:t>- Symantec Live Update Pro file</w:t>
              <w:br/>
              <w:t xml:space="preserve">- Image PC Paint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R Graphic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MS Office</w:t>
              <w:br/>
              <w:t>- Fichier dans Painter4</w:t>
              <w:br/>
              <w:t>- Microsoft Pictures</w:t>
              <w:br/>
              <w:t>- PICS animation</w:t>
              <w:br/>
              <w:t xml:space="preserve">- Embroidery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Macintosh PICT (Mac PICT Image + Resource Fork)</w:t>
              <w:br/>
              <w:t>- Clipart de ClarisWorks</w:t>
              <w:br/>
              <w:t xml:space="preserve">- Image NIST ihd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ture eXchange, Image bitmap Zsoft Paintbrush, pas supporté par MSPaint, quoique... (Utilise la compresion R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adox ta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rint Shop Deluxe (bin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hemical test (molécule en 3D)</w:t>
              <w:br/>
              <w:t>- Fichier pour émulateur C64</w:t>
              <w:br/>
              <w:t>- PowerBuilder Dynamic library, an alternative to a native DLL</w:t>
              <w:br/>
              <w:t>- Base de données 3Com Palmpilot</w:t>
              <w:br/>
              <w:t xml:space="preserve">- Image 3com Palmpilot / Photo Delux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dobe Photo Deluxe, Adobe Photosho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rtable Document Format (Adobe)</w:t>
              <w:br/>
              <w:t>(Fichiers texte compactés, Documentations, ...) (MIME)</w:t>
              <w:br/>
              <w:t>- Package Definition File (Microsoft Systems Management Server)</w:t>
              <w:br/>
              <w:t xml:space="preserve">- Novell Netware Printer Definition File (configuration des imprimantes sous Netwa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rint Shop Deluxe (bin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int Shop Deluxe Library (binaire) : catalogue d'images crées par Print Shop Delux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tton&amp;Patton Flowcharting PDQ Lite file</w:t>
              <w:br/>
              <w:t xml:space="preserve">- Fichier BLUEWA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lote d'interface (pour Iosubsyst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Nasa Planetary Data System (3D)</w:t>
              <w:br/>
              <w:t xml:space="preserve">- PDS/VICAR image file (COSMIC, University of Georg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crobat Catalogue (index of .PDF)</w:t>
              <w:br/>
              <w:t xml:space="preserve">- Base de données PARA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E (Portable Executable) and STI (Microsoft Symbol and Type Information) [Int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E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E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EAch tex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ER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ource Per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other Embroidery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fil ICM</w:t>
              <w:br/>
              <w:t>- Aladdin Systems Private Files (encrypted file)</w:t>
              <w:br/>
              <w:t xml:space="preserve">-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ype 1 Font (ASCI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stscript Font Bezier : fichier vectoriel pour polices de caractères Postscript d'Adobe</w:t>
              <w:br/>
              <w:t>- Renseignements sur les polices de caractères</w:t>
              <w:br/>
              <w:t xml:space="preserve">- Police Adobe Type 1 (bin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 Compon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ssier Freelance LOTUS</w:t>
              <w:br/>
              <w:t xml:space="preserve">- Lotus Freelance PortFoLi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inter Font Metrics : Fichier métrique pour polices vectorielles Postscript d'Adobe</w:t>
              <w:br/>
              <w:t xml:space="preserve">-Renseignements sur les polices de caractè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rst Publisher AR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ersonal Information Exchange (Echange d'informations personelles PKCS#12)</w:t>
              <w:br/>
              <w:t xml:space="preserve">- Rap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rintFox / PageF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Solitaire Aztèque Peg Solit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pour le jeu Rayman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Solitaire Egyptien Peg Solit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Solitaire Anglais Peg Solit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ormat Pivot Graphique (Logo de page de garde Fax)</w:t>
              <w:br/>
              <w:t xml:space="preserve">- Sauvegarde partie : Peg Solitaire (Franç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x-hpgl : HP Plotter draw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rtable Pixelmap, Bitmap, or Graymap (format ASCII ou Binaire)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d'échecs sauvegardée (Portable Game No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ublic Key Cryptographic = clé publique de cryptage (Logiciel Pretty Good Privacy autorisé en France depuis peu)</w:t>
              <w:br/>
              <w:t xml:space="preserve">- Fichier pour TBA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oupe PG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G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binary property p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rase file (Fichier temporaire généré par Microsoft Help Compil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APA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aPacker format (also called ProPacker V1.0 by NoiseConverter &amp; Exotic Ripper also called HanniPacker and/or StrangePlayer)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bum de photos ArcSoft Photo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sitions pour le jeu d'échec WinCh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ignup Compuserve, Un par pay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ge en PHP (Personnale HomePage)</w:t>
              <w:br/>
              <w:t xml:space="preserve">- Présen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P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ge en PHP version 3 (HyperText PreProcess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P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ge en PHP version 4 (HyperText PreProcess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T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erl-parsed pour serveur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oe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Japan P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ari Degas &amp; Degas Elite 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gas &amp; Degas Elit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ari Degas &amp; Degas 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ari Degas &amp; Degas 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ari Degas &amp; Degas 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ari Degas &amp; Degas 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Pictor / Pixar / PC Paint / Grasp / Symphony / BioRad Confocal / Softimage / Dr. Halo / More than Words / Micrographx / Autodesk Animator / Psion Serie 3 / Rayshade / Stad, ...</w:t>
              <w:br/>
              <w:t>- Image Quick Time (Mac) (ImagePICT+Resource Fork)</w:t>
              <w:br/>
              <w:t>- Stad image format (.PAC)</w:t>
              <w:br/>
              <w:t>- Image LBM renommée</w:t>
              <w:br/>
              <w:t>- LOTUS 1-2-3 drawing files ! (format spécial)</w:t>
              <w:br/>
              <w:t>- Movie BYU file</w:t>
              <w:br/>
              <w:t>- Radiance file (Radiance radiosity renderer )</w:t>
              <w:br/>
              <w:t>- MTV &amp; Rayshade Image</w:t>
              <w:br/>
              <w:t xml:space="preserve">- Handy Scaner Cameron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I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XAR picture file : The PIXAR format is designed specifically for exchanging files with PIXAR image computers. PIXAR workstations are designed for high-end graphics applications such as 3D images and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intosh PICS file : Variation of PICT for multiple fram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ple Macintosh QuickDraw (.PI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T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ple Macintosh QuickDraw/PI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TO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 Paint image file (2 à 256 cou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 Information File</w:t>
              <w:br/>
              <w:t>Propriétées avancées d'un raccourci DOS, lancement sous windows d'une application non windows.</w:t>
              <w:br/>
              <w:t xml:space="preserve">- IMAGE IBM PIF Draw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ucas Arts Dark Forces WAD file</w:t>
              <w:br/>
              <w:t>- Descent File</w:t>
              <w:br/>
              <w:t xml:space="preserve">- Image Ricoh IS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PIC Pinball data file</w:t>
              <w:br/>
              <w:t xml:space="preserve">- Image Atari Dega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Q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time stil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 Macintosh</w:t>
              <w:br/>
              <w:t xml:space="preserve">- PCX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lias image file (.TGA, .ALS)</w:t>
              <w:br/>
              <w:t>- Inset Systems bitmap</w:t>
              <w:br/>
              <w:t>- Alias PIX File Format</w:t>
              <w:br/>
              <w:t xml:space="preserve">- LUMENA .PIX and .BPX file forma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X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XAR picture file : The PIXAR format is designed specifically for exchanging files with PIXAR image computers. PIXAR workstations are designed for high-end graphics applications such as 3D images and ani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XELPAI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xelPaint Professional (only 1.0 et 2.0)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P PaintJet or PaintJet XL PCL graphics file</w:t>
              <w:br/>
              <w:t xml:space="preserve">- MKS Source Integrity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J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JPEG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JPE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JPEG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J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s Visual Foxpro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J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s Visual Foxpro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JX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P PaintJet or PaintJet XL PCL graphic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cked font file format</w:t>
              <w:br/>
              <w:t xml:space="preserve">- Police compressée TeX / Metafont P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K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ckage : Microsoft Developer Studio application extension (similar to a DLL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K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t de sécurité clé publ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KPA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K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ousseau de clés publiques PG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K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ail provenant de Fidon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ource Perl (MIME)</w:t>
              <w:br/>
              <w:t>- Fichier source Prolog</w:t>
              <w:br/>
              <w:t>- Palette Harvard Graphics</w:t>
              <w:br/>
              <w:t xml:space="preserve">- Tex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lette Harvard Graph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AY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 player 4.0 - 6.1 formats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xecutable (scanné par Net2000)</w:t>
              <w:br/>
              <w:t>- Librairie FoxPro</w:t>
              <w:br/>
              <w:t xml:space="preserve">- Bibliothèque de The Print Shop Multimédia Organiz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de caractères WYSIWY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hotol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 file format use by REND386/AVRI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acle 7 data descrip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sorder Tracker 2 PLM/PLS file formats [Stat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ix plot(5)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ayer - joue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isorderTracker2 sample</w:t>
              <w:br/>
              <w:t xml:space="preserve">- MPEG PLayList file (used by WinAmp &amp; Nap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lette</w:t>
              <w:br/>
              <w:t>- Image traceur HP HPGL (plotter drawing)</w:t>
              <w:br/>
              <w:t>- AutoCAD Plot Drawing (vectoriel)</w:t>
              <w:br/>
              <w:t>- Format de page pour LOTUS Organiseur</w:t>
              <w:br/>
              <w:t>- Gerber sign-making software</w:t>
              <w:br/>
              <w:t xml:space="preserve">- Fichier de Windows Upd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utodesk Animator Polygon</w:t>
              <w:br/>
              <w:t xml:space="preserve">- Used by the ZipPack polygon mesh "zippering" package on the SG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esentation LOTUS Freela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erl</w:t>
              <w:br/>
              <w:t>- FIchier du disk Rebel Assault</w:t>
              <w:br/>
              <w:t>- Image PM / XPM</w:t>
              <w:br/>
              <w:t>- Power Music Format</w:t>
              <w:br/>
              <w:t>- Fichier Adobe PageMaker</w:t>
              <w:br/>
              <w:t xml:space="preserve">- Image X11 pix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M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Adobe PageMaker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M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Adobe PageMaker 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M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dobe PageMaker 5.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M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dobe Pagemaker 6.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M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format used on CP/M &amp; MSX compute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M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ony DSC-F1 Cyber-shot Camera (jpe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N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calisation Win95: MS Program Infor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Portable Networks Graphics / PiNG</w:t>
              <w:br/>
              <w:t>Successeur du format GIF, 24 bits, royalty-free, (MIME), mis au point en 1995</w:t>
              <w:br/>
              <w:t xml:space="preserve">- Pain Shop Pro Browser Catalo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N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NeL défini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N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rtable Pixelmap, Bitmap, Greymap or AnyMap (format ASCII ou Binaire)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N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ins ICQ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MacPa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NT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ple Macintosh (MacPaint) (image P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ent2 PIG file exte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limitation d'accès (POLedit : editeur de stratégie système)</w:t>
              <w:br/>
              <w:t>- GIF renommée</w:t>
              <w:br/>
              <w:t>- Music</w:t>
              <w:br/>
              <w:t xml:space="preserve">- InnovMetric Binary File Format [Innovmetric Software In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messages pour 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nu d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lisez-moi' en Portugais</w:t>
              <w:br/>
              <w:t xml:space="preserve">- Fichier dans Painter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irosot Office (modèle PowerPoint 95 et 97)</w:t>
              <w:br/>
              <w:t xml:space="preserve">- Image fract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ersistence Of Vision : image/scène 3D</w:t>
              <w:br/>
              <w:t xml:space="preserve">Used by the POV-Ray ray tracer for the Mac, PC, Amiga, and U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miga compresse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ture Publisher 4 bit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Micrographx Picture Publish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PowerPoint Slides / Add-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stScript Printer Description File Format Specification Version 4.3 (Adobe Acrobat) - Description d'impriman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urtle Beach Pinnacle Program File</w:t>
              <w:br/>
              <w:t xml:space="preserve">- Image (Micrographx Picture Publish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ortable Pixelmap, Bitmap, or Greymap (format ASCII ou Binaire)</w:t>
              <w:br/>
              <w:t xml:space="preserve">- Vide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erif PagePlus desktop publishing default output</w:t>
              <w:br/>
              <w:t>- Parson Power Publisher</w:t>
              <w:br/>
              <w:t xml:space="preserve">- Point to Point Protocol (protocol point à po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PowerPoint slide show</w:t>
              <w:br/>
              <w:t xml:space="preserve">- Paint Shop Pro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résentation PowerPoint à partir de 4.0</w:t>
              <w:br/>
              <w:t xml:space="preserve">- Microsoft BIFF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P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mation Powerpo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cône ou Curseur SU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lote d'imprimante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lote d'imprimante Postscript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3Com Palmpilot resource (text or progra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icrosoft Word for DOS</w:t>
              <w:br/>
              <w:t xml:space="preserve">- Fichier pour le jeu Lode Runn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ésentation LOTUS Freelance Graphics 2.x pou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cs Rules Files (Contôle Parental)</w:t>
              <w:br/>
              <w:t>- Profile (profil d'un périphérique)</w:t>
              <w:br/>
              <w:t>- Fichier de préferences ClarisWorks</w:t>
              <w:br/>
              <w:t>- Fichier système Windows</w:t>
              <w:br/>
              <w:t>- Rapfile</w:t>
              <w:br/>
              <w:t>- Macromedia Director settings file</w:t>
              <w:br/>
              <w:t xml:space="preserve">- Pilote d'imprimante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Wavemaker ou MIDInight13</w:t>
              <w:br/>
              <w:t>- Programme souce écrit en language xBase (dBase, dBaseIII+, Clipper, et FoxPro)</w:t>
              <w:br/>
              <w:t xml:space="preserve">- Fichier executable Atari 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omeSite 3.0 Project</w:t>
              <w:br/>
              <w:t xml:space="preserve">- Cold Fusion Studio 3.1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ism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rojet :</w:t>
              <w:br/>
              <w:t>- Turbo C</w:t>
              <w:br/>
              <w:t>- T</w:t>
              <w:br/>
              <w:t>- AwpHelp project</w:t>
              <w:br/>
              <w:t>- Autodesk 3d Studio (DOS) project file</w:t>
              <w:br/>
              <w:t xml:space="preserve">- Othe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inaire indéterminé localisation : windows</w:t>
              <w:br/>
              <w:t xml:space="preserve">- feuille de style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impression pour imprimante compatible POSTSCRIPT (Canon BJ Escape Codes/Output)</w:t>
              <w:br/>
              <w:t>- HP Printer Communication Lang</w:t>
              <w:br/>
              <w:t>- Print Table (space delimited text)</w:t>
              <w:br/>
              <w:t xml:space="preserve">- DataCAD Windows Print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read me</w:t>
              <w:br/>
              <w:t>- Profile Graphics pro, profil d'imprimante</w:t>
              <w:br/>
              <w:t xml:space="preserve">- Projet (p.e.: Lorenz Graf's HTML to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MIZ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mizer v0.1/v1.0c/v1.8a/v2.0/v4.0 formats (formely known as Avalon packer)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VS (Application Visualization System) </w:t>
              <w:br/>
              <w:t xml:space="preserve">Used by the AVS commercial high-end visualization environ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PACK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Packer v1.0/v2.1/v3.0 formats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RUNN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Runner v1/v2 formats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réprocessé</w:t>
              <w:br/>
              <w:t xml:space="preserve">- 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ésentation LOTUS Freelance Graphics pour OS/2</w:t>
              <w:br/>
              <w:t>- Présentation Harvard Graphics for Windows</w:t>
              <w:br/>
              <w:t xml:space="preserve">- Fichier pour le jeu LodeRunn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tie</w:t>
              <w:br/>
              <w:t>- Fichier d'impression (choix imprimer dans un fichier) (texte formaté)</w:t>
              <w:br/>
              <w:t xml:space="preserve">- Ms Schedule+ PR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utilisé par ClarisWorks</w:t>
              <w:br/>
              <w:t>- Ancien fichier Log (preview), p.e.bootlog.prv</w:t>
              <w:br/>
              <w:t>- Prévision pour une année dans Numéyoga</w:t>
              <w:br/>
              <w:t>- A PsiMail Internet provider template file</w:t>
              <w:br/>
              <w:t xml:space="preserve">- Backu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gramme compilé FoxPro</w:t>
              <w:br/>
              <w:t xml:space="preserve">- Fichier executable Atari 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ésentation LOTUS Freelance 96 ou 9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stscrip interprété, document postscript d'Adobe (doit être imprimé sur imprimante post-script) (Acrodist document, MIME)</w:t>
              <w:br/>
              <w:t>- Modèle traitement de texte MSWORKS</w:t>
              <w:br/>
              <w:t>- Laser printer file</w:t>
              <w:br/>
              <w:t xml:space="preserve">- Certain fichiers visibles sous Gsview (ftp://ftp.cs.wisc.edu/ghost/rjl/gs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stème d'exploitation PS/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1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tracker Studio 16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obe Level II Postscript (compression JPE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nnacle Sound Ba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RGB indexed (Adobe Photoshop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werSoft Repor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ION a-law audi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cture / text</w:t>
              <w:br/>
              <w:t xml:space="preserve">- Sidtune file formats (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IO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aw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tracker studio module format</w:t>
              <w:br/>
              <w:t xml:space="preserve">- Sound data for Epic's gam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PSP ( à partir PSP5 )</w:t>
              <w:br/>
              <w:t xml:space="preserve">- Paint shop pro préférenc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aphique Postscrip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obe Type 1 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nque d'information / Mail Microsoft Exchange</w:t>
              <w:br/>
              <w:t>- Microsoft Outlook : dossier, journal, note ou boîte de réception (Personnal Folder File), Tâches, rendez-vous, etc</w:t>
              <w:br/>
              <w:t xml:space="preserve">- MS Exchange Address Book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roderbund's Print Shop Deluxe (ver. 6.0?)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S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sych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dak précision transfor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T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PageMaker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T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Page Maker 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T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ture to Exe"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T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th(s) = chemins d'accè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T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utilisé par Painter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Poly Tra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T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S/2 PTR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 jeu Rayman2</w:t>
              <w:br/>
              <w:t xml:space="preserve">- PrinTroniX Graphic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U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icrosoft Publisher</w:t>
              <w:br/>
              <w:t xml:space="preserve">- Ventura Publisher publ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U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U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uzz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UZ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11 puzzl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Prowri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W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utilisé par TBAV</w:t>
              <w:br/>
              <w:t xml:space="preserve">- Microsoft Pocket Word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W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W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Windows95 Password list / library</w:t>
              <w:br/>
              <w:t xml:space="preserve">Fichier de mots de passe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hotoworks image file (roll of file)</w:t>
              <w:br/>
              <w:t xml:space="preserve">- Seattle Film Works multi-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WR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ple IIG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W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icrosoft Powerpoint Wiz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dex primaire pour base de donnée Borland Para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ixel Pa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eg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ixib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ixtr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Pocket Excel Spreadshe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Twain32</w:t>
              <w:br/>
              <w:t xml:space="preserve">- Fichier Pixtr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ix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eg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X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ixtran / Twain3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ved E-messages from Yahoo</w:t>
              <w:br/>
              <w:t xml:space="preserve">- Programme en Python (language de program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Z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ode Runner Puzzle Set</w:t>
              <w:br/>
              <w:t xml:space="preserve">- Puzzle </w:t>
            </w:r>
          </w:p>
        </w:tc>
      </w:tr>
    </w:tbl>
    <w:p>
      <w:pPr>
        <w:pStyle w:val="Normal"/>
        <w:rPr/>
      </w:pPr>
      <w:r>
        <w:rPr/>
      </w:r>
    </w:p>
    <w:p>
      <w:pPr>
        <w:pStyle w:val="H3"/>
        <w:jc w:val="center"/>
        <w:rPr>
          <w:highlight w:val="darkCyan"/>
        </w:rPr>
      </w:pPr>
      <w:r>
        <w:rPr>
          <w:highlight w:val="darkCyan"/>
        </w:rPr>
        <w:t>Extensions commençant par : Q</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Quant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amp;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estions and answers - questions et répons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Japanese Q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3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 seul fichier c:.q3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3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Quick Time 32 dans win9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3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t QuickDraw 3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3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du répertoire win(custom elemen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9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ure Graph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estions &amp; Answers Database through version 2.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F QuickArt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artz Audio Mix (échantill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B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Q+E, livré avec Exc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B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quete dBase IV, Quattro Pro, Paradox (Borland)</w:t>
              <w:br/>
              <w:t>- Fichier de Q+E, livré avec Excel</w:t>
              <w:br/>
              <w:t>- Dictionnaire de données Query (by example)</w:t>
              <w:br/>
              <w:t xml:space="preserve">- Fichier Windev d'une requête créée avec WDQB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Q+E, livré avec Excel</w:t>
              <w:br/>
              <w:t xml:space="preserve">- Query by for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B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quête compilée dBASE I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Q+E, livré avec Exc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B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Books for Window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gramme C pour jeu Quak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udora plugi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alcom Pure voic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D3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pple's QuickDraw 3D Meta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D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time Install Cach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link Data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en Dictionn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queue d'impression sous Novell Netwa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nnées Quicken) Quick Books data file from the QUICKEN UK</w:t>
              <w:br/>
              <w:t xml:space="preserve">- Accountancy/Tax/Invoice program (bin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D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Random Dot QD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quête Q+E (Query + Edit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es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MILY LAWYER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F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estions fréquemment posé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fax : QuikLink 2 Fax Document</w:t>
              <w:br/>
              <w:t xml:space="preserve">- Fichier pour fax QLII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eu de sauvegarde de microsoft backu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QuickTime-related image (MIME)</w:t>
              <w:br/>
              <w:t>- Quicken Import File (interchange format)</w:t>
              <w:br/>
              <w:t xml:space="preserve">- Import-export de comptes avec MS-Mone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installation par Quaterdec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L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Localisation : windows</w:t>
              <w:br/>
              <w:t>atmfonts.qlc = fichier pour impression de polices</w:t>
              <w:br/>
              <w:t xml:space="preserve">PostScript Adob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ality Motion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 Markup Language [Quicka Lt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M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Memento Quicken (bin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N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Quicke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Quatro Pro /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P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rojet Quant v1.2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P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quête générée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P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des fichiers de démarrage créé par Quattro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Quicktime Player Plugin</w:t>
              <w:br/>
              <w:t xml:space="preserve">- Requête compilée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Q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mpressé SQP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KB &amp; QRT Ray Tracer Image File</w:t>
              <w:br/>
              <w:t xml:space="preserve">- Query SQ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R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quête (QueRY) Microsoft, dBase IV, ou LOTUS pour tables SQ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mipro, notamment BMP renommée</w:t>
              <w:br/>
              <w:t xml:space="preserve">- Quake Spy Tab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 Time 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Quick Time Component</w:t>
              <w:br/>
              <w:t xml:space="preserve">Extension de l'application QuickT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Time-related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Time Imag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IR 601 4:1:1 file, YUV SECAM or PAL image (créateur : Abeka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 Time 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Time Preference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c PICT image file</w:t>
              <w:br/>
              <w:t xml:space="preserve">- QuickTime-related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pie de sécurité d'un fichier SYS ou INI crée à l'installation de Quickt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ickTime-related image / Quicktime Exte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Oriented Graphics Library (OOG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eue Object (objet file d'attente pour le planificateur de tâch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mantec Q&amp;A Write program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W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uakeWorld .QWD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W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ssage / e-mail, Paquet Offline (Mail Packet Files v1.6)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X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Quark 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QX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odèle QuarkXpress (QuarkXpress Template)</w:t>
            </w:r>
          </w:p>
        </w:tc>
      </w:tr>
    </w:tbl>
    <w:p>
      <w:pPr>
        <w:pStyle w:val="Normal"/>
        <w:rPr/>
      </w:pPr>
      <w:r>
        <w:rPr/>
      </w:r>
    </w:p>
    <w:p>
      <w:pPr>
        <w:pStyle w:val="H3"/>
        <w:jc w:val="center"/>
        <w:rPr>
          <w:highlight w:val="darkCyan"/>
        </w:rPr>
      </w:pPr>
      <w:r>
        <w:rPr>
          <w:highlight w:val="darkCyan"/>
        </w:rPr>
        <w:t>Extensions commençant par : R</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egasus Mail resource file</w:t>
              <w:br/>
              <w:t xml:space="preserve">- Resource : partie de programme sour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R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R compressed files from a multi-volume archive (xx = a number from 01 to 99)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0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R compressed files from a multi-volume archive (xx = a number from 01 to 99)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0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R compressed files from a multi-volume archive (xx = a number from 01 to 99)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0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de page de garde de fax pour 'Ring Centr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0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d'entête de fax pour 'Ring Centr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2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flex v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3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x (T31) Reçu / archiv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Word for DOS/WordPerfect 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on Real Audio (MIME : x-pn-real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usique RAD Tracker</w:t>
              <w:br/>
              <w:t>- Image : Utilisé par le programme RADiance (domaine public) (radiosity renderer for Unix). The ASCII files are converted into an octree format for rendering</w:t>
              <w:br/>
              <w:t xml:space="preserve">- Reality Adlib Tracker [Shayde Rogue and Voi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Real Audio Metafile, (MIME : x-pm-realaudio)</w:t>
              <w:br/>
              <w:t>contient le texte :</w:t>
              <w:br/>
              <w:t>pnm://real.votre_serveur_real/votresite.fichier.ra</w:t>
              <w:br/>
              <w:t>ou l'adresse web complète du fichier .ra</w:t>
              <w:br/>
              <w:t>- Données à l'état brut</w:t>
              <w:br/>
              <w:t xml:space="preserve">- Memoire vive ou pile pour émulate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Compression sup à .Zip), spécial web (Eugene Roshall's format) (decompression avec Unr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Bitmap (Souvent utilisé sous Unix), non compress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ating System File (Localisation : windows/system)</w:t>
              <w:br/>
              <w:t xml:space="preserve">Fichier de classement de site web (étiquette de description de conten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AW file format (format de conversion d'image bitmap ou de son PCM data)</w:t>
              <w:br/>
              <w:t>- RAW grayscale image</w:t>
              <w:br/>
              <w:t>- Image HSI Raw</w:t>
              <w:br/>
              <w:t>- Image un-encoded pixel data</w:t>
              <w:br/>
              <w:t xml:space="preserve">- Données dans leur format Brut (image ou s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ed by the Rayshade public domain ray tracer for U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B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intained by RoboHELP, the RBH file adds to the information contained in the Help projec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ckup du système ( copie de sécurité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Birth 2.0.1 Format</w:t>
              <w:br/>
              <w:t>- R:BASE System V, version 1.0</w:t>
              <w:br/>
              <w:t>- R:BASE 5000, through version 3.1</w:t>
              <w:br/>
              <w:t>- Reflex version 2.0</w:t>
              <w:br/>
              <w:t xml:space="preserve">- RealiMation 3D Ob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B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 sur CD PHANTASMAGOR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ssouce compiling (fichier source compilé)</w:t>
              <w:br/>
              <w:t>- Fichier pour Wintidy (chercheur de fichiers inutiles)</w:t>
              <w:br/>
              <w:t xml:space="preserve">- Fichier de anispri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C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esource Microsoft C++ que App Studio n'édite pas</w:t>
              <w:br/>
              <w:t xml:space="preserve">directe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C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s NewsGroups Netscap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source templ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C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éfinit les informations sur une version (pour programme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onnées de réactions. (Reaction-data file, similar to SDfiles in concept, represent a more general format that can include reactions as well as molecules, together with their associated data. RDfiles can manage data from data hierarchies, whereas SDfiles work with only flat datastructu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D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ge HTML redirig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source Description Framework file (related to XML and meta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tat Paradox (Borland)</w:t>
              <w:br/>
              <w:t xml:space="preserve">- Descent Registered Lev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DO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locatable object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source external file P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S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l'enregistreur de sons Windows (sndrec32.exe)</w:t>
              <w:br/>
              <w:t>- Fichier récupéré par recover</w:t>
              <w:br/>
              <w:t>- Recorder = Enregistrement d'une Macro</w:t>
              <w:br/>
              <w:t>- Enregistrement d'un écran (minitel) par Winphone</w:t>
              <w:br/>
              <w:t xml:space="preserve">- RapidComm voic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d : rouge, composante brute d'image</w:t>
              <w:br/>
              <w:t xml:space="preserve">- Fichier de redirec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éférence : fichier de références croisées (assembleur)</w:t>
              <w:br/>
              <w:t xml:space="preserve">- Slide Show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ript de registre</w:t>
              <w:br/>
              <w:t>Le double click entraine l'inscription dans la base (Fusion)</w:t>
              <w:br/>
              <w:t>Le fichier devient facultatif après la fusion</w:t>
              <w:br/>
              <w:t xml:space="preserve">- Enregistrement de Shareware (registration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réé par l'assembleur</w:t>
              <w:br/>
              <w:t>- Fichier de relocation</w:t>
              <w:br/>
              <w:t xml:space="preserve">- Table de base de données relationnelle d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ll File ( zero octets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ment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NDERM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nderMan 3.1 specification [Pix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pertoire(s)</w:t>
              <w:br/>
              <w:t>- Fichier de Timtel</w:t>
              <w:br/>
              <w:t>- Fichier Lotus Organiser</w:t>
              <w:br/>
              <w:t>- Reponse</w:t>
              <w:br/>
              <w:t>- Report (rapport)</w:t>
              <w:br/>
              <w:t xml:space="preserve">- Repl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BLUEWA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RESsources ou résultat pour</w:t>
              <w:br/>
              <w:t>- Microsoft C++</w:t>
              <w:br/>
              <w:t>- Microsoft Visual Basic</w:t>
              <w:br/>
              <w:t>- Windows ressources</w:t>
              <w:br/>
              <w:t>- Wintidy ( chercheur de fichiers inutiles )</w:t>
              <w:br/>
              <w:t>- Rebel Assault ( Jeu )</w:t>
              <w:br/>
              <w:t xml:space="preserve">- Aut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umbnail file from Retrie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utilisé par CubicPlayer (reverberation)</w:t>
              <w:br/>
              <w:t>- Révision d'un logiciel (patch) ou Historique</w:t>
              <w:br/>
              <w:t xml:space="preserve">- Partie de jeu Révers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arlap Relocatable Executables example code (Watcom C/C++ 10.6)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l Flash Cl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F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P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F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visable Form Text (part of IBM's DCA or Document Content Architecture) : Plan ou Texte RT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 RGfile describes a single molecular query with Rgroups. Each Rgroup is a combination of connection tables defining the root molecule and each member Rgroup in the que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G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d, Green, Blue ( rouge, vert , bleu ) paramètres de colorimétrie</w:t>
              <w:br/>
              <w:t>- RGB colour space pixel formats used in PC video</w:t>
              <w:br/>
              <w:t xml:space="preserve">- Silicon Graphics Image (SG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GB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d, Green, Blue and matte bytes (RAW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GB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GB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G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ZZ RouG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duced DGR, créé quand on affiche un fichier DGR en mode multip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LOTUS 123</w:t>
              <w:br/>
              <w:t xml:space="preserve">- Ressource infor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I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nderMan Interface Bytestream (Used by the Renderman commerical renderer by Pix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ractal RIFF file</w:t>
              <w:br/>
              <w:t xml:space="preserve">binaire avec entête lisible une fois converti en ASCI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cource Interchange File Format (image .RIF)</w:t>
              <w:br/>
              <w:t xml:space="preserve">- Letraset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mote Imaging Protocol v1.54 [TeleGrafix Communications In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RIX (RIX Softworks Paint Tool ColoRIX file)</w:t>
              <w:br/>
              <w:t xml:space="preserve">ColoRIX file formats RIX, SCD, SCE, SCR, SCP, SCG, SCU, SCI, SCK, SCQ, SCL, SCF, SCN, SCO, SCZ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J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in pour Real Jukeb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K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The 7th Gu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L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ent2 Registered Lev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L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bitmap Microsoft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L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bitmap Microsoft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L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Raster Alias/Wavefront</w:t>
              <w:br/>
              <w:t xml:space="preserve">- Advanced Visualizer files (Acrob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lias/Wavefront r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L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ystems Hybrid RLC/RLC2, 1-b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L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un-Length-Encoded Bitmap/Pcx/Targa windows/compuserve (DIB compressée)</w:t>
              <w:br/>
              <w:t>- Image UTAH RLE (Acrobat)</w:t>
              <w:br/>
              <w:t>- Silicon Graphics Image Bitmap Image</w:t>
              <w:br/>
              <w:t xml:space="preserve">- Utah Raster Toolkit Image </w:t>
              <w:br/>
              <w:t>- Image ADEX</w:t>
              <w:br/>
              <w:t xml:space="preserve">- Image Integrap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al média (audio vide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RegMaid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ich Map Format (used by 3-D game editors to store a 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M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M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registrement MIDI (Fichier musical numérique .mid) spécifique au Microsoft Windows Sound Syst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M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udio Real Player 7 (RealSystem Media Cl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M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al Media Movie (Real Playe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alJukebox Music Pack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M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alSystem Secure Media Cl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Autoshade Rendering</w:t>
              <w:br/>
              <w:t xml:space="preserve">- Fichier de données aléatoires PG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N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lplayer (folders presets) : exportation de stations Real Player G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udio : Ad-Lib Composer Mus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émulateur CPC-Amstr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hotoline 3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O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scue Rover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lplayer (real pix cl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orta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T! 2.0 Repor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ster Product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G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orta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 flexible file format for solid free form fabr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alSlideshow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plicat Files (fichier d'échange genre pd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Real-audio</w:t>
              <w:br/>
              <w:t xml:space="preserve">- Fichier Linux (RedHat Package Manag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T! 2.0 Repor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N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orta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IBMtools/upda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orta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Visual Basic Crystal RePorTs file</w:t>
              <w:br/>
              <w:t xml:space="preserve">- Other RePor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u jeu Road Rash (a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ssourc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lug-in Acrobat Exchange (langue)</w:t>
              <w:br/>
              <w:t xml:space="preserve">- Fichier BullsEye (lang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pport Borderland's Paradox 7 (fichier et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S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alSystem ML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sponse - Fichier de commande pour lignes de plus de 128 caractè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S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ressources de program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 du disque PHANTASMAGORIA</w:t>
              <w:br/>
              <w:t>- Fichier Delphi</w:t>
              <w:br/>
              <w:t>- Plug-in Acrobat Exchange (langue)</w:t>
              <w:br/>
              <w:t xml:space="preserve">- Fichier BullsEye (lang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lplayer (real text cl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Rayman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altime Transport Control Protoc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ich Text Format Microsoft document : Texte formaté (MIME) C'est le standard utilisé lors des copies vers le presse-papier</w:t>
              <w:br/>
              <w:t xml:space="preserve">- Word 97 Addendum (MS Word) [Microsoft Corpo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tilisé par RoboHELP pour simuler la fonction de recherche d'un fichier d'aie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untime library (bibliothèque, utilisée nottament par les Norton Utilities)</w:t>
              <w:br/>
              <w:t xml:space="preserve">- HP RTL Pic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al Tracker music module (MO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altime Transport Protocol</w:t>
              <w:br/>
              <w:t xml:space="preserve">- Patc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d Software Internal Data</w:t>
              <w:br/>
              <w:t>- Real... document (RTSL)</w:t>
              <w:br/>
              <w:t>- RoboHELP to speed complex operations</w:t>
              <w:br/>
              <w:t xml:space="preserve">- Hurricane Web Promo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al...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T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Rayman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IBMupda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U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C:Mail Rule</w:t>
              <w:br/>
              <w:t xml:space="preserve">- Rules : règles du jeu ou règles de syntaxe/grammaire </w:t>
              <w:br/>
              <w:t xml:space="preserve">- Extension used in InstallShiel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U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3D Environment</w:t>
              <w:br/>
              <w:t xml:space="preserve">- Fichier d'exécu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alPlayer (real video cl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V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C|Net Catch-up (x-mss-scancfg)</w:t>
              <w:br/>
              <w:t xml:space="preserve">- Microsoft Scan Configuration file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W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ript Renderware (RenderWare Extruded Text?)</w:t>
              <w:br/>
              <w:t xml:space="preserve">- MEME Shape file : Used by the MEME commerical virtual reality system for the IBM PC by Immersive System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W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ègles de messages Outlook 98 (dans le même dossier que les .p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X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Reflex v1 Data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X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oxen Macro Language : ressemblent aux server-parsed HTML et aux server-side inclus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X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éaction de Molécule (Chemical-mime). (Each rxnfile contains the structural information for the reactants and products of a single reac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X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flex Repor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x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R compressed files from a multi-volume archive (xx = a number from 01 to 99) </w:t>
            </w:r>
          </w:p>
        </w:tc>
      </w:tr>
    </w:tbl>
    <w:p>
      <w:pPr>
        <w:pStyle w:val="Normal"/>
        <w:rPr/>
      </w:pPr>
      <w:r>
        <w:rPr/>
      </w:r>
    </w:p>
    <w:p>
      <w:pPr>
        <w:pStyle w:val="H3"/>
        <w:jc w:val="center"/>
        <w:rPr>
          <w:highlight w:val="darkCyan"/>
        </w:rPr>
      </w:pPr>
      <w:r>
        <w:rPr>
          <w:highlight w:val="darkCyan"/>
        </w:rPr>
        <w:t>Extensions commençant par : S</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ource en Assembleur (pour cpp UNIX)</w:t>
              <w:br/>
              <w:t xml:space="preserve">- Source de programme pour HP48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1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sc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1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sc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19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torola format for EEPROM programming</w:t>
              <w:br/>
              <w:t xml:space="preserve">- Motorola S-record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torola S-record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torola S-record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3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3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giplayer / Scream tracker3 samples/instrumen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3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3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audio Scream Tracker v3</w:t>
              <w:br/>
              <w:t xml:space="preserve">- Digital Multi-Track Mus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3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S3M compac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5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ectorielle de réseau hydrographique (The S-57 data format is defined in the International Hydrographic Organization's Special Publication S-57. This format was formerly referred to as DX-90. S-57 is object-oriented vector data stored in binary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surprise adlib Tra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Surprise Adlib Tra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te d'images pour économiseur d'ecran Microsoft scèn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ucas Arts Sou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ension de fichiers du programme téléchargé depuis Berkeley pour le dépouillement des lots d'observations collectées depuis le radiotélescope d'Arecibo. (Programme SETI@hom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atial Archive Interchange Format for geographical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Ami, Amipro, Lotus Wordpro, CWK</w:t>
              <w:br/>
              <w:t xml:space="preserve">- Fichier Sample, ouvert par coolédit (8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lm LUCASAR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va animation (hyperbann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S-140 The record layout of a data set in SAS transport (XPORT) format [SAS Institute In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CIS file format [Spatial Technology Inc.] (Image de satellite météo)</w:t>
              <w:br/>
              <w:t xml:space="preserve">- Musique Surprise Adlib Tra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ved - Sauvegarde (d'une partie de jeu ou d'un fichier système)</w:t>
              <w:br/>
              <w:t xml:space="preserve">- SPSS system files *.SAV (Postscript) [SPSS In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1 b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und Blaster (Instrument FM SB)</w:t>
              <w:br/>
              <w:t xml:space="preserve">- Raw Signed Byte (8bit)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mart Book distribution file</w:t>
              <w:br/>
              <w:t xml:space="preserve">(C=compil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strument Sound Bl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ystem BooK, livres système</w:t>
              <w:br/>
              <w:t>- WAV renommé</w:t>
              <w:br/>
              <w:t>- Toolbook Database</w:t>
              <w:br/>
              <w:t>- Creative Labs Soundfont 1.0 Bank file (Banque de sons SoundBlaster AWE32)</w:t>
              <w:br/>
              <w:t xml:space="preserve">- EMU SoundFont v1.x Bank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ockwave Flash Ob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L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ource Microsoft Browser Database Maintenance Visual</w:t>
              <w:br/>
              <w:t xml:space="preserve">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Blaster , fichier son .VO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B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art Book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reen driver : pilote d'écran Framework</w:t>
              <w:br/>
              <w:t xml:space="preserve">- Source, script PAL Para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ColoRIX (EGA Pai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s enregistrements en ligne des produits IB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rtie sauvegardée du jeu Simcity, version 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rtie sauvegardée, ville, scénario de Sim City 2000</w:t>
              <w:br/>
              <w:t>- Microsoft Schedule+ 7 file format</w:t>
              <w:br/>
              <w:t>- SAS catalog (Windows 95/NT, OS/2, Mac)</w:t>
              <w:br/>
              <w:t xml:space="preserve">- Image Msx 2 scree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stionnaire d'écran Harvard Graphics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C/Software</w:t>
              <w:br/>
              <w:t>- Scale : échelle</w:t>
              <w:br/>
              <w:t xml:space="preserve">- Fichier Scal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hunderscan (2 à 256 couleu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Source Safe file</w:t>
              <w:br/>
              <w:t xml:space="preserve">- Fichier pour JAWS (logiciel de synthèse voca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ste de contacts / Shedule (Microsoft Application)</w:t>
              <w:br/>
              <w:t>- SCODL Bitmap Picture/Slide Image (Matrix/Imapro)</w:t>
              <w:br/>
              <w:t>- Microsoft Schedule+ 7.0 (liste de contacts)</w:t>
              <w:br/>
              <w:t>- Calendrier Microsoft Outlook Express</w:t>
              <w:br/>
              <w:t xml:space="preserve">- SPRY cache descrip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énario de connexion Fotowin ou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EN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bjet 3D de Amiga Sculpt3D/4D</w:t>
              <w:br/>
              <w:t xml:space="preserve">- The SCENE format is for the storage and interchange of 3D geometric information. The format is under construc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mande de windows (Internet) Explor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hedule (programmation d'enregistrement de sharewares)</w:t>
              <w:br/>
              <w:t xml:space="preserve">- Agenda Microsoft Schedule+ 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anVec Inspire Native file format</w:t>
              <w:br/>
              <w:t>- Partie sauvegardée de SimCity</w:t>
              <w:br/>
              <w:t>- Image ColoRIX (.rix)</w:t>
              <w:br/>
              <w:t xml:space="preserve">- Image FAX SC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IT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 Scitex Continuous Tone (CT) format is available for CMYK color images and grayscale images. Scitex computers are used for high-end image processing. Contact Scitex to obtain utilities that will allow you to transfer a document saved in the Scitex CT format to a Scitex syste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utilisateur ICQ (Sound Sheme)</w:t>
              <w:br/>
              <w:t xml:space="preserve">- Film ScreenCam Lotus 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lote interface TWAIN</w:t>
              <w:br/>
              <w:t>- SCeNe (scène trueSpace2 3D) : This format was designed to replace a very simple format called SFF used by the RTrace raytrace</w:t>
              <w:br/>
              <w:t xml:space="preserve">- Sauvegarde de scénarios pour SimCity ou Flight Simula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ores d'un je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O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gfa Slide 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riPt d'accès réseau à distance</w:t>
              <w:br/>
              <w:t>( liaison W95NT-..., Internet, etc )</w:t>
              <w:br/>
              <w:t xml:space="preserve">- Site Creator 1.0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reen Saver (économiseur d'écran)</w:t>
              <w:br/>
              <w:t>- Script de présentation multimédia</w:t>
              <w:br/>
              <w:t>- Script d'accès réseau à distance</w:t>
              <w:br/>
              <w:t>- Debug Script</w:t>
              <w:br/>
              <w:t>- Capture d'écran (image Fax) (SCReen Shot)</w:t>
              <w:br/>
              <w:t>- Scores</w:t>
              <w:br/>
              <w:t>- Fichier d'émulateur ZX SPECTRUM (Z80 Screen Dump)</w:t>
              <w:br/>
              <w:t xml:space="preserve">- AVS (Application Visualization System) </w:t>
              <w:br/>
              <w:t>Used by the AVS commercial high-end visualization environment.</w:t>
              <w:br/>
              <w:t xml:space="preserve">- Image SunR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rtup Screen (image du lance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iTex Continuous Tone (bitmap)</w:t>
              <w:br/>
              <w:t>- SAS catalog (Dos)</w:t>
              <w:br/>
              <w:t xml:space="preserve">- Microsoft FoxPro form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T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S catalog (U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 seul fichier : McAfee.sc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Winphone</w:t>
              <w:br/>
              <w:t>- ScanVec CASmate Native file format</w:t>
              <w:br/>
              <w:t xml:space="preserve">- Fichier de paramètres (txt) pour enregistrement electron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ipt de termin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w:t>
              <w:br/>
              <w:t>- Microsoft FoxPro forms</w:t>
              <w:br/>
              <w:t xml:space="preserve">- Fichier ColoR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Designer 1 audi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li Raw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und désigner 1 file</w:t>
              <w:br/>
              <w:t xml:space="preserve">- Dali Raw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und Designer 2 flattened file/data fork</w:t>
              <w:br/>
              <w:t>- SAS database (Windows 95/NT OS/2, Mac)</w:t>
              <w:br/>
              <w:t xml:space="preserve">- Dali Raw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dekick Data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hemical test (Structure-data files, contain structures and data for any number of molecules. Together with RDfiles, SDfiles are the primary format for large-scale data transfer between MDL databases.)</w:t>
              <w:br/>
              <w:t>- Base de données Sadtler Csearch. (Série de fichiers SDF). Le convertisseur DOS sad2acd.exe fonctionne pour les fichiers "C13 spectra" seulement.</w:t>
              <w:br/>
              <w:t>ligne de commande : sad2acd /d filename.sdf</w:t>
              <w:br/>
              <w:t xml:space="preserve">résultat : filename.ac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sc.sdi = descriptif d'une application</w:t>
              <w:br/>
              <w:t xml:space="preserve">- Super Data Interchan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oland S-550, S-50, S-330 disk image</w:t>
              <w:br/>
              <w:t xml:space="preserv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ript Paradox (Borland)</w:t>
              <w:br/>
              <w:t>- Smart Draw Library</w:t>
              <w:br/>
              <w:t>- Scene Description Language</w:t>
              <w:br/>
              <w:t xml:space="preserve">Used by the Alias suite of commercial high-end animation packages. SDL is actually a language, and as such is very tricky to convert to other forma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pacial Data Modeling Language</w:t>
              <w:br/>
              <w:t xml:space="preserve">Used by the CLRMosaic package for Silicon Graphics workst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ell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Multicast Internet Protocol</w:t>
              <w:br/>
              <w:t xml:space="preserve">- IBM Storyboard PIC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martDraw (drawing)</w:t>
              <w:br/>
              <w:t xml:space="preserve">- Print Shop/Print Master Im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w midi Sample Dump Standard (son MID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mart Draw Template</w:t>
              <w:br/>
              <w:t xml:space="preserve">- Wav renomm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atial Data Transfer Standard (Raster and point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micolon Divided Value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ssin (vectoriel) AMIPRO Amidraw</w:t>
              <w:br/>
              <w:t>- Lotus WordPro Graphic File</w:t>
              <w:br/>
              <w:t xml:space="preserve">- Raw Signed DWord (32bit)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acted midi Sample Dum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elf Extracting Archive (MAC Self-extracting)</w:t>
              <w:br/>
              <w:t xml:space="preserve">- Stuffit Expander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AWIF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aWiFS Frame Formatter (Level 0) output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élection enregistrée dans PAINT SHOP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TIFF 4 couleurs</w:t>
              <w:br/>
              <w:t xml:space="preserve">- Photoline Sepa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AC (image)</w:t>
              <w:br/>
              <w:t>- Sequence (enchaînement des fichiers à ouvrir)</w:t>
              <w:br/>
              <w:t xml:space="preserve">- Moléc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od Edit Session file (common digital audio editor fil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nnées pour jeu de sauvegarde backup</w:t>
              <w:br/>
              <w:t>- Set-up d'une application</w:t>
              <w:br/>
              <w:t>- WordPerfect Support File</w:t>
              <w:br/>
              <w:t>- Paramètres pour un logiciel</w:t>
              <w:br/>
              <w:t xml:space="preserve">- Fichier d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rcam Sound File format</w:t>
              <w:br/>
              <w:t xml:space="preserve">- Son IRCA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tstream Printer 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windows/defaults</w:t>
              <w:br/>
              <w:t xml:space="preserve">- Emu Sound Font v2.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mu SoundFont v2.0 file</w:t>
              <w:br/>
              <w:t xml:space="preserve">- Creative Labs Soundfont 2.0 Bank file (Soundbl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ystem Files checker (base pour la vérification des fichiers systè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 Stage, Sound File Data, 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und Stage, Sound File Information, module audio</w:t>
              <w:br/>
              <w:t xml:space="preserv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Soundfor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police vectorielle ADOB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police vectorielle Adobe</w:t>
              <w:br/>
              <w:t xml:space="preserve">- Fichier SoundFor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PA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ic Foundry Sample Resour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oundForge</w:t>
              <w:br/>
              <w:t xml:space="preserve">- Seattle Film Works (Mangled JPE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peakfree</w:t>
              <w:br/>
              <w:t>- Self -extracting file = archive RAR auto décompactable</w:t>
              <w:br/>
              <w:t xml:space="preserve">- Musique de jeu (SoundFX modu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G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butineur GotoWorl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w:t>
              <w:br/>
              <w:t xml:space="preserve">- Smart Gam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G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ormat d'image Bitmap Silicon Graphics (Irix RGB image file for SG Workstations)</w:t>
              <w:br/>
              <w:t>- Fichier pour port SGI</w:t>
              <w:br/>
              <w:t xml:space="preserve">- SGI Bitmap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G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ndard Generalized Markup Language (ISO 8879)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G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Silicon Graphics Object and Flip File</w:t>
              <w:br/>
              <w:t xml:space="preserve">Used by the IRIS Showcase package for Silicon Graphics workstations. The Flip File format is a very simple format which supports only quadrilaterals (four-sided polyg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G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butineur Gotoworl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treet Graph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trouvé dans le répertoire de HTML to HLP</w:t>
              <w:br/>
              <w:t xml:space="preserve">- Les fichiers .sh sont des fichiers d'archives auto-extractibles (shell). </w:t>
              <w:br/>
              <w:t>Pour extaire un fichier de ce format sous Unix taper:</w:t>
              <w:br/>
              <w:t xml:space="preserve">sh nom-fichier.s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ésentation Harvard Graphics (Show) ver 3.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areware, sauvegarde de fichier de démarr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AD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ed by the Rayshade public domain ray tracer for U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ell Archive (ASCI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rel Show (présentation)</w:t>
              <w:br/>
              <w:t>- Raccourci dans un document</w:t>
              <w:br/>
              <w:t xml:space="preserve">- Image arrière-plan CorelSho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eliquats d'impression, en général éffacés automatiquement au démarrage de W95</w:t>
              <w:br/>
              <w:t xml:space="preserve">(Fichier temporaire représentant un document en attente d'impression dans le spoule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ragments de clés PG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egmented HyperGraphics or Hotspot bitmaps (bouton pour fichier .HL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tomatic Setup template file, fichier de définition pour l' installation automatique de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MA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int Shop Art</w:t>
              <w:br/>
              <w:t>- Software Toolworks Image</w:t>
              <w:br/>
              <w:t>- 3D Studio (DOS) shapes file</w:t>
              <w:br/>
              <w:t>- File format used by some programs for 3D modeling of multipart interactive triangle models</w:t>
              <w:br/>
              <w:t xml:space="preserve">- ArcView(R) Version 2 Shapefile Technical Descrip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hareware, Logiciel en Libre-Essai</w:t>
              <w:br/>
              <w:t xml:space="preserve">- Image Apple IIG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pple IIGS compress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xtrait de document (Bribe) dans Word</w:t>
              <w:br/>
              <w:t xml:space="preserve">- Objet abîmé à jeter (Shell scra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eet - Feuil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HTML contenant des SSI (Server-Side Includes) pour le serveur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T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extension .shtml permet d'indiquer au serveur la présence de commandes SSI sur une page HTML et de les execu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how, présentation COREL multimédia / Harvard Graphics 2.0</w:t>
              <w:br/>
              <w:t>- Animation Freelance Show sous DOS, visible avec Show.exe</w:t>
              <w:br/>
              <w:t xml:space="preserve">- Liste des images à afficher (show list) pour Ulead Phto Express Screen Sa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cript Interpretor</w:t>
              <w:br/>
              <w:t xml:space="preserve">- Softimage (.P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Acrobat Catalogue</w:t>
              <w:br/>
              <w:t xml:space="preserve">- Feuille de style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TBAV (signature, contrôle l'intégrité du fichier)</w:t>
              <w:br/>
              <w:t>- Signature sur Inoculate It Reference Disk</w:t>
              <w:br/>
              <w:t xml:space="preserve">- Fichier de signature PGP détach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pie de sécurité 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uror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litair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addin Stuffit Mac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C LN03+ Sixel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X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C LN03+ Sixel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racle 7 configu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J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EGA SJ-1 DIG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GP secret Keyring</w:t>
              <w:br/>
              <w:t>- Liste.ska = liste des personnes à qui vous avez transmis le VIRUS ska.exe ou happy99.exe (en général dans le dossier system, en général les 60 premières de votre carnet d'adresse)</w:t>
              <w:br/>
              <w:t xml:space="preserve">- Wsock32.ska = copie du wsock32.dll original par le VIRUS Happy99.ex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etch File (Formule molécul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CA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ideKick 1.0/9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utosketch (logiciel de dessin technique) de Autodes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romedia Director resourc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ousseau de clés privées PG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SideKick ( Borland Organiser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Skymap ( Carte du ciel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Y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KYT packer format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CT's Save Layout exte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tocad/Autodesk Slide Library (fichier ww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L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L and SLC formats for rapid prototyp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lideShow/Diaporama (Notamment AutoCAD / Autodesk)</w:t>
              <w:br/>
              <w:t xml:space="preserve">- Drawing Document (SolidWorks 2000, logiciel de dessin volumique utilisé dans l'enseignement techn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L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lideShow - Diaporama</w:t>
              <w:br/>
              <w:t xml:space="preserve">- Après avoir généré un fichier STL d'après le fichier de dessin, la prochaine étape est de découper en fines tranches horizontales le modèle. On obtient ainsi une série de sections en 2D d'un objet tridimensionnel qui sont empilées à différentes coordonnées en Z. Le fichier STL est alors transformé en une version SLI ("SLIce "). Il faut noter que l'extension SLI est surtout utilisée dans le procédé de stéréolithographie. La hauteur moyenne de ces tranches est d'environ 0.006 pouce de nos jou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L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ymbolic Link File (Fichier SYLK pour Multiplan et autres tableurs) : format d'importation pour les fichier texte</w:t>
              <w:br/>
              <w:t xml:space="preserve">- Feuille de calcul MultiPla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election</w:t>
              <w:br/>
              <w:t xml:space="preserve">- 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CAD Symbol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énario SmartMaster LOTUS Freelance Graphics 9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artWare II, version 1.0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alette d'icones LOTUS (Smarticons)</w:t>
              <w:br/>
              <w:t>- CC:Mail Smart Icon</w:t>
              <w:br/>
              <w:t>- Fichier multimedia Real Player G2</w:t>
              <w:br/>
              <w:t xml:space="preserve">- Self-Mounting disk copy compressed Image (.smi) Archive auto-décompactable MacOS., ouverture par double-clic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nchronized Multimedia Integration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mation compactée avec SMA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cro AMIPRO</w:t>
              <w:br/>
              <w:t xml:space="preserve">- Fichier Lotus Word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Samma 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audio, ouvert par coolédit</w:t>
              <w:br/>
              <w:t>- Sample = Echantillon (Scream Tracker Sample)</w:t>
              <w:br/>
              <w:t>- Son Samplevision</w:t>
              <w:br/>
              <w:t>- Ad Lib Gold Sample (Vector Image)</w:t>
              <w:br/>
              <w:t>- Fichier de Ulead Photo Express</w:t>
              <w:br/>
              <w:t xml:space="preserve">- Image Xionics SM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ega M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ircu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imple Musical Sco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ved Mail Vide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M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DIO-VIDE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napshot : Capture d'écran</w:t>
              <w:br/>
              <w:t xml:space="preserve">- Fichier d'émulateur ZX SPECTRUM (Z80 Spectrum Snapsho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synchronisation Comme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und - Raw ,unsigned, 8bit, PCM data</w:t>
              <w:br/>
              <w:t>- Amiga IFF/8SVX Sound</w:t>
              <w:br/>
              <w:t>- Interplay/MusicStudio sound</w:t>
              <w:br/>
              <w:t>- Macintosh Sound + Resource Fork</w:t>
              <w:br/>
              <w:t>- NeXT/Sun Sound</w:t>
              <w:br/>
              <w:t>- Software Toolworks Sound</w:t>
              <w:br/>
              <w:t>- Sounder Sound</w:t>
              <w:br/>
              <w:t>- Soundtool Sound</w:t>
              <w:br/>
              <w:t>- Wired For Sound</w:t>
              <w:br/>
              <w:t>- AKAI MPC-series sample</w:t>
              <w:br/>
              <w:t xml:space="preserve">- Sauvegarde de fichiers système avant une installation de logici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DJ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nder Sound File, 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D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dtool Soun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g - Chans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IFF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iffer trace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etscape Mail/News Messag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OO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OOP capture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mputerEyes Animation</w:t>
              <w:br/>
              <w:t xml:space="preserve">- Access 97 report SNaPsho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nt Mail = Message envoy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N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lide Show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 du cd PHANTASMAGOR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V renomm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B Studio II Sound File Format</w:t>
              <w:br/>
              <w:t xml:space="preserve">- Lucas Arts Sou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U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essage / E-mai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au format ARJ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smopolitan Virtual L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smopolitan Virtual L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lisez-moi' en Espagnol</w:t>
              <w:br/>
              <w:t xml:space="preserve">- Flash 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isk span 3.1 (freeware) (ouverture possible simplement en changeant l'extension en .zi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Spectrale Compressée Atari 512</w:t>
              <w:br/>
              <w:t xml:space="preserve">- Galactic Industries SPC File Format [Galactic Industri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lote pour imprimante Adobe (printer driver)</w:t>
              <w:br/>
              <w:t>- Contenu d'Archive ARJ</w:t>
              <w:br/>
              <w:t>- Bitstream Font</w:t>
              <w:br/>
              <w:t xml:space="preserve">- Speach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tup File - Fichier d'instal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OV-R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hockwave Flash Object (Future SPLash Movie) (MIME)</w:t>
              <w:br/>
              <w:t>- Digitracker SamPLe Format</w:t>
              <w:br/>
              <w:t>- Fichier temporaire représentant un document en attente d'impression dans le spooler</w:t>
              <w:br/>
              <w:t xml:space="preserve">- Fichier d'impression windows 3.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anish - Fichier en Espagn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OT satellite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Pa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Pack sound sampl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rite - Lut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RIT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orn's bitmap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mooshed) Atari Spectrum 51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smopolitan Virtual L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compressée Atari Spectrum 51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ran compilé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 du cd PHANTASMAGOR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ructured Query Language (SQR) common cod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uish message base files .SQD &amp; .SQI [SCI Communic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uish message base files .SQD &amp; .SQI [SCI Communic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Generally used by database products as an extension for SQL queries (scripts, text, or binary) : script d'interrogation pour une base de données au standard SQL</w:t>
              <w:br/>
              <w:t>- Fichier Paradox</w:t>
              <w:br/>
              <w:t>- Pilote pour connexion Borland</w:t>
              <w:br/>
              <w:t xml:space="preserve">- Language SQL (Informix SQL queri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ructured Query Language (SQR) program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Q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squeeze for MSDOS/U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Netscape</w:t>
              <w:br/>
              <w:t xml:space="preserve">- Image SunR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R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ource de programme ou d'appl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RE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torola S-Record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rraGen SuRFace 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RFM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rraGen SuRFace 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R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ystème de Microsoft Offi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Sky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R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l'éditeur de contexte du logiciel Help Ma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nfiguration de capture pour Snapp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tyle sheet definition (voir .ccs)</w:t>
              <w:br/>
              <w:t>- Fichier utilisé par Painter4 (Script)</w:t>
              <w:br/>
              <w:t xml:space="preserve">- SAS database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D0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S data sets (U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ound set file = fichier de configuration de son</w:t>
              <w:br/>
              <w:t>- Enable spreadsheet</w:t>
              <w:br/>
              <w:t xml:space="preserve">- Fichier Copern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riSu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ibliothèque de scrip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Borland Paradox5 - Sessions Li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treaming Media</w:t>
              <w:br/>
              <w:t xml:space="preserve">- Fichier Lotus Word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tudio Session Song File Format</w:t>
              <w:br/>
              <w:t xml:space="preserve">- Saved Game de Heart Of Darkn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gasin de certificats internet sérialisés Microsof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art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S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v renomm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tari ST disk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disk Rebel Ass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Raw grayscale file</w:t>
              <w:br/>
              <w:t xml:space="preserve">- Image SBIG CCD Camera ST-4 / ST-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5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oto) SBIG CCD camera ST-x (Astronomical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oto) SBIG CCD camera ST-x (Astronomical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7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oto) SBIG CCD camera ST-x (Astronomical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oto) SBIG CCD camera ST-x (Astronomical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9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hoto) SBIG Astronomical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udora</w:t>
              <w:br/>
              <w:t xml:space="preserve">- Partie enregistrée du jeu Frankenste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RPAC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rTrekker pack format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lug-in Acrobat Exchange (lang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TheDrumsPro</w:t>
              <w:br/>
              <w:t>- Plug-in Acrobat Exchange</w:t>
              <w:br/>
              <w:t xml:space="preserve">- Feuille de style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etup Table Files, (configuration) pour AutoroutesExpress, Office, etc (Microsoft)</w:t>
              <w:br/>
              <w:t>- Copie de Script</w:t>
              <w:br/>
              <w:t xml:space="preserve">- ACME Table Files (winword.ex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age = Etape dans Painter4 &amp; Rebel Ass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icker Store Sti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ste de certificats de confiance</w:t>
              <w:br/>
              <w:t>- Fichier de style de Claris Works 4 &amp; 5</w:t>
              <w:br/>
              <w:t xml:space="preserve">- STL and SLC formats for rapid prototyping. A partir d'un dessin 3D solide réalisé à l'aide d'un logiciel de CAO, le modelage par laminage plastique utilisera un fichier STL pour construire la pièce. Cette discrétisation du dessin en un assemblage d'éléments triangulaires est le fichier STL ("StereoLithography") Ce fichier ASCII contient les coordonnées vectorielles en X,Y,Z de chacun des sommets des triangles. Il fournit en plus des détails à propos de l'orientation de la normale par rapport à la surface des éléments triangulaires. Cette dernière information est ajoutée pour permettre de distinguer les surfaces internes des surfaces externes. Ce type de fichier est maintenant reconnu dans la plupart des logiciels de dessin et utilisé comme le standard dans la majorité des procédés de prototypage rapi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miga Scream Tracker v2 Module, module audio</w:t>
              <w:br/>
              <w:t xml:space="preserve">- Fichier .S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test pour After dark</w:t>
              <w:br/>
              <w:t>- Plug-in Acrobat Exchange (langue)</w:t>
              <w:br/>
              <w:t xml:space="preserve">- BullsEye stop list (tex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ring(s) = chaînes de caractères pour transmission à programme (screensaver) ou périphérique, modem par exemple ( selon pays &amp; type de périphérique ) En général ASCI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grammes résidents ( memmaker.sts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hoto) SBIG CCD camera ST-x (Astronomical Image)</w:t>
              <w:br/>
              <w:t>- Scream Tracker Music Interface Kit</w:t>
              <w:br/>
              <w:t xml:space="preserve">- System/User Topic Set Descriptor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tyle AMI PRO ou WordPro</w:t>
              <w:br/>
              <w:t>- Paramètres (chapitres&amp;rubriques) pour le Courrier</w:t>
              <w:br/>
              <w:t>- Proffessionel correspondant (.EBM)</w:t>
              <w:br/>
              <w:t>- Microsoft Word for DOS Style Sheet</w:t>
              <w:br/>
              <w:t>- Music Studio File</w:t>
              <w:br/>
              <w:t>- Ventura Publisher File (style sheet)</w:t>
              <w:br/>
              <w:t xml:space="preserve">- System/User Topic Set Descriptor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sous-titres (subtitles) pour DVD / Divx</w:t>
              <w:br/>
              <w:t>- Fichier d'image de CD (CDR-Win ou Fireburner)</w:t>
              <w:br/>
              <w:t xml:space="preserve">- Fichiers ISO à 2352 octets par secteu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d'une tation de travail LOTUS Notes V.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Gfa Raytra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M = résultat ; checksum = somme de contrôle d'un fichi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Raster (.RA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N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TAAC (.VF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ctionnaire supplémentaire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V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enregistré automatiquement MS 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V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n Suédo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V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Serial Vector Format </w:t>
              <w:br/>
              <w:t xml:space="preserve">- XSVF file (Adobe Acrob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V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lossaire enregistré automatiquement MS Word</w:t>
              <w:br/>
              <w:t xml:space="preserve">- Scalable Vector Graph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V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uille de style enregistrée automatiquement MS 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V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miga IFF/8SVX Sound</w:t>
              <w:br/>
              <w:t xml:space="preserve">- Fichier pour conversion (Interchange file format, 8SVX/16SV)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w signed Word (16bit)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hockwave audio file in Macromedia Director (an MP3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ECO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F - Swecoin Font Format and PKT - Swecoin Packet Format for Kiosk applic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noncez "swiff'"= Fichier Shockwave Flash Movie (MIME application/futuresplash)</w:t>
              <w:br/>
              <w:t>l'entête du fichier comporte F, W, S, (pour swf), la version (1à3), la taille du fichier, largeur, hauteur, images/sec, nbre images.</w:t>
              <w:br/>
              <w:t>- Seattle Filmworks Mangled Jfif</w:t>
              <w:br/>
              <w:t xml:space="preserve">- Swecoin Font Format and PKT - Swecoin Packet Format for Kiosk applic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AG packet header inf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95 Swap File - Fichier d'échange (temporaire ou perman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hockwave Template Movie</w:t>
              <w:br/>
              <w:t xml:space="preserve">- Visual Basic Setup Wizard Templat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WV: Proposed Windows Sound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X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Keeboo : langue, skin ou s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Word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rvard Graphics Symbol Ver 3.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pie de sauvegarde d'un fichier .SYS réalisé par sysedit</w:t>
              <w:br/>
              <w:t xml:space="preserve">- Fichier de plug-in d'Adobe Acrob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L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mbolic Link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ibliothèque de symboles</w:t>
              <w:br/>
              <w:t>- Harvard Graphics 2.3 SYMbol</w:t>
              <w:br/>
              <w:t>- Lotus Freelance SYMbol library (et/ou présentation)</w:t>
              <w:br/>
              <w:t xml:space="preserve">- Sauvegarde de fichier .SYS avant installation d'un logiciel Symante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synonymes (Word 5)</w:t>
              <w:br/>
              <w:t xml:space="preserve">- Image Synthetic Univer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N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DSC Synu (Synthetic Univer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ystème (driver 16 bits)</w:t>
              <w:br/>
              <w:t>- Sous DOS Io.sys et Msdos.sys sont 2 des 3 fichiers nécessaires au lancement du système.</w:t>
              <w:br/>
              <w:t>- Config.sys fichier système en ASCII qui assigne les drivers lors du boot.</w:t>
              <w:br/>
              <w:t xml:space="preserve">- Image bitmap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amaha SY-séries wav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Y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SYSEX</w:t>
              <w:br/>
              <w:t>- Fichier de plug-in d'Adobe Acrobat</w:t>
              <w:br/>
              <w:t xml:space="preserve">- Feuille de style pour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Z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Le fichier porte le nom du lecteur qu'il sert à dezonner, (pioneer 414). Pour utiliser ce fichier, il faut lancer un soft en fenetre DOS qui est en fait soft de communication avec le port série et qui permet de rentrer en mode programmation avec le lecteur et c'est ce fichier qui sert à reprogrammer le lecteur. Il utilise une interface RS 232</w:t>
            </w:r>
          </w:p>
        </w:tc>
      </w:tr>
    </w:tbl>
    <w:p>
      <w:pPr>
        <w:pStyle w:val="Normal"/>
        <w:rPr/>
      </w:pPr>
      <w:r>
        <w:rPr/>
      </w:r>
    </w:p>
    <w:p>
      <w:pPr>
        <w:pStyle w:val="H3"/>
        <w:jc w:val="center"/>
        <w:rPr>
          <w:highlight w:val="darkCyan"/>
        </w:rPr>
      </w:pPr>
      <w:r>
        <w:rPr>
          <w:highlight w:val="darkCyan"/>
        </w:rPr>
        <w:t>Extensions commençant par : T</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 msstfqf.t : Repertoire temporaire</w:t>
              <w:br/>
              <w:t xml:space="preserve">- Tex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me Lin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2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ata CAD modelling softwar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3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go page de garde FA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3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4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ideotex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7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The 7th Gue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A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n TAAC Image File Format (.VF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ableau, Feuille de calcul</w:t>
              <w:br/>
              <w:t>- Tablature File (guitarre)</w:t>
              <w:br/>
              <w:t xml:space="preserve">- Texte avec tabul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ransaction Activity File</w:t>
              <w:br/>
              <w:t xml:space="preserve">- Fichier pour le programme Recettes du monde / 500 recett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w:t>
              <w:br/>
              <w:t xml:space="preserve">- Etiquette (p.e. dans programme d'installation ScanMail for Outl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G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ME Tag types si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JIM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ajima DST file format (MS Word)</w:t>
              <w:br/>
              <w:t xml:space="preserve">- Tajima embroidery file format (MS Wo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ape (bande numérique)</w:t>
              <w:br/>
              <w:t xml:space="preserve">- 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pe ARchive : An old archive-format especially used on Unix-like systems. No compression, used for grouping files. (Mime: application/x-t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RG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x-targa (.T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ix Gzip/Tape Archive (.TAR compressé au format .Z)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ffee cup HTML editor 98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Turbo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Turbo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Office Toolbar Butt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blea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symetrix ToolBooK interactive multimedia files</w:t>
              <w:br/>
              <w:t>- Copie de secours de document Vincent .TEO</w:t>
              <w:br/>
              <w:t xml:space="preserve">- Copie de sécurité des champs mémo dBASE IV,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able / Tableau</w:t>
              <w:br/>
              <w:t xml:space="preserve">Nottament pour Astro pou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olbars - barres d'outil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Unsent Mail = courrier non envoyé</w:t>
              <w:br/>
              <w:t>SMTP = Upload TBS</w:t>
              <w:br/>
              <w:t>- Tabestry Tablature File</w:t>
              <w:br/>
              <w:t xml:space="preserve">- Fichier d'INItialisation de TETRIS M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B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olbook exte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jet Turbo C de BORLA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sin TurboCAD pour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C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urbo C Help</w:t>
              <w:br/>
              <w:t xml:space="preserve">- Fichier Turfch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rogramme (script) en TCL/TK (Tool Command Language / Tool Kit), variante de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ansmition Control Protoc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template) TurboC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C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sin TurboCAD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leDisk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leDisk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leDisk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leDisk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leDisk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umbs Plus 4 catalog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xtension de l'agenda</w:t>
              <w:br/>
              <w:t xml:space="preserve">- Organiseur PalmTM Desktop 3.0 for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VotreAgenda : agenda (Micro Application)</w:t>
              <w:br/>
              <w:t>- Thumbs Plus Database</w:t>
              <w:br/>
              <w:t xml:space="preserve">- Transaction synchronization log Data 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VotreAgenda : exte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D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3D Data Description</w:t>
              <w:br/>
              <w:t xml:space="preserve">Used by the Impulse's Imagine and Turbo Silver 3.0 raytracers for the Amig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ype de Font : Informations pour comparaison et classement des TTF</w:t>
              <w:br/>
              <w:t xml:space="preserve">- Fichier du Setup IE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VotreAgenda : exten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TDI (de TDI &amp; Maya Animation Software)</w:t>
              <w:br/>
              <w:t xml:space="preserve">- TDI Explore &amp; Alias Wavefront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igital F/X, Titleman; writes 32-bit col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Thumbs32 (TDB old)</w:t>
              <w:br/>
              <w:t xml:space="preserve">- 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 Drums Patter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pour base de données de transac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D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nd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blEdit File : Partition musicale (tabla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èle (template) de document Designworks entre autre</w:t>
              <w:br/>
              <w:t xml:space="preserve">- Turbo Editor Macro ( BORLAND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rraGen Terra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RRA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rraGen Terra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AmiEquation</w:t>
              <w:br/>
              <w:t>- Texture Paint Shop Pro</w:t>
              <w:br/>
              <w:t>- Source TeX, LaTeX, makeindx, Metafont formats</w:t>
              <w:br/>
              <w:t>- LaTeX text (Mime: application/x-tex)</w:t>
              <w:br/>
              <w:t xml:space="preserve">- MusiXTeX, PMX, M-Tx formats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w TEXT file (.TX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F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Tarif Co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 Font Metric (Packed font file format) : fichier des propriétés d'une police 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FM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 TFMX Professional 2.0 Song File Format [Jonathan H. Pick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Tarif Com, un par pay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G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 Tiled CCITT Group 4 fax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G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mage Truevision Targa (Bitmap), compressée ou non</w:t>
              <w:br/>
              <w:t xml:space="preserve">souvent employée pour les morphings. Supporte les couleurs vraies et le canal alpha (ligne temps de vidéo numér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G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léc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G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G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rget = Cible, obj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G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dé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G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rraGen Worl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GWOR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rraGen Worl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G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ix Gzip/Tape Archive (.TAR compressé au format .GZ)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BMtols/upda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lug-in Acrobat Exchange</w:t>
              <w:br/>
              <w:t xml:space="preserve">- Thesaurus Database Descriptor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L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iler/decompiler for Borland Help Files (file formats in German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M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95 Plus Desktop Them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temporaire</w:t>
              <w:br/>
              <w:t xml:space="preserve">- Thumbnail (vignette) de MICROSOFT SCEN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umbnail (vignette) de Graphic Works, GraphicWorkshop, et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saurus Compiler, (créé par Addict 1.0), utilisé par Help Pa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hesaurus : Receuil de mots clefs</w:t>
              <w:br/>
              <w:t xml:space="preserve">- Dictionnaire de synonymes WordPerf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as Instruments Calculator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agged Image File Format (Aldus, Intel, Motorola)</w:t>
              <w:br/>
              <w:t>Fichier BMP binaire avec entête lisible après conversion ASCII</w:t>
              <w:br/>
              <w:t>Deux formats de compression : Hoffman &amp; Packbit</w:t>
              <w:br/>
              <w:t>- Photoline Stamp</w:t>
              <w:br/>
              <w:t>- Photoline Mask (grey picture)</w:t>
              <w:br/>
              <w:t>- Targa Image Format</w:t>
              <w:br/>
              <w:t xml:space="preserve">- Mac TIFF Bitmap + Resource For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agged Image File Format</w:t>
              <w:br/>
              <w:t>Fichier BMP binaire avec entête lisible après conversion ASCII</w:t>
              <w:br/>
              <w:t>Deux formats de compression : Hoffman &amp; Packbit</w:t>
              <w:br/>
              <w:t>- Photoline Stamp</w:t>
              <w:br/>
              <w:t>- Photoline Mask (grey picture)</w:t>
              <w:br/>
              <w:t>- Targa Image Format</w:t>
              <w:br/>
              <w:t>- Image TIFF (Mac TIFF Bitmap + Resource Fork) (Intel, Mototola)</w:t>
              <w:br/>
              <w:t xml:space="preserve">- GeoTIFF Format Specif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FF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mni-Document (Tagged Image File Format Fax-eXtended), c'est un genre de fichier PDF (mais de microsoft-scansoft). La différence entre le format TIFF et le TIFF-FX réside dans la possibilité avec le deuxième de transmetre les données par fax et par le réseau Internet et il devrait être possible de copier / coller un texte contenu dans le document compressé pour le transférer dans du traitement de tex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ger file, used by US government to distribute map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le Icon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nregistrement de connexion minitel (Timtel)</w:t>
              <w:br/>
              <w:t>- Fichier TIF / TIFF Revision 6</w:t>
              <w:br/>
              <w:t xml:space="preserve">- Image bitmap Sony Playst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Express (Microsof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pour WordExpress (truc)</w:t>
              <w:br/>
              <w:t xml:space="preserve">TIP = consei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tle = tit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J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ackJoy Tracker v1.00 formats [Tomi Jo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CL ( Tool Command Languag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K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archive de la classe créé à chaque sauvegar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K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archive de l'état créé à chaque sauvegar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K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archive du projet créé à chaque sauvegar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K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archive de la fenêtre créé à chaque sauvegar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L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ompressé, p.e. dans dossier d'installation VFW</w:t>
              <w:br/>
              <w:t xml:space="preserve">- PCX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ibliothèque d'objets OLE (DLL) (Windows Type Library) (32 bits)</w:t>
              <w:br/>
              <w:t>Localisation : windows</w:t>
              <w:br/>
              <w:t>et windows</w:t>
              <w:br/>
              <w:t xml:space="preserve">et disk Rebel Ass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L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wo-Line Element set (NAS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LI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ct Oriented Graphics Library (OOG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L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 Image Li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MP renommée</w:t>
              <w:br/>
              <w:t>- Animation</w:t>
              <w:br/>
              <w:t xml:space="preserve">- Modèle de couleu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L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CX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L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iste de mots pour correction de fautes d'orthograph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OSAT's Landsat Thematic Mapper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tus TvMap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M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ou dossier temporaire (fichier parfois cach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M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anslation Memory Exchan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N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N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N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N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N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N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N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Bit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NE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tilisé par MS Exchange pour encapsuler ses messages type exchange (MIME x-tnef)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N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accorde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NPOL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iangulated polygon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N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TIN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Eudora (Table Of Contents of mailboxes)</w:t>
              <w:br/>
              <w:t xml:space="preserve">- Fichier auxiliaire pour la commande LaTeX (tableofconten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Kodak photoenhanc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O'Mat pour AMI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ReadMe.too (lisez-moi aussi)</w:t>
              <w:br/>
              <w:t xml:space="preserve">- Carto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I-Scor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le jeu Boulderdas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e Operation System for Atari line of 16/32 and 32/32 compute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O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D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acker Packer v1/v2/v3 formats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P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Harvard graphics template ver 3.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HTML Template</w:t>
              <w:br/>
              <w:t>- Bibliothèque Turbo Pascal</w:t>
              <w:br/>
              <w:t>- CakeWalk Audio Template file</w:t>
              <w:br/>
              <w:t>- DataCAD Template file</w:t>
              <w:br/>
              <w:t xml:space="preserve">- Template (modèl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POL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iangulated polygon fi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apture de site web par Teleport Pro (Teleport Pro Project)</w:t>
              <w:br/>
              <w:t xml:space="preserve">- Fichier Turbo Pascal (Proj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Windows95 Recordings Database</w:t>
              <w:br/>
              <w:t>- Fichier de Rebel Assault</w:t>
              <w:br/>
              <w:t>- Fichier de Tips = conseils</w:t>
              <w:br/>
              <w:t xml:space="preserve">- Fichier de Win95 vidéo collec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P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Unité Turbo Pascal (fonction du language Pascal pré-écrite) Similaires aux .H dans le language C ou C++</w:t>
              <w:br/>
              <w:t xml:space="preserve">- Enable Teleprocess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P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mplémentaire TurboPascal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P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ension de modèl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Q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hemical test</w:t>
              <w:br/>
              <w:t xml:space="preserve">(Chemical-mime, type under construc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Cybertaro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d32.tr2 dans Braind Dead 1.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ee = Arb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OV-Ra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IPLE-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urveying fil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rack (piste audio)</w:t>
              <w:br/>
              <w:t xml:space="preserve">- Kermit scrip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nfiguration du terminal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ransaction File (Fichier de détails)</w:t>
              <w:br/>
              <w:t>- MKS Source Integrity project usage log</w:t>
              <w:br/>
              <w:t xml:space="preserve">- Fichier journal pour Bullseye (tex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Cybertaro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R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rot Shuffle Deck, fichier de Cybertaro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cript TAPC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S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Quick View Pl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S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sk = tâche, localisation :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calisation :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ab Separated Text (texte avec tabulations)</w:t>
              <w:br/>
              <w:t xml:space="preserve">-Fichier test pour les programmes : *500 recettes*recettes du monde*Rebel Ass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S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Tab Separated Values</w:t>
              <w:br/>
              <w:t xml:space="preserve">(valeurs séparées par des tabulation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T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True Type compress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T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rue Type Font (Police de caractères true type MICROSOFT Word)</w:t>
              <w:br/>
              <w:t>- TTF Free source for Pascal/C</w:t>
              <w:br/>
              <w:t xml:space="preserve">- Opentype Spec (Microsoft Cor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T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rel Catalyst Translation Tool K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T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itle = titre, nottament de PCX renommée pour Apog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xecutable Atari 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T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rue Type Font</w:t>
              <w:br/>
              <w:t xml:space="preserve">- Fichier pour Gif contruction set d'alchemy mindworks ( note sur ce prg : la version 1.00 ne supporte pas les fonds transparents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T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rnet d'adresses Task Timer 3.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U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ube" pour Paint Shop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U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humbsUp Databas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U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utori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U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humbs32 (sur la rac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d de carte tableur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V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ond de carte tableur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V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xPhone / TeleV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WA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WAIN 1.8 Specification (Adobe Acrob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W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Type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W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bWorks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W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windows en code ANS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W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armageddon 2 : Carpocalyse Now (saved ga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W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gwrite Templ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XT compressé (avant installation du program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MS-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escent/D2 Encoded Briefing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 seul ( sans formattage )</w:t>
              <w:br/>
              <w:t xml:space="preserve">- NURBS : Nonlinear Uniform Rational B-Splines (Spline surface format. These models were created using the Alpha_1 geometric modeling system at the Computer Science Department, University of Uta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amaha TW16W Wav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X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textes compressés par ZR file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Y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humbs3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vieux format de compression) : fichier compressé T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Z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mpressé T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Z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mpac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Z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d'émulateur ZX SPECTRUM</w:t>
            </w:r>
          </w:p>
        </w:tc>
      </w:tr>
    </w:tbl>
    <w:p>
      <w:pPr>
        <w:pStyle w:val="Normal"/>
        <w:rPr/>
      </w:pPr>
      <w:r>
        <w:rPr/>
      </w:r>
    </w:p>
    <w:p>
      <w:pPr>
        <w:pStyle w:val="H3"/>
        <w:jc w:val="center"/>
        <w:rPr>
          <w:highlight w:val="darkCyan"/>
        </w:rPr>
      </w:pPr>
      <w:r>
        <w:rPr>
          <w:highlight w:val="darkCyan"/>
        </w:rPr>
        <w:t>Extensions commençant par : U</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YUV Décomposée (Stanford MPEG code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chantillon sono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aw unsigned byte (8-bit) PCM data (données sonores</w:t>
              <w:br/>
              <w:t xml:space="preserve">brutes 8 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B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nimation UBISOFT</w:t>
              <w:br/>
              <w:t xml:space="preserve">- UltraBlast images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UltraCompress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C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U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C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UltraCompressor I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C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compactée UltraCompressor (n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D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er Dictionn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D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NT Uniqueness Databas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icrosoft Data Link</w:t>
              <w:br/>
              <w:t xml:space="preserve">- Fichier Microsoft DAS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D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ser Definited Object POV pour Moray v.2.x (défini par</w:t>
              <w:br/>
              <w:t xml:space="preserve">l'utilisate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D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er Datagram Protoco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D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w unsigned doubleword (32-bit)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F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uille de style pour les User Fields dans BullsEy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H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compression pas terrible, mais meilleur des compresseurs en mode conso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H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iversal Hint System (astuces pour jeu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I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TIF, UIL icon file (image)</w:t>
              <w:br/>
              <w:t xml:space="preserve">- X-Motif UIL ta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I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Numéro d'enregistrement ICQ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Blinds Skin (genre de thème de bureau)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xte pour Royaume Uni (United Kingdom), en Angla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 telephony format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LA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 telephony format (CCITT G.711)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RL Location Service : Service de coordonnées Internet (MIME text/iurl) des utilisateu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Ultra Track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M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des fichiers de démarrage crée par memmaker ou D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ymantec pour désinstall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audio (Unimod)</w:t>
              <w:br/>
              <w:t>- MikMod UniMod formatted file (Verifies installed packages when performing an inventory scan of a client)</w:t>
              <w:br/>
              <w:t xml:space="preserve">- UNITRK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ic Tracker v1/v2 formats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du programme Amadeus (Service de Santé des Armé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it - uni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ltimate Pain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P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ltimate Paint component (filt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P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pdate : Mise à jo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P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BLUEWAVE</w:t>
              <w:br/>
              <w:t xml:space="preserve">- Fichier d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P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BLUEWA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P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TM/Universe Polar Stereographic (UPS) (USRP), produced by the French Defense Mapping Agency. The sample extension supports ASRP 1.1 and 1.2 and USRP 1.2 and 1.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R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ecuperation d'archive UC2 par UltraRecov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R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Raccourci www</w:t>
              <w:br/>
              <w:t xml:space="preserve">- Uniform Resource Locator </w:t>
              <w:br/>
              <w:t xml:space="preserve">- User Request Lin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Utah R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fo en américa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Word for DOS/WordPerfect Fo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info pour les US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KS Source Integrity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nsigned Sample Module data Farando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utilisé par Clarisworks : dictionnaire utilisateu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User = Utilisateur</w:t>
              <w:br/>
              <w:t xml:space="preserve">Numéro du dernier écran visit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SR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TM/Universe Polar Stereographic (UPS) (USRP), produced by the French Defense Mapping Agency. The sample extension supports ASRP 1.1 and 1.2 and USRP 1.2 and 1.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T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 Lead COOL 3D prese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U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ZIP codé Unix to Unix encoded (ASCII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U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d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U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UE Décod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U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Unix to Unix Encoded (Binaire converti en ASCII pour envoi via Mail). L'encodage se fait par la commande:</w:t>
              <w:br/>
              <w:t>uuencode nomfichier-a-encodé nomfichier-encodé&gt;nom-fichier.uue</w:t>
              <w:br/>
              <w:t>Les fichiers uuencodé se présente sous la forme:</w:t>
              <w:br/>
              <w:t xml:space="preserve">begin 600 nomfichier-encodé </w:t>
              <w:br/>
              <w:t xml:space="preserve">M1TE9.#=A%Z`?&lt;``/___[6UM82$A8-C8Q`0$/_W]][3QM:]O=:UMe:EI;6$ </w:t>
              <w:br/>
              <w:t>...</w:t>
              <w:br/>
              <w:t>Pour décoder un fichier uue, utiliser :</w:t>
              <w:br/>
              <w:t xml:space="preserve">uudecode nom-fichier.uue </w:t>
              <w:br/>
              <w:t xml:space="preserve">- UUEncoded graphics (image compactée et cod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w unsigned word (16-bit) dat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W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ltra tracker wav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UYV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YUV 16bits (interlacé ou non) </w:t>
            </w:r>
          </w:p>
        </w:tc>
      </w:tr>
    </w:tbl>
    <w:p>
      <w:pPr>
        <w:pStyle w:val="Normal"/>
        <w:rPr/>
      </w:pPr>
      <w:r>
        <w:rPr/>
      </w:r>
    </w:p>
    <w:p>
      <w:pPr>
        <w:pStyle w:val="H3"/>
        <w:jc w:val="center"/>
        <w:rPr>
          <w:highlight w:val="darkCyan"/>
        </w:rPr>
      </w:pPr>
      <w:r>
        <w:rPr>
          <w:highlight w:val="darkCyan"/>
        </w:rPr>
        <w:t>Extensions commençant par : V</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YUV Décomposée (Stanford MPEG code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3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ice Master Key Sou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5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tc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5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set UNIX chemica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8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Voice Master Key Sound </w:t>
              <w:br/>
              <w:t>- Covox 8-bit audio file</w:t>
              <w:br/>
              <w:t xml:space="preserve">- Echantillon sonore SND 8 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lbum Visual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able Paradox</w:t>
              <w:br/>
              <w:t>- Fichier de Winbatch</w:t>
              <w:br/>
              <w:t xml:space="preserve">- Values : sauvegarde de données associées à l'exécutab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P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mation Vista 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notated speec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ariab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BX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Base File</w:t>
              <w:br/>
              <w:t>- Fichier son Vbase ADPCM</w:t>
              <w:br/>
              <w:t xml:space="preserve">- c:.vba = fichier IconMas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cabul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driver VESA du cd PHANTASMAGORIA</w:t>
              <w:br/>
              <w:t>- Element du VIRUS Bill Gates Monopoly</w:t>
              <w:br/>
              <w:t xml:space="preserve">- Fichier VBscript cod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Group Proje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user control Licensing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deo bitmap - image, notamment .LBM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rojet 32bits Visual Basic</w:t>
              <w:br/>
              <w:t xml:space="preserve">- Fichier pour 3D maz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remote automation Registration file (enregistrement à distance de V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deo Bit Stream, see .MPV</w:t>
              <w:br/>
              <w:t xml:space="preserve">- Programme Visual Basic Script (MIME) (pas de son) (attention Monopoly.vbs est un VIR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Workspa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Basic Extension / Library (Module de contrôle Visual Basic) (16 bits) Similaires aux .DRV, peuvent être utilisés par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B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Visual Basic wizard launch file (pour guide d'installation d'une application) :</w:t>
              <w:br/>
              <w:t>- SetupWizard Visual BASIC 3</w:t>
              <w:br/>
              <w:t xml:space="preserve">- Wizard launch VB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C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rtual com driver</w:t>
              <w:br/>
              <w:t xml:space="preserve">- Fichier pour navigation dans CD-ROM (ac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C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Microsoft Vchat, voir à http://vchat1.microsoft.com</w:t>
              <w:br/>
              <w:t xml:space="preserve">- Natural MicroSystems (NMS) unformatted voice file (used by Cool Ed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card file (Cartes de visites exportées/importables par carnet d'adresse Microsoft Outlook Express) (MIME) Version 2.1 [Versit Consortium]</w:t>
              <w:br/>
              <w:t>- Virtual card file (Netscape)</w:t>
              <w:br/>
              <w:t xml:space="preserve">- Vevi configuration file; defines objects for use with Sense8's WorldToolKi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C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mposant Delphi : Visual Component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C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Calendar Electronic Calendaring and Scheduling Exchange Format Version 1.0 [Versit Consorti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FoxPro class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C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ual C++ workspace - définit une session de travai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C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FoxPro class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D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Bitmap Targa</w:t>
              <w:br/>
              <w:t xml:space="preserve">- Image Video Display Adap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D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EM Metafile Image (Digital Research)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D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lote d'interface vidéo</w:t>
              <w:br/>
              <w:t xml:space="preserve">- VDO Live Scrip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D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ideoph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D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lote de périphérique 32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C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Object Oriented Graphics Library (OOGL)</w:t>
              <w:br/>
              <w:t xml:space="preserve">- Fichier pour Texture Edi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Rsion d'une appl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pproach LOTUS 1.0x et 2.0x pour l'enregistrement de vu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Virtuelle Te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Sun TAA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F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Ulead Photo Expres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G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Pilote d'écran VGA</w:t>
              <w:br/>
              <w:t xml:space="preserve">- Image window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G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PC-Confi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G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Acrobat Catalog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Jovian VI Picture : logic video capture file</w:t>
              <w:br/>
              <w:t xml:space="preserve">- Virtual Instrument file from National Instruments LABView produc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ica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C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DS/VICAR image file (COSMIC, University of Georgi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miga VideoScape format</w:t>
              <w:br/>
              <w:t>- YUV12C M-Motion Frame Buffer file (IBM, 12bit YUV datas)</w:t>
              <w:br/>
              <w:t xml:space="preserve">- Visual Image Directo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Khoros Visualiz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F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Khoros Visualiz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IK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range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fecté par un VIRUS (Norton Antivirus &amp; other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ctu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ITE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TE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Tec Tiled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IVO Active Movi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V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ctive Movie (vidéo compress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ivision's dVS/dVIS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rel Ventura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Loadable Module (binaire). Similaire aux .NLM, utilisés par Novell Netwa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AUL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vmox (Virtual Makeover)</w:t>
              <w:br/>
              <w:t xml:space="preserve">- Fichier D'Acrobat Distill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D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G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smopolitan Virtual L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ctor Markup Langu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O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rtual MakeOver Cont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M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smopolitan Virtual L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déo Object File (Film MPEG-2 = DV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audio, ouvert par Cool Edit ou BlasterMasterPro</w:t>
              <w:br/>
              <w:t xml:space="preserve">- Voix digitalisées compatibles SB (Creative Labs Sound Blaster Digited Voice Soun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lume de données compressé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 fichier .COM infecté par un virus et renommé par un antivir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R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RT (Very Ordinary Rendering Toolkit) Raytracer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O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ule audio, ouvert par Cool Edit (Dialogic audio file coded using ADPCM)</w:t>
              <w:br/>
              <w:t>- Natural MicroSystems (NMS) formatted voice file</w:t>
              <w:br/>
              <w:t xml:space="preserve">- Talking Technology audio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ntura Publisher public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P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Quantel VP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P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3D (Vector Product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P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données (Dreamkey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Q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amaha Sound-VQ Locato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Q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amaha Sound-VQ file, Type de fichier créé par Microsoft, futur successeur des MP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Q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amah Sound-VQ Locator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R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érification</w:t>
              <w:br/>
              <w:t xml:space="preserve">- Oracle 7 configu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R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rtual reality modeling language (SGI)</w:t>
              <w:br/>
              <w:t xml:space="preserve">- Labyrinth Virtual Reality Markup Language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S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ttings de Mac Afee Antivirus pour le scan de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S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io drawing (flow chart or schemati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S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ettings de Mac Afee Antivirus (VirusShield Config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wnloaded List File (GetRigh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S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rs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S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io Stencil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S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STa Truevision Targa bitmap image (.TG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S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Visio Workspace file</w:t>
              <w:br/>
              <w:t xml:space="preserve">- Fichier de film vidé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mation UNI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T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contenant les préférences pour une musique pour le programme Virtual Turn Tabl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T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nnées graphiques Virtua Tools</w:t>
              <w:br/>
              <w:t>- Capture d'un écran minitel / vidéotext (p.e. dans Timtel)</w:t>
              <w:br/>
              <w:t xml:space="preserve">- VORTEX WESTERN HEADQUART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U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s Schedule+ configuration</w:t>
              <w:br/>
              <w:t>- Animation 3D studio</w:t>
              <w:br/>
              <w:t xml:space="preserve">- Vue dBase Iv, FoxPr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V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fecté par un vir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Windows Media Play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X_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XD compress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X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Pilote de périphérique virtuel (16ou32 bit)</w:t>
              <w:br/>
              <w:t xml:space="preserve">En général dans le dossier 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X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XE infecté par un viru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X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csi1hlp.vxx (système?) </w:t>
            </w:r>
          </w:p>
        </w:tc>
      </w:tr>
    </w:tbl>
    <w:p>
      <w:pPr>
        <w:pStyle w:val="Normal"/>
        <w:rPr/>
      </w:pPr>
      <w:r>
        <w:rPr/>
      </w:r>
    </w:p>
    <w:p>
      <w:pPr>
        <w:pStyle w:val="H3"/>
        <w:jc w:val="center"/>
        <w:rPr>
          <w:highlight w:val="darkCyan"/>
        </w:rPr>
      </w:pPr>
      <w:r>
        <w:rPr>
          <w:highlight w:val="darkCyan"/>
        </w:rPr>
        <w:t>Extensions commençant par : W</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701"/>
        <w:gridCol w:w="6939"/>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0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0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complément multimédia sur CD audio</w:t>
              <w:br/>
              <w:t xml:space="preserve">- Archive compactée au format ARC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0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complément multimédia sur CD audio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3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Win32S (extension windows 3.1 en 32bit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3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auvegarde de fichiers Windows 3.1 avant installation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3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Windows 32 bit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4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cien fichier Dos renommé par Windows 95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95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Windows95</w:t>
              <w:br/>
              <w:t xml:space="preserve">- Fichier de Windows Updat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98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de Windows updat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pie de sécurité du carnet d'adresse de Microsoft Outlook Expres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8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WAV 8 bit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atnet d'adresse de Microsoft Outlook express (Windows Adress Book)</w:t>
              <w:br/>
              <w:t xml:space="preserve">- WinCode adress book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com Setting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cénario pour jeu id-Software ou Apogée</w:t>
              <w:br/>
              <w:t>- Gros Fichier pour DOOM95 (high-graphic video, player level and divers informations)</w:t>
              <w:br/>
              <w:t>- Id Software Internal Data</w:t>
              <w:br/>
              <w:t>- Id Software Patch</w:t>
              <w:br/>
              <w:t xml:space="preserve">- The Tomb Raider 3 Audio Forma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Quake2 image file format</w:t>
              <w:br/>
              <w:t xml:space="preserve">- WallMaster showlist (texte = liste des chemins et paramètres des fonds d'écran pour Wall Master)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Deskmate (Tahni)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V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wave PCM, notamment Microsoft RIFF (binaire avec entête lisible après conversion en ASCII)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accourci audio Windows Media</w:t>
              <w:br/>
              <w:t xml:space="preserve">- Fichiers wav compressés par ZR filework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asseur Quattro Pro version 6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Quattro Pro (tableaux uniquement) pour windows (versions 1.0 à 5.0)</w:t>
              <w:br/>
              <w:t xml:space="preserve">- Feuille de style (HTML) pour BullsEy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Quattro Pro for windows (version 6)</w:t>
              <w:br/>
              <w:t xml:space="preserve">- Feuille de style (HTML) pour BullsEy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Quattro Pro for window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MP renommé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informations de compilation d'une classe (recréé à chaque compilation)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tyle de navigation pour document 'Net-it Now'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informations de compilation d'un état (recréé à chaque compilation)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Quattro Pro pour Windows (tableaux uniquem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opie de sauvegarde WORD7 (Word Backup)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go WebLoad II upload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s pour page d'acceuil Microsoft (active desktop)</w:t>
              <w:br/>
              <w:t xml:space="preserve">- Fichier Windev : image d'une fenêtre (utilisée par le catalogue de fenêtre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M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bmp transformée pour protocole WAP (téléphone portable) (Wireless Bitmap level 0)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informations de compilation d'un projet (recréé à chaque compilation)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ick Software WordBar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Winbatch</w:t>
              <w:br/>
              <w:t>- Crick Software WordBar Template</w:t>
              <w:br/>
              <w:t xml:space="preserve">- Programme executab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W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informations de compilation d'une fenêtre (recréé à chaque compilation)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BZ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fond d'écran ou screensaver (Webshot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t dossier $wc temporaire de WinCommander3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C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AutorouteExpress (Microsoft)</w:t>
              <w:br/>
              <w:t xml:space="preserve">- Fichier .WCS compacté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C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ve Config File - fichier de configuration de son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C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Perfect for Windows Macro ?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C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cro WordPerfect</w:t>
              <w:br/>
              <w:t xml:space="preserve">- Couleurs et motifs de graphique MSWork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C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ession Wincomm Pro (Delrina)</w:t>
              <w:br/>
              <w:t>- Fichier pour AutorouteExpress (Microsoft)</w:t>
              <w:br/>
              <w:t>- Chip Mark II WCS</w:t>
              <w:br/>
              <w:t xml:space="preserve">- Script WinCod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ource pour WDR Psion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de WordExpres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WordExpres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WordExpres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5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répertoire de la description de l'analyse et des fichiers Hyper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MS WORK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des classes et des méthodes des classe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module de description de l'analyse et des fichiers Hyper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d'un état imprimé créé avec WDEta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des paramètres de l'installation personnalisée pour un proje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liste de fichiers pour WDINS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include WinDev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éta-fichier WinDev (fichier de la bibliothèque d'objets)</w:t>
              <w:br/>
              <w:t xml:space="preserve">- Fichier Winbatch (WIL dialog)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des messages d'erreur des différentes DLL de WinDev généré par WDI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 projet Windev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module "include" des fichiers de données (utilisé uniquement avec l'interface en langage extern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de la feuille de style du proje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U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liste contenant la liste des objets de la bibliothèqu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V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ev : fichier contenant la description des conversions WDCONVER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DW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une fenêtre WinDev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E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capture Memoweb</w:t>
              <w:br/>
              <w:t>- COREL Xara Web Document</w:t>
              <w:br/>
              <w:t>- Open standard file format for vector graphics on the Web (WEB or XAR extensions) [Xara]</w:t>
              <w:br/>
              <w:t xml:space="preserve">- Web source Code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E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Express (Microsof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E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treet Graphic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F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urtle beach wavepatch bank</w:t>
              <w:br/>
              <w:t xml:space="preserve">- Turtle Beach WaveFront Bank (Maui/Rio/Monterey)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F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r FTP client file (freewar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F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urtle beach wavepatch drum set</w:t>
              <w:br/>
              <w:t xml:space="preserve">- Turtle Beach WaveFront Drum set (Maui/Rio/Monterey)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FN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olice de caractères/symboles COREL Draw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F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urtle beach wavepatch program</w:t>
              <w:br/>
              <w:t xml:space="preserve">- Turtle Beach WaveFront Program (Maui/Rio/Monterey)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F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t WaveFronT 3D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FW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termédiate forma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F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G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e WordPerfec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G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application/x-lotus123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G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ld Board Games data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H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cument de l'ancien Tableau-Blanc de Microsoft Netmeeting</w:t>
              <w:br/>
              <w:t xml:space="preserve">- Fichier pour AutorouteExpress (Microsof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entura Width Tab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Image (Imaging)</w:t>
              <w:br/>
              <w:t xml:space="preserve">- Weaving Information Forma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iste ''WinImage''</w:t>
              <w:br/>
              <w:t xml:space="preserve">- Fichier Winbatch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Sauvegarde de sécurité : Config.win = config.sys</w:t>
              <w:br/>
              <w:t>- Truevision Targa bitmap image (.TGA)</w:t>
              <w:br/>
              <w:t>- Fenêtre FoxPro dBase</w:t>
              <w:br/>
              <w:t xml:space="preserve">- Fichier Windev : .WIN qui contient le contexte du projet pour les éditeurs (liste des dernières fenêtres, valeurs des options par défaut, ...)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POIN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point Mortgage loan file format (MS Excel forma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Z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ssistant (wizard) pour Microsoft Word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K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otus 1-2-3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K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otus 1-2-3 v1.x &amp; v2.x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K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otus 1-2-3 v3.x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K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Lotus 1-2-3 v4.x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K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Perfect Docum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K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1-2-3 (lotus) Editeur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KQ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uille de calcul QUATTRO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K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euille de calcul Lotus 1a-2-3</w:t>
              <w:br/>
              <w:t xml:space="preserve">- Feuille MSWorks 3.0 (generiqu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L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e l'assistant word</w:t>
              <w:br/>
              <w:t>- World =monde IndianaJones, Rayman , ...</w:t>
              <w:br/>
              <w:t>- REND386/AVRIL file</w:t>
              <w:br/>
              <w:t xml:space="preserve">- BullsEye word list descriptor (texte/styleHTML)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L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go WebLoad I upload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L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r. Watson Log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L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cro complémentaire Microsoft Word (add-in)</w:t>
              <w:br/>
              <w:t>- Bibliothèque de programmes suplémentaires en C</w:t>
              <w:br/>
              <w:t xml:space="preserve">- Fichier pour Globalink French Assista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LZ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compressée de disquette WinImag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Media Audio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ro WordPerfec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Graphique windows méta file (clipart vectoriel), placeable metafile</w:t>
              <w:br/>
              <w:t>- Fichier biorythme</w:t>
              <w:br/>
              <w:t>- Image vectorielle 'Aldus'</w:t>
              <w:br/>
              <w:t xml:space="preserve">- Fichier Audio FaxWork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F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mbedded Bitmap Meta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age Wap (HTML pour portab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ows Media Player 7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emble d'apparences du lecteur Windows Media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V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udio/Video Windows Media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ows Media Player 7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MZ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nsemble d'apparences (skins) du lecteur Windows Media Player 7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N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nton Packer format [Asle / ReDoX]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N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alette pour Wing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N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bre généalogique créé par le programme Wingao</w:t>
              <w:br/>
              <w:t xml:space="preserve">- Texte WANG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A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roWrite Docum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Virus ! (p.e. : W32/Mypics.worm qui se déclenchera le 01/01/2000)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V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Express (Microsof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W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Grave Composer music module )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 WordPerfect through v6.0</w:t>
              <w:br/>
              <w:t>- Texte Office Write</w:t>
              <w:br/>
              <w:t>- Fichier pour émulateur amiga</w:t>
              <w:br/>
              <w:t xml:space="preserve">- Document Works v2.0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Perfect Support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WordPerfect 4.x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5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WordPerfect 5.x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6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xte WordPerfect 6.x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Webphone</w:t>
              <w:br/>
              <w:t>- Convertisseur de Wordpad</w:t>
              <w:br/>
              <w:t xml:space="preserve">- Fichier pour WordPerfect (executab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emo ou Document COREL WordPerfect</w:t>
              <w:br/>
              <w:t>- Fichier Base de données pour AutorouteExpress</w:t>
              <w:br/>
              <w:t xml:space="preserve">- Windows Printer Driver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e Enable 4.x (Word Processing)</w:t>
              <w:br/>
              <w:t xml:space="preserve">- Fichier WordPerfec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G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graphique WordPerfect / DrawPerfect (Bitmap ou vectoriel), format propriétaire, developper toolkit disponible, WPG 5.0 très différents des WPG 6.0, maximum 256 couleur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G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WordPerfec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ro WordPerfec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ro WordPerfec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O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Express (option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 Perfect (color) Palett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Word Printing System</w:t>
              <w:br/>
              <w:t xml:space="preserve">- Document MS Work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T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èle WordPerfect (WordPerfect Templat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W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WordPerfect</w:t>
              <w:br/>
              <w:t>- Novel PerfectWorks 2.0 document</w:t>
              <w:br/>
              <w:t xml:space="preserve">- Presentation Corel 7.0 ou Adobe Illustrator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P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indows (temporair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Q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de QuatroPro DO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Q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uille de calcul QUATTRO PRO / DO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Q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euille de calcul Quatro Pro (DO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Q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Quatro Pro / DOS v5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Q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Fichier QuattroPro pour Dos</w:t>
              <w:br/>
              <w:t>et</w:t>
              <w:br/>
              <w:t xml:space="preserve">QuatroPro 5.0 pour Do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R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YMPHONY version 1.1, 1.2 et 2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RB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VRML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R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Expres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R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cument write pour windows through v3.0, Wordperfect for windows through v7.0, Wordstar for windows v1.0</w:t>
              <w:br/>
              <w:t>- DOS Word processing formats</w:t>
              <w:br/>
              <w:t xml:space="preserve">- DEC DX through version 4.x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R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Lotus 123 Worksheet</w:t>
              <w:br/>
              <w:t>- Fichier SYMPHONY 1, 1.01, et 1.2</w:t>
              <w:br/>
              <w:t xml:space="preserve">- Cakewalk music audio project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R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èle VRML (Virtual Reality Modeling Language)</w:t>
              <w:br/>
              <w:t>- Avatar (2ième Monde C+)</w:t>
              <w:br/>
              <w:t xml:space="preserve">En général associé à un jpg du même nom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RM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jeu WORM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RZ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other VRML file projec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Wordstar through v7.0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Star for Windows 1 docum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Document WordStar 2000 through v3.0</w:t>
              <w:br/>
              <w:t>- XyWrite/Nota Bene through II Plus/verison 3.0</w:t>
              <w:br/>
              <w:t xml:space="preserve">- Macintosh word processing forma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3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Star for Windows 3 docum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Star for Windows 4 docum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5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WordStar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6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Star for Windows 6 docum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7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WordStar 7.0 for Window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C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Scriptlet File/Compon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D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ordStar 2000 docum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indows Script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windows scripting host settings (configuration d'environnement)</w:t>
              <w:br/>
              <w:t xml:space="preserve">- Monopoly.wsh créé par le VIRUS monopoly.vb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I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cript Interpretor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K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ésultat de test WINDSOCK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P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Jasc Paint Shop Pro 7 Workspac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Q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velet-packet Scalar Quantization Format (postscrip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RCH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eb search : page html de résultats de recherch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S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ocument de Windows Sound System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T0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emplate WordExpress ( assistant )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T1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ordExpres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T2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Word Expres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T4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quette LOTUS (feuille de calcul)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TF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eird wally screen saver editor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VE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Son AlawSound Psion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V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avelet Compressed Bitmap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VX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Raccourci audio Windows Media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VY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ub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WL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Word add-in file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W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AutorouteExpress (UserData)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WW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dresse World Wide Web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X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du logiciel financier QuotesNows!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ZS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Word for Windows Document </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WZZ </w:t>
            </w:r>
          </w:p>
        </w:tc>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GS setup existing account (paramétrage d'une connexion internet existante grace à l'assistant de connexion internet</w:t>
            </w:r>
          </w:p>
        </w:tc>
      </w:tr>
    </w:tbl>
    <w:p>
      <w:pPr>
        <w:pStyle w:val="Normal"/>
        <w:rPr/>
      </w:pPr>
      <w:r>
        <w:rPr/>
      </w:r>
    </w:p>
    <w:p>
      <w:pPr>
        <w:pStyle w:val="H3"/>
        <w:jc w:val="center"/>
        <w:rPr>
          <w:highlight w:val="darkCyan"/>
        </w:rPr>
      </w:pPr>
      <w:r>
        <w:rPr>
          <w:highlight w:val="darkCyan"/>
        </w:rPr>
        <w:t>Extensions commençant par : X</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du dossier Web-early</w:t>
              <w:br/>
              <w:t>- Fichier .AVS (Stardent AVS X image file)</w:t>
              <w:br/>
              <w:t xml:space="preserve">- Fichier Direct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0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secondaire) d'une Base de données Para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1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XWD = X Window Dump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1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acromédia Xtra 16 : extension de programme 16 bits (DLL 16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3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acromédia Xtra 32</w:t>
              <w:br/>
              <w:t xml:space="preserve">- Driver 32bits pour Clwork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3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eal Audio MACROMEDIA Director (SHOCKWAVE) Plugin (32bits)</w:t>
              <w:br/>
              <w:t xml:space="preserve">- DLL 32bi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3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pour Maison 3D</w:t>
              <w:br/>
              <w:t>- Used by x3d 2.0 and the xdart renderer</w:t>
              <w:br/>
              <w:t xml:space="preserve">- Xara 3D (X3D) file format inform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86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Pilote 32 bits, .VXD renommé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A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ctive VR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AN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ANN Packer format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OREL XARA Drawing</w:t>
              <w:br/>
              <w:t xml:space="preserve">- Open standard file format for vector graphics on the Web (WEB or XAR extensions) [Xar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isible avec ACiD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Internet / X Windows (X11bitmap), x-xbitmap (MIM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C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GIMP (équivalent de photoshop en freeware) : image+layers+canaux+sélection active, etc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D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Windows Dump (compatible x1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D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nimation Formula Graphic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DO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erox ScanWorX and Textbridge OCR File Format (Word) [Xer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s MIDI (.MID), contenant des données suplémentaires : (méta-événements du séquenceur) comme : chords, cues, lyrics, phrase marks, fingering info, et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F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de disquette pour émulateur Atari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F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CoolEdit (module d'effet sono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F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relationnelle Comme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G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ndex secondaire composite d'une base de données</w:t>
              <w:br/>
              <w:t xml:space="preserve">Para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G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Groupe de programmes Windows AX-SHELL d'Axial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HT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Tags fermés, pas de croisements, imbrication correcte des élément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st Tracker/ScreamTracker Extended Instrument (sampl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Xtended Image File Format. imaging (Mime: image/vnd.xiff)</w:t>
              <w:br/>
              <w:t xml:space="preserve">- Wang imaging file (comes with Windows 9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I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11 Xim Toolkit file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Exc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A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ableau Excel 4.0 ou 5</w:t>
              <w:br/>
              <w:t xml:space="preserve">- Macro supplémentaire Excel (Add-i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Barre d'outils Excel</w:t>
              <w:br/>
              <w:t xml:space="preserve">- Excel Spreadshe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Excel Chart (Chart = Diagramme, Graphisme) Version 4.0 ou 5</w:t>
              <w:br/>
              <w:t xml:space="preserve">- Macro supplémentaire Exc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cel Dialo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cel Backu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ableau Excel 4.0 ou 5</w:t>
              <w:br/>
              <w:t>- Macro supplémentaire Excel (Add-in)</w:t>
              <w:br/>
              <w:t xml:space="preserve">- Bibliothèque d'échange dynamique Exc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ableau Excel 4.0 ou 5</w:t>
              <w:br/>
              <w:t xml:space="preserve">- Macro Exce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Classeur/Tableau Excel 3.0 / 4.0 (Spreadsheet/Workshet)</w:t>
              <w:br/>
              <w:t>- Diagrammes et tableaux Excel 5.0</w:t>
              <w:br/>
              <w:t>- Microsoft BIFF File</w:t>
              <w:br/>
              <w:t xml:space="preserve">- OLE Compoun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Modèle de Tableau Excel 4.0 ou 5</w:t>
              <w:br/>
              <w:t xml:space="preserve">- Fichier LOTUS 12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s eXceL VBA modu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L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lasseur de Tableaux MS Excel 4.0 ou 5 (Workspace/Workbook , définition de l'environne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odule audio FastTracker II / Digital Tracker</w:t>
              <w:br/>
              <w:t>- Errors in the XM format documentation [Zvika Ben-Haim]</w:t>
              <w:br/>
              <w:t xml:space="preserve">- XM Module Format Description (with corrections) [Mr H/Trit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M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M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 / xml</w:t>
              <w:br/>
              <w:t>- Fichier de Realplayer</w:t>
              <w:br/>
              <w:t xml:space="preserve">- XML (version simplifiée de SGML) : Métalanguage comme SGML (Extensible Markup Language 1.0), mais permet des documents non-valides (comme HT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M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S-Tracker Format</w:t>
              <w:br/>
              <w:t xml:space="preserve">- eXtended Memory Specification (XMS), ver 3.0 [Microsoft Corporatio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N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Exchange shortcu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O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Objet pour le programme Maison 3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O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aos Tools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odule audi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P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X Windows system (X11 PixMap), 256 color image (bmp) for X Windows</w:t>
              <w:br/>
              <w:t xml:space="preserve">Mime: image/x-xpixmap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P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batch (.bat) utilisé uniquement pour le préchargement des système en usi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R1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pic MegaGames Xargon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xterne Ressource, plugins externe de realplay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S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Q-Xsetup backup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S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Text XML (script)</w:t>
              <w:br/>
              <w:t xml:space="preserve">- Style pour feuille .XML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T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BLUEWA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T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Tree data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VIFF (Khoro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W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bmpb (X Window Dump Im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W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amaha XG Works file (MIDI sequencing)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W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ross Talk for Windows PhoneB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W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Q-Xsetup Wizard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XXEnco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XE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Fichier compressé</w:t>
              <w:br/>
              <w:t xml:space="preserve">- Image codée XXEncod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X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Résultat de l'étude par PC-Config 8.20</w:t>
              <w:br/>
              <w:t xml:space="preserve">- Fichier à caractère pornographique (image/vidé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Wri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Write III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4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Write IV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Write III Plus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Write for Windows 4.0 documen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XY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Molécule en 3D</w:t>
            </w:r>
          </w:p>
        </w:tc>
      </w:tr>
    </w:tbl>
    <w:p>
      <w:pPr>
        <w:pStyle w:val="Normal"/>
        <w:rPr/>
      </w:pPr>
      <w:r>
        <w:rPr/>
      </w:r>
    </w:p>
    <w:p>
      <w:pPr>
        <w:pStyle w:val="H3"/>
        <w:jc w:val="center"/>
        <w:rPr>
          <w:highlight w:val="darkCyan"/>
        </w:rPr>
      </w:pPr>
      <w:r>
        <w:rPr>
          <w:highlight w:val="darkCyan"/>
        </w:rPr>
        <w:t>Extensions commençant par : Y</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Archive</w:t>
              <w:br/>
              <w:t xml:space="preserve">- Image YUV décomposée (Stanford MPEG code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0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Fichier disparu du disque lors de la recherche !!!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0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ndex (secondaire) d'une Base de données Para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A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ts &amp; Letters clipart library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AO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et Another Object Description Language (Used by Silicon Graphics Powerflip progra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A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YA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B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icrosoft Encarta Yearboo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B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ace File (image) (créateur=Yee Benne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YA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C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ASCII ar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D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et Another Object Description Language (Used by Silicon Graphics Powerflip progra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G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Index secondaire composite d'une base de données</w:t>
              <w:br/>
              <w:t xml:space="preserve">Para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M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Atari adaptée pour P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R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YARN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UV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CIR 601 4:1:1 file, YUV SECAM or PAL image (créateur : Abekas) : YUV colour space pixel formats used in PC video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YUV3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CIR 601 file</w:t>
            </w:r>
          </w:p>
        </w:tc>
      </w:tr>
    </w:tbl>
    <w:p>
      <w:pPr>
        <w:pStyle w:val="Normal"/>
        <w:rPr/>
      </w:pPr>
      <w:r>
        <w:rPr/>
      </w:r>
    </w:p>
    <w:p>
      <w:pPr>
        <w:pStyle w:val="H3"/>
        <w:jc w:val="center"/>
        <w:rPr>
          <w:highlight w:val="darkCyan"/>
        </w:rPr>
      </w:pPr>
      <w:r>
        <w:rPr>
          <w:highlight w:val="darkCyan"/>
        </w:rPr>
        <w:t>Extensions commençant par : Z</w:t>
      </w:r>
    </w:p>
    <w:p>
      <w:pPr>
        <w:pStyle w:val="Normal"/>
        <w:rPr/>
      </w:pPr>
      <w:r>
        <w:rPr/>
      </w:r>
    </w:p>
    <w:tbl>
      <w:tblPr>
        <w:tblW w:w="8640" w:type="dxa"/>
        <w:jc w:val="left"/>
        <w:tblInd w:w="-7" w:type="dxa"/>
        <w:tblLayout w:type="fixed"/>
        <w:tblCellMar>
          <w:top w:w="0" w:type="dxa"/>
          <w:left w:w="0" w:type="dxa"/>
          <w:bottom w:w="0" w:type="dxa"/>
          <w:right w:w="0" w:type="dxa"/>
        </w:tblCellMar>
      </w:tblPr>
      <w:tblGrid>
        <w:gridCol w:w="1418"/>
        <w:gridCol w:w="7222"/>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Attention : la case a son importance (Z majuscule=compress, z minuscule=zip)</w:t>
              <w:br/>
              <w:t>- Archive Unix Compress (modified Lempel-Ziv compression) format often used on Unix, just compression, Mime (fichier compacté X-Compress ou Gzip)</w:t>
              <w:br/>
              <w:t xml:space="preserve">- InstallShield 3.x Archive </w:t>
              <w:br/>
              <w:t>- Compiler Library</w:t>
              <w:br/>
              <w:t xml:space="preserve">- Sauvegarde d'une partie du jeu Z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8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AT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setup de la Microsoft GAMING Z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B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Zebra Metafile Preview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D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ase de données Ziff-Davi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D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Batch Ziff-Davis PC benchmark (évaluation de</w:t>
              <w:br/>
              <w:t xml:space="preserve">performanc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ED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Editeur StoryBoard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EIS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eiss CSLM imag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E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en Packer format [Asle / ReDoX]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H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ropriétés de polices pour IBM upda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I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Zipfolde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INC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inc Interface Library (ZIL) Version 1.0 (Icon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I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PKzip, Winzip, etc)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I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xt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JR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our émulateur amiga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L0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oneAlarm MailSafe VBScript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LI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LK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PC-Doctor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LQ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temporair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L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Winpack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MP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Musiqu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NF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Data File for Selt extractor - fichier de données pour auto-décompactag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ON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BullsEye Custom zon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OO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Archive ZOO (vieux forma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PI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Image .PCX renommé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R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R FileWorks List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R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e The Microsoft Internet Gaming Zon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UL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Zirkel und Lineal - simulation de construction avec</w:t>
              <w:br/>
              <w:t xml:space="preserve">cercles et lignes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W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Chinese file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WB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PC-Doctor (ibmweb1.zwb, imweb2.zwb, ibmweb3.zwb)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X82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XS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Fichier d'émulateur ZX SPECTRUM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ZYX </w:t>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Copie de sécurité</w:t>
            </w:r>
          </w:p>
        </w:tc>
      </w:tr>
    </w:tbl>
    <w:p>
      <w:pPr>
        <w:pStyle w:val="H3"/>
        <w:rPr/>
      </w:pPr>
      <w:r>
        <w:rPr/>
      </w:r>
    </w:p>
    <w:p>
      <w:pPr>
        <w:pStyle w:val="Normal"/>
        <w:rPr/>
      </w:pPr>
      <w:r>
        <w:rPr/>
        <w:t>Mise à jour du 20/05/2001 , 4218 extensions répertoriées.</w:t>
      </w:r>
    </w:p>
    <w:p>
      <w:pPr>
        <w:pStyle w:val="Normal"/>
        <w:rPr/>
      </w:pPr>
      <w:hyperlink r:id="rId2">
        <w:r>
          <w:rPr>
            <w:rStyle w:val="InternetLink"/>
          </w:rPr>
          <w:t>http://www.bigfoot.com/~cibderf</w:t>
        </w:r>
      </w:hyperlink>
    </w:p>
    <w:p>
      <w:pPr>
        <w:pStyle w:val="Normal"/>
        <w:rPr/>
      </w:pPr>
      <w:hyperlink r:id="rId3">
        <w:r>
          <w:rPr>
            <w:rStyle w:val="InternetLink"/>
          </w:rPr>
          <w:t>Cibderf@bigfoot.com</w:t>
        </w:r>
      </w:hyperlink>
    </w:p>
    <w:p>
      <w:pPr>
        <w:pStyle w:val="Normal"/>
        <w:rPr/>
      </w:pPr>
      <w:r>
        <w:rPr/>
      </w:r>
    </w:p>
    <w:p>
      <w:pPr>
        <w:pStyle w:val="Normal"/>
        <w:rPr/>
      </w:pPr>
      <w:r>
        <w:rPr/>
      </w:r>
    </w:p>
    <w:p>
      <w:pPr>
        <w:pStyle w:val="Normal"/>
        <w:numPr>
          <w:ilvl w:val="0"/>
          <w:numId w:val="0"/>
        </w:numPr>
        <w:jc w:val="center"/>
        <w:outlineLvl w:val="0"/>
        <w:rPr>
          <w:rFonts w:ascii="BertScriptDB" w:hAnsi="BertScriptDB" w:cs="BertScriptDB"/>
          <w:b/>
          <w:b/>
          <w:sz w:val="52"/>
        </w:rPr>
      </w:pPr>
      <w:bookmarkStart w:id="0" w:name="Livre"/>
      <w:bookmarkEnd w:id="0"/>
      <w:r>
        <w:rPr>
          <w:rFonts w:cs="BertScriptDB" w:ascii="BertScriptDB" w:hAnsi="BertScriptDB"/>
          <w:b/>
          <w:sz w:val="52"/>
          <w:highlight w:val="yellow"/>
          <w:bdr w:val="single" w:sz="4" w:space="0" w:color="000000"/>
        </w:rPr>
        <w:t>LIVRE D’OR.</w:t>
      </w:r>
    </w:p>
    <w:p>
      <w:pPr>
        <w:pStyle w:val="Normal"/>
        <w:rPr>
          <w:rFonts w:ascii="BertScriptDB" w:hAnsi="BertScriptDB" w:cs="BertScriptDB"/>
          <w:b/>
          <w:b/>
          <w:sz w:val="52"/>
        </w:rPr>
      </w:pPr>
      <w:r>
        <w:rPr>
          <w:rFonts w:cs="BertScriptDB" w:ascii="BertScriptDB" w:hAnsi="BertScriptDB"/>
          <w:b/>
          <w:sz w:val="52"/>
        </w:rPr>
      </w:r>
      <w:bookmarkStart w:id="1" w:name="Livre"/>
      <w:bookmarkStart w:id="2" w:name="Livre"/>
      <w:bookmarkEnd w:id="2"/>
    </w:p>
    <w:p>
      <w:pPr>
        <w:pStyle w:val="Normal"/>
        <w:rPr/>
      </w:pPr>
      <w:r>
        <w:rPr/>
        <w:t>Salut.</w:t>
        <w:br/>
        <w:t>Je viens de découvrir ton site.</w:t>
        <w:br/>
        <w:t>Ta page sur les extensions est EXTRaordinaire.</w:t>
        <w:br/>
        <w:t>Bravo, mais surtout MERCI.</w:t>
        <w:br/>
      </w:r>
      <w:r>
        <w:rPr>
          <w:highlight w:val="green"/>
        </w:rPr>
        <w:t>Tann [12.05.01]</w:t>
      </w:r>
    </w:p>
    <w:p>
      <w:pPr>
        <w:pStyle w:val="Normal"/>
        <w:rPr/>
      </w:pPr>
      <w:r>
        <w:rPr/>
      </w:r>
    </w:p>
    <w:p>
      <w:pPr>
        <w:pStyle w:val="Normal"/>
        <w:rPr/>
      </w:pPr>
      <w:r>
        <w:rPr/>
        <w:t>Slt et bravo pour ton site !</w:t>
      </w:r>
    </w:p>
    <w:p>
      <w:pPr>
        <w:pStyle w:val="Normal"/>
        <w:rPr>
          <w:highlight w:val="green"/>
        </w:rPr>
      </w:pPr>
      <w:r>
        <w:rPr>
          <w:highlight w:val="green"/>
        </w:rPr>
        <w:t>Cédric [09.05.01]</w:t>
      </w:r>
    </w:p>
    <w:p>
      <w:pPr>
        <w:pStyle w:val="Normal"/>
        <w:rPr/>
      </w:pPr>
      <w:r>
        <w:rPr/>
      </w:r>
    </w:p>
    <w:p>
      <w:pPr>
        <w:pStyle w:val="Normal"/>
        <w:rPr/>
      </w:pPr>
      <w:r>
        <w:rPr/>
        <w:t xml:space="preserve">Je me suis intéressé à votre site, car c'est vrai que les extensions sont un vrai casse-tête, votre idée est très intéressante, je pense qu'elle aurait été encore plus si vous aviez eu la possibilité d'indiquer le programme d'ouverture comme on le retrouve un dans "démarrer, paramètres, options des dossiers, type de fichiers". </w:t>
      </w:r>
    </w:p>
    <w:p>
      <w:pPr>
        <w:pStyle w:val="Normal"/>
        <w:rPr/>
      </w:pPr>
      <w:r>
        <w:rPr/>
        <w:t>Peut-être qu'à terme cela viendra même si je suis conscient que ça donne du boulot.</w:t>
      </w:r>
    </w:p>
    <w:p>
      <w:pPr>
        <w:pStyle w:val="Normal"/>
        <w:rPr>
          <w:highlight w:val="green"/>
        </w:rPr>
      </w:pPr>
      <w:r>
        <w:rPr>
          <w:highlight w:val="green"/>
        </w:rPr>
        <w:t>L.M. [03.05.01]</w:t>
      </w:r>
    </w:p>
    <w:p>
      <w:pPr>
        <w:pStyle w:val="Normal"/>
        <w:rPr/>
      </w:pPr>
      <w:r>
        <w:rPr/>
      </w:r>
    </w:p>
    <w:p>
      <w:pPr>
        <w:pStyle w:val="Normal"/>
        <w:rPr/>
      </w:pPr>
      <w:r>
        <w:rPr/>
        <w:t xml:space="preserve">Salut Frdederic </w:t>
      </w:r>
    </w:p>
    <w:p>
      <w:pPr>
        <w:pStyle w:val="Normal"/>
        <w:rPr/>
      </w:pPr>
      <w:r>
        <w:rPr/>
        <w:t>d'abord merci d'avoir écrit ce *.hlp pour les extensions de fichier c'est super pratique et je m'en sers régulièrement</w:t>
      </w:r>
    </w:p>
    <w:p>
      <w:pPr>
        <w:pStyle w:val="Normal"/>
        <w:rPr>
          <w:highlight w:val="green"/>
        </w:rPr>
      </w:pPr>
      <w:r>
        <w:rPr>
          <w:highlight w:val="green"/>
        </w:rPr>
        <w:t>fico1 [17.03.01]</w:t>
      </w:r>
    </w:p>
    <w:p>
      <w:pPr>
        <w:pStyle w:val="Normal"/>
        <w:rPr/>
      </w:pPr>
      <w:r>
        <w:rPr/>
      </w:r>
    </w:p>
    <w:p>
      <w:pPr>
        <w:pStyle w:val="Normal"/>
        <w:rPr/>
      </w:pPr>
      <w:r>
        <w:rPr/>
        <w:t>Votre base est très complète, bravo.</w:t>
      </w:r>
    </w:p>
    <w:p>
      <w:pPr>
        <w:pStyle w:val="Normal"/>
        <w:rPr>
          <w:highlight w:val="green"/>
        </w:rPr>
      </w:pPr>
      <w:r>
        <w:rPr>
          <w:highlight w:val="green"/>
        </w:rPr>
        <w:t>D.I. [03.03.01]</w:t>
      </w:r>
    </w:p>
    <w:p>
      <w:pPr>
        <w:pStyle w:val="Normal"/>
        <w:rPr/>
      </w:pPr>
      <w:r>
        <w:rPr/>
      </w:r>
    </w:p>
    <w:p>
      <w:pPr>
        <w:pStyle w:val="Normal"/>
        <w:rPr/>
      </w:pPr>
      <w:r>
        <w:rPr>
          <w:rStyle w:val="Emphasis"/>
        </w:rPr>
        <w:t>Dommage que '.sympa' soit trop long pour en faire une extension sinon je vous l'aurais certainement attribué .</w:t>
      </w:r>
      <w:r>
        <w:rPr/>
        <w:t xml:space="preserve"> </w:t>
      </w:r>
    </w:p>
    <w:p>
      <w:pPr>
        <w:pStyle w:val="Normal"/>
        <w:rPr/>
      </w:pPr>
      <w:r>
        <w:rPr>
          <w:rStyle w:val="Emphasis"/>
        </w:rPr>
        <w:t>Votre réponse est très complète, pour moi qui cherche toujours à connaître le pourquoi du comment. Là ,c'est clair.</w:t>
      </w:r>
    </w:p>
    <w:p>
      <w:pPr>
        <w:pStyle w:val="Normal"/>
        <w:rPr>
          <w:highlight w:val="green"/>
        </w:rPr>
      </w:pPr>
      <w:r>
        <w:rPr>
          <w:highlight w:val="green"/>
        </w:rPr>
        <w:t>Patabar [12.01.01]</w:t>
      </w:r>
    </w:p>
    <w:p>
      <w:pPr>
        <w:pStyle w:val="Normal"/>
        <w:rPr/>
      </w:pPr>
      <w:r>
        <w:rPr/>
      </w:r>
    </w:p>
    <w:p>
      <w:pPr>
        <w:pStyle w:val="Normal"/>
        <w:rPr/>
      </w:pPr>
      <w:r>
        <w:rPr/>
        <w:t xml:space="preserve">Merci de m'avoir répondu ... </w:t>
      </w:r>
    </w:p>
    <w:p>
      <w:pPr>
        <w:pStyle w:val="Normal"/>
        <w:rPr/>
      </w:pPr>
      <w:r>
        <w:rPr/>
        <w:t>Encore félicitations pour ton site. Il est très utile.</w:t>
      </w:r>
    </w:p>
    <w:p>
      <w:pPr>
        <w:pStyle w:val="Normal"/>
        <w:rPr>
          <w:highlight w:val="green"/>
        </w:rPr>
      </w:pPr>
      <w:r>
        <w:rPr>
          <w:highlight w:val="green"/>
        </w:rPr>
        <w:t>Johann [15.12.00]</w:t>
      </w:r>
    </w:p>
    <w:p>
      <w:pPr>
        <w:pStyle w:val="Normal"/>
        <w:rPr/>
      </w:pPr>
      <w:r>
        <w:rPr/>
      </w:r>
    </w:p>
    <w:p>
      <w:pPr>
        <w:pStyle w:val="Normal"/>
        <w:rPr/>
      </w:pPr>
      <w:r>
        <w:rPr/>
        <w:t>Bonjour,</w:t>
        <w:br/>
        <w:t>Merci pour ce boulot titanesque!</w:t>
        <w:br/>
        <w:t>Dans la même veine, lister les dll???</w:t>
        <w:br/>
      </w:r>
      <w:r>
        <w:rPr>
          <w:highlight w:val="green"/>
        </w:rPr>
        <w:t>R.B. [20.10.00]</w:t>
      </w:r>
    </w:p>
    <w:p>
      <w:pPr>
        <w:pStyle w:val="Normal"/>
        <w:rPr/>
      </w:pPr>
      <w:r>
        <w:rPr/>
      </w:r>
    </w:p>
    <w:p>
      <w:pPr>
        <w:pStyle w:val="Normal"/>
        <w:rPr/>
      </w:pPr>
      <w:r>
        <w:rPr/>
        <w:t xml:space="preserve">je trouve l'idée du site géniale, car qu'est ce qu'on se fait chier des fois a recevoir un fichier .truc que l'on ne peut évidemment pas ouvrir (car on a pas le bon logiciel) et dont on ignore le format... </w:t>
      </w:r>
    </w:p>
    <w:p>
      <w:pPr>
        <w:pStyle w:val="Normal"/>
        <w:rPr/>
      </w:pPr>
      <w:r>
        <w:rPr/>
        <w:t>la distribution sous forme de fichier Help est sympa mais le site souffre d'une interface plutôt pénible : pourquoi ne pas en faire une nouvelle version en PHP (avec les extensions etc. dans une base MySQL comme c'est la mode en ce moment ;) ?</w:t>
      </w:r>
    </w:p>
    <w:p>
      <w:pPr>
        <w:pStyle w:val="Normal"/>
        <w:rPr>
          <w:highlight w:val="green"/>
        </w:rPr>
      </w:pPr>
      <w:r>
        <w:rPr>
          <w:highlight w:val="green"/>
        </w:rPr>
        <w:t>Mokshu [27.09.2000]</w:t>
      </w:r>
    </w:p>
    <w:p>
      <w:pPr>
        <w:pStyle w:val="Normal"/>
        <w:rPr/>
      </w:pPr>
      <w:r>
        <w:rPr/>
      </w:r>
    </w:p>
    <w:p>
      <w:pPr>
        <w:pStyle w:val="Normal"/>
        <w:rPr/>
      </w:pPr>
      <w:r>
        <w:rPr/>
        <w:t xml:space="preserve">Bravo pour votre site, très bien. </w:t>
      </w:r>
    </w:p>
    <w:p>
      <w:pPr>
        <w:pStyle w:val="Normal"/>
        <w:rPr/>
      </w:pPr>
      <w:r>
        <w:rPr/>
        <w:t xml:space="preserve">Je vous ai fait un lien </w:t>
      </w:r>
    </w:p>
    <w:p>
      <w:pPr>
        <w:pStyle w:val="Normal"/>
        <w:rPr>
          <w:highlight w:val="green"/>
        </w:rPr>
      </w:pPr>
      <w:r>
        <w:rPr>
          <w:highlight w:val="green"/>
        </w:rPr>
        <w:t>H.S. [02.03.00]</w:t>
      </w:r>
    </w:p>
    <w:p>
      <w:pPr>
        <w:pStyle w:val="Normal"/>
        <w:rPr/>
      </w:pPr>
      <w:r>
        <w:rPr/>
      </w:r>
    </w:p>
    <w:p>
      <w:pPr>
        <w:pStyle w:val="Normal"/>
        <w:rPr/>
      </w:pPr>
      <w:r>
        <w:rPr/>
        <w:t>Je viens suite à une recherche de tomber sur votre travail sur les</w:t>
        <w:br/>
        <w:t>extensions. Bravo !</w:t>
        <w:br/>
      </w:r>
      <w:r>
        <w:rPr>
          <w:highlight w:val="green"/>
        </w:rPr>
        <w:t>R.J. [04.01.00]</w:t>
      </w:r>
    </w:p>
    <w:p>
      <w:pPr>
        <w:pStyle w:val="Normal"/>
        <w:rPr/>
      </w:pPr>
      <w:r>
        <w:rPr/>
      </w:r>
    </w:p>
    <w:p>
      <w:pPr>
        <w:pStyle w:val="Normal"/>
        <w:rPr/>
      </w:pPr>
      <w:r>
        <w:rPr/>
        <w:t xml:space="preserve">Salut , </w:t>
        <w:br/>
        <w:t xml:space="preserve">Juste pour te dire que ton site est sympa . Cela faisait longtemps que je </w:t>
        <w:br/>
        <w:t>cherchais un site comme le tien .</w:t>
        <w:br/>
        <w:t>Bonne continuation !</w:t>
        <w:br/>
      </w:r>
      <w:r>
        <w:rPr>
          <w:highlight w:val="green"/>
        </w:rPr>
        <w:t>Bilo [12.12.00]</w:t>
      </w:r>
    </w:p>
    <w:p>
      <w:pPr>
        <w:pStyle w:val="Normal"/>
        <w:rPr/>
      </w:pPr>
      <w:r>
        <w:rPr/>
      </w:r>
    </w:p>
    <w:p>
      <w:pPr>
        <w:pStyle w:val="Normal"/>
        <w:rPr/>
      </w:pPr>
      <w:r>
        <w:rPr/>
        <w:t xml:space="preserve">Félicitations pour votre site, il est un outil très pratique pour les personnes qui ne connaissent pas tous, ou presque tous les logiciels. </w:t>
      </w:r>
    </w:p>
    <w:p>
      <w:pPr>
        <w:pStyle w:val="Normal"/>
        <w:rPr/>
      </w:pPr>
      <w:r>
        <w:rPr/>
        <w:t xml:space="preserve">Un outil de travail très convivial. </w:t>
      </w:r>
    </w:p>
    <w:p>
      <w:pPr>
        <w:pStyle w:val="Normal"/>
        <w:rPr/>
      </w:pPr>
      <w:r>
        <w:rPr/>
        <w:t xml:space="preserve">Merci et soyez assuré que je vais transmettre votre adresse à tous ceux qui rechercheront ce genre d'information </w:t>
      </w:r>
    </w:p>
    <w:p>
      <w:pPr>
        <w:pStyle w:val="Normal"/>
        <w:rPr>
          <w:highlight w:val="green"/>
        </w:rPr>
      </w:pPr>
      <w:r>
        <w:rPr>
          <w:highlight w:val="green"/>
        </w:rPr>
        <w:t>F.T. [08.12.00]</w:t>
      </w:r>
    </w:p>
    <w:p>
      <w:pPr>
        <w:pStyle w:val="Normal"/>
        <w:rPr/>
      </w:pPr>
      <w:r>
        <w:rPr/>
      </w:r>
    </w:p>
    <w:p>
      <w:pPr>
        <w:pStyle w:val="Normal"/>
        <w:rPr/>
      </w:pPr>
      <w:r>
        <w:rPr/>
        <w:t>Bonjour,</w:t>
        <w:br/>
        <w:t>bravo pour ta page perso, page d'accueil bien faite et claire</w:t>
        <w:br/>
        <w:t>merci pour ces infos</w:t>
        <w:br/>
      </w:r>
      <w:r>
        <w:rPr>
          <w:highlight w:val="green"/>
        </w:rPr>
        <w:t>R.G. [06.10.00]</w:t>
      </w:r>
    </w:p>
    <w:p>
      <w:pPr>
        <w:pStyle w:val="Normal"/>
        <w:rPr/>
      </w:pPr>
      <w:r>
        <w:rPr/>
      </w:r>
    </w:p>
    <w:p>
      <w:pPr>
        <w:pStyle w:val="Normal"/>
        <w:rPr/>
      </w:pPr>
      <w:r>
        <w:rPr/>
        <w:t>bravo pour ce travail qui enlève une grosse épine du pied.</w:t>
        <w:br/>
        <w:t>merci</w:t>
        <w:br/>
      </w:r>
      <w:r>
        <w:rPr>
          <w:highlight w:val="green"/>
        </w:rPr>
        <w:t>Lebsirtiti [02.10.00]</w:t>
      </w:r>
    </w:p>
    <w:p>
      <w:pPr>
        <w:pStyle w:val="Normal"/>
        <w:rPr/>
      </w:pPr>
      <w:r>
        <w:rPr/>
      </w:r>
    </w:p>
    <w:p>
      <w:pPr>
        <w:pStyle w:val="Normal"/>
        <w:rPr/>
      </w:pPr>
      <w:r>
        <w:rPr/>
        <w:t xml:space="preserve">Bonjour, </w:t>
      </w:r>
    </w:p>
    <w:p>
      <w:pPr>
        <w:pStyle w:val="Normal"/>
        <w:rPr/>
      </w:pPr>
      <w:r>
        <w:rPr/>
        <w:t>Merci pour ce bon, bon site et bonne chance.</w:t>
      </w:r>
    </w:p>
    <w:p>
      <w:pPr>
        <w:pStyle w:val="Normal"/>
        <w:rPr>
          <w:highlight w:val="green"/>
        </w:rPr>
      </w:pPr>
      <w:r>
        <w:rPr>
          <w:highlight w:val="green"/>
        </w:rPr>
        <w:t>Hamid [01.10.00]</w:t>
      </w:r>
    </w:p>
    <w:p>
      <w:pPr>
        <w:pStyle w:val="Normal"/>
        <w:rPr/>
      </w:pPr>
      <w:r>
        <w:rPr/>
      </w:r>
    </w:p>
    <w:p>
      <w:pPr>
        <w:pStyle w:val="Normal"/>
        <w:rPr/>
      </w:pPr>
      <w:r>
        <w:rPr/>
        <w:t xml:space="preserve">Merci ton site est une mine d'or, surtout ne te décourage pas à le mettre a jour régulièrement ... </w:t>
      </w:r>
    </w:p>
    <w:p>
      <w:pPr>
        <w:pStyle w:val="Normal"/>
        <w:rPr/>
      </w:pPr>
      <w:r>
        <w:rPr/>
        <w:t xml:space="preserve">Tu m'as fais gagner un temps précieux. </w:t>
      </w:r>
    </w:p>
    <w:p>
      <w:pPr>
        <w:pStyle w:val="Normal"/>
        <w:rPr>
          <w:highlight w:val="green"/>
        </w:rPr>
      </w:pPr>
      <w:r>
        <w:rPr>
          <w:highlight w:val="green"/>
        </w:rPr>
        <w:t>Fred [26.09.00]</w:t>
      </w:r>
    </w:p>
    <w:p>
      <w:pPr>
        <w:pStyle w:val="Normal"/>
        <w:rPr/>
      </w:pPr>
      <w:r>
        <w:rPr/>
      </w:r>
    </w:p>
    <w:p>
      <w:pPr>
        <w:pStyle w:val="Normal"/>
        <w:rPr/>
      </w:pPr>
      <w:r>
        <w:rPr/>
        <w:t xml:space="preserve">salut </w:t>
      </w:r>
    </w:p>
    <w:p>
      <w:pPr>
        <w:pStyle w:val="Normal"/>
        <w:rPr/>
      </w:pPr>
      <w:r>
        <w:rPr/>
        <w:t xml:space="preserve">ça fait longtemps que je cherchais un site avec extensions -&gt; correspondance. </w:t>
      </w:r>
    </w:p>
    <w:p>
      <w:pPr>
        <w:pStyle w:val="Normal"/>
        <w:rPr/>
      </w:pPr>
      <w:r>
        <w:rPr/>
        <w:t xml:space="preserve">C'est une super idée d'avoir fait ça </w:t>
      </w:r>
    </w:p>
    <w:p>
      <w:pPr>
        <w:pStyle w:val="Normal"/>
        <w:rPr/>
      </w:pPr>
      <w:r>
        <w:rPr/>
        <w:t xml:space="preserve">bon site. </w:t>
      </w:r>
    </w:p>
    <w:p>
      <w:pPr>
        <w:pStyle w:val="Normal"/>
        <w:rPr/>
      </w:pPr>
      <w:r>
        <w:rPr/>
        <w:t xml:space="preserve">J'espère que tu continueras à le mettre à jour régulièrement. </w:t>
      </w:r>
    </w:p>
    <w:p>
      <w:pPr>
        <w:pStyle w:val="Normal"/>
        <w:rPr/>
      </w:pPr>
      <w:r>
        <w:rPr/>
        <w:t xml:space="preserve">En tout cas il est désormais dans mes favoris </w:t>
      </w:r>
    </w:p>
    <w:p>
      <w:pPr>
        <w:pStyle w:val="Normal"/>
        <w:rPr/>
      </w:pPr>
      <w:r>
        <w:rPr/>
        <w:t xml:space="preserve">Salut </w:t>
      </w:r>
    </w:p>
    <w:p>
      <w:pPr>
        <w:pStyle w:val="Normal"/>
        <w:rPr>
          <w:highlight w:val="green"/>
        </w:rPr>
      </w:pPr>
      <w:r>
        <w:rPr>
          <w:highlight w:val="green"/>
        </w:rPr>
        <w:t>SCAN [26.09.00]</w:t>
      </w:r>
    </w:p>
    <w:p>
      <w:pPr>
        <w:pStyle w:val="Normal"/>
        <w:rPr/>
      </w:pPr>
      <w:r>
        <w:rPr/>
      </w:r>
    </w:p>
    <w:p>
      <w:pPr>
        <w:pStyle w:val="Normal"/>
        <w:rPr/>
      </w:pPr>
      <w:r>
        <w:rPr/>
        <w:t xml:space="preserve">Bonjour, </w:t>
      </w:r>
    </w:p>
    <w:p>
      <w:pPr>
        <w:pStyle w:val="Normal"/>
        <w:rPr/>
      </w:pPr>
      <w:r>
        <w:rPr/>
        <w:t>Quelle bonne idée vous avez eu de penser aux pauvres ignares débutants qui râlaient quand en cliquant on voyait apparaître ouvrir avec. Ouf merci bien.</w:t>
      </w:r>
    </w:p>
    <w:p>
      <w:pPr>
        <w:pStyle w:val="Normal"/>
        <w:rPr>
          <w:highlight w:val="green"/>
        </w:rPr>
      </w:pPr>
      <w:r>
        <w:rPr>
          <w:highlight w:val="green"/>
        </w:rPr>
        <w:t>R.N. [23.09.00]</w:t>
      </w:r>
    </w:p>
    <w:p>
      <w:pPr>
        <w:pStyle w:val="Normal"/>
        <w:rPr/>
      </w:pPr>
      <w:r>
        <w:rPr/>
      </w:r>
    </w:p>
    <w:p>
      <w:pPr>
        <w:pStyle w:val="Normal"/>
        <w:rPr/>
      </w:pPr>
      <w:r>
        <w:rPr/>
        <w:t>Je vais de temps en temps sur ton site car c'est vrai, on est un peu largué des fois avec toutes ces ext</w:t>
      </w:r>
    </w:p>
    <w:p>
      <w:pPr>
        <w:pStyle w:val="Normal"/>
        <w:rPr>
          <w:highlight w:val="green"/>
        </w:rPr>
      </w:pPr>
      <w:r>
        <w:rPr>
          <w:highlight w:val="green"/>
        </w:rPr>
        <w:t>Stiv [08.12.99]</w:t>
      </w:r>
    </w:p>
    <w:p>
      <w:pPr>
        <w:pStyle w:val="Normal"/>
        <w:rPr/>
      </w:pPr>
      <w:r>
        <w:rPr/>
      </w:r>
    </w:p>
    <w:p>
      <w:pPr>
        <w:pStyle w:val="Normal"/>
        <w:rPr/>
      </w:pPr>
      <w:r>
        <w:rPr/>
        <w:t>Je viens de tomber sur tes pages que je trouve très utiles.</w:t>
      </w:r>
    </w:p>
    <w:p>
      <w:pPr>
        <w:pStyle w:val="Normal"/>
        <w:rPr/>
      </w:pPr>
      <w:r>
        <w:rPr/>
        <w:t>J' ai aussi un site proposant le même type de thème et je pense coller un lien vers tes services sur quelque une de mes pages</w:t>
      </w:r>
    </w:p>
    <w:p>
      <w:pPr>
        <w:pStyle w:val="Normal"/>
        <w:rPr>
          <w:highlight w:val="green"/>
        </w:rPr>
      </w:pPr>
      <w:r>
        <w:rPr>
          <w:highlight w:val="green"/>
        </w:rPr>
        <w:t>gennero [27.08.99]</w:t>
      </w:r>
    </w:p>
    <w:p>
      <w:pPr>
        <w:pStyle w:val="Normal"/>
        <w:rPr/>
      </w:pPr>
      <w:r>
        <w:rPr/>
      </w:r>
    </w:p>
    <w:p>
      <w:pPr>
        <w:pStyle w:val="Normal"/>
        <w:rPr/>
      </w:pPr>
      <w:r>
        <w:rPr/>
        <w:t>j'ai examiné ton site...très intéressant et lui</w:t>
        <w:br/>
        <w:t xml:space="preserve">ai fait un lien </w:t>
      </w:r>
    </w:p>
    <w:p>
      <w:pPr>
        <w:pStyle w:val="Normal"/>
        <w:rPr>
          <w:highlight w:val="green"/>
        </w:rPr>
      </w:pPr>
      <w:r>
        <w:rPr>
          <w:highlight w:val="green"/>
        </w:rPr>
        <w:t>F.P. [12.07.99]</w:t>
      </w:r>
    </w:p>
    <w:p>
      <w:pPr>
        <w:pStyle w:val="Normal"/>
        <w:rPr/>
      </w:pPr>
      <w:r>
        <w:rPr/>
      </w:r>
    </w:p>
    <w:p>
      <w:pPr>
        <w:pStyle w:val="Normal"/>
        <w:rPr/>
      </w:pPr>
      <w:r>
        <w:rPr/>
        <w:t>Clarté : 8/10</w:t>
        <w:br/>
        <w:t>Navigation : 9/10</w:t>
        <w:br/>
        <w:t>Vitesse : 10/10</w:t>
        <w:br/>
        <w:t>Graphisme : 7/10 Je trouve qu'il y a un progrès à faire sur l'harmonie des couleurs</w:t>
        <w:br/>
        <w:t>Contenu : 10/10 rien à dire</w:t>
        <w:br/>
        <w:t xml:space="preserve">Appréciation générale : quand tu fais qqch, tu ne le fais pas à moitié. Le seul reproche que je ferai (à moins que ce ne soit volontaire, ton titre, c'est à dire le contenu de tes page est minuscule, j'ai cherché pendant 30s avant de trouver de quoi ça parlait. </w:t>
      </w:r>
    </w:p>
    <w:p>
      <w:pPr>
        <w:pStyle w:val="Normal"/>
        <w:rPr>
          <w:highlight w:val="green"/>
        </w:rPr>
      </w:pPr>
      <w:r>
        <w:rPr>
          <w:highlight w:val="green"/>
        </w:rPr>
        <w:t>L.M. [01.07.99]</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pPr>
      <w:r>
        <w:rPr/>
      </w:r>
    </w:p>
    <w:p>
      <w:pPr>
        <w:pStyle w:val="Normal"/>
        <w:numPr>
          <w:ilvl w:val="0"/>
          <w:numId w:val="0"/>
        </w:numPr>
        <w:outlineLvl w:val="0"/>
        <w:rPr>
          <w:b/>
          <w:b/>
          <w:sz w:val="44"/>
          <w:u w:val="single"/>
        </w:rPr>
      </w:pPr>
      <w:r>
        <w:rPr>
          <w:b/>
          <w:sz w:val="44"/>
          <w:u w:val="single"/>
        </w:rPr>
        <w:t>Ma sélection de sites :</w:t>
      </w:r>
    </w:p>
    <w:p>
      <w:pPr>
        <w:pStyle w:val="Normal"/>
        <w:rPr>
          <w:b/>
          <w:b/>
          <w:sz w:val="44"/>
          <w:u w:val="single"/>
        </w:rPr>
      </w:pPr>
      <w:r>
        <w:rPr>
          <w:b/>
          <w:sz w:val="44"/>
          <w:u w:val="single"/>
        </w:rPr>
      </w:r>
    </w:p>
    <w:p>
      <w:pPr>
        <w:pStyle w:val="Normal"/>
        <w:numPr>
          <w:ilvl w:val="0"/>
          <w:numId w:val="6"/>
        </w:numPr>
        <w:ind w:left="357" w:hanging="357"/>
        <w:outlineLvl w:val="1"/>
        <w:rPr>
          <w:b/>
          <w:b/>
        </w:rPr>
      </w:pPr>
      <w:r>
        <w:rPr>
          <w:b/>
        </w:rPr>
        <w:t>Autres sites sur les extensions de fichiers :</w:t>
      </w:r>
    </w:p>
    <w:p>
      <w:pPr>
        <w:pStyle w:val="Normal"/>
        <w:numPr>
          <w:ilvl w:val="0"/>
          <w:numId w:val="7"/>
        </w:numPr>
        <w:tabs>
          <w:tab w:val="clear" w:pos="708"/>
          <w:tab w:val="left" w:pos="717" w:leader="none"/>
        </w:tabs>
        <w:ind w:left="717" w:hanging="360"/>
        <w:rPr/>
      </w:pPr>
      <w:hyperlink r:id="rId4">
        <w:r>
          <w:rPr>
            <w:rStyle w:val="InternetLink"/>
          </w:rPr>
          <w:t>Filex </w:t>
        </w:r>
      </w:hyperlink>
      <w:r>
        <w:rPr/>
        <w:t>: téléchargez une base Très bien (4548 extensions), anglais, au format .chm</w:t>
      </w:r>
    </w:p>
    <w:p>
      <w:pPr>
        <w:pStyle w:val="Normal"/>
        <w:numPr>
          <w:ilvl w:val="0"/>
          <w:numId w:val="7"/>
        </w:numPr>
        <w:tabs>
          <w:tab w:val="clear" w:pos="708"/>
          <w:tab w:val="left" w:pos="717" w:leader="none"/>
        </w:tabs>
        <w:ind w:left="717" w:hanging="360"/>
        <w:rPr/>
      </w:pPr>
      <w:hyperlink r:id="rId5">
        <w:r>
          <w:rPr>
            <w:rStyle w:val="InternetLink"/>
          </w:rPr>
          <w:t>Marabout </w:t>
        </w:r>
      </w:hyperlink>
      <w:r>
        <w:rPr/>
        <w:t>: base sur les 2239 extensions de fichiers, aussi orientée NT4</w:t>
      </w:r>
    </w:p>
    <w:p>
      <w:pPr>
        <w:pStyle w:val="Normal"/>
        <w:numPr>
          <w:ilvl w:val="0"/>
          <w:numId w:val="7"/>
        </w:numPr>
        <w:tabs>
          <w:tab w:val="clear" w:pos="708"/>
          <w:tab w:val="left" w:pos="717" w:leader="none"/>
        </w:tabs>
        <w:ind w:left="717" w:hanging="360"/>
        <w:rPr/>
      </w:pPr>
      <w:hyperlink r:id="rId6">
        <w:r>
          <w:rPr>
            <w:rStyle w:val="InternetLink"/>
          </w:rPr>
          <w:t>@t Home </w:t>
        </w:r>
      </w:hyperlink>
      <w:r>
        <w:rPr/>
        <w:t>: site sur les fichiers utilisés en chimie</w:t>
      </w:r>
    </w:p>
    <w:p>
      <w:pPr>
        <w:pStyle w:val="Normal"/>
        <w:numPr>
          <w:ilvl w:val="0"/>
          <w:numId w:val="7"/>
        </w:numPr>
        <w:tabs>
          <w:tab w:val="clear" w:pos="708"/>
          <w:tab w:val="left" w:pos="717" w:leader="none"/>
        </w:tabs>
        <w:ind w:left="717" w:hanging="360"/>
        <w:rPr/>
      </w:pPr>
      <w:hyperlink r:id="rId7">
        <w:r>
          <w:rPr>
            <w:rStyle w:val="InternetLink"/>
          </w:rPr>
          <w:t>Ext-search </w:t>
        </w:r>
      </w:hyperlink>
      <w:r>
        <w:rPr/>
        <w:t>: moteur de recherche pour 1758 extensions de fichiers, mis à jour 09 04 01</w:t>
      </w:r>
    </w:p>
    <w:p>
      <w:pPr>
        <w:pStyle w:val="Normal"/>
        <w:numPr>
          <w:ilvl w:val="0"/>
          <w:numId w:val="7"/>
        </w:numPr>
        <w:tabs>
          <w:tab w:val="clear" w:pos="708"/>
          <w:tab w:val="left" w:pos="717" w:leader="none"/>
        </w:tabs>
        <w:ind w:left="717" w:hanging="360"/>
        <w:rPr/>
      </w:pPr>
      <w:hyperlink r:id="rId8">
        <w:r>
          <w:rPr>
            <w:rStyle w:val="InternetLink"/>
          </w:rPr>
          <w:t>Joz’s Extensions base </w:t>
        </w:r>
      </w:hyperlink>
      <w:r>
        <w:rPr/>
        <w:t>: d’après la giant base de jouni, pas mal de bannières</w:t>
      </w:r>
    </w:p>
    <w:p>
      <w:pPr>
        <w:pStyle w:val="Normal"/>
        <w:numPr>
          <w:ilvl w:val="0"/>
          <w:numId w:val="7"/>
        </w:numPr>
        <w:tabs>
          <w:tab w:val="clear" w:pos="708"/>
          <w:tab w:val="left" w:pos="717" w:leader="none"/>
        </w:tabs>
        <w:ind w:left="717" w:hanging="360"/>
        <w:rPr/>
      </w:pPr>
      <w:hyperlink r:id="rId9">
        <w:r>
          <w:rPr>
            <w:rStyle w:val="InternetLink"/>
          </w:rPr>
          <w:t>ReferenceMan</w:t>
        </w:r>
      </w:hyperlink>
      <w:r>
        <w:rPr/>
        <w:t> : micro base &amp; popup multimania -&gt; oubliez celui-là</w:t>
      </w:r>
    </w:p>
    <w:p>
      <w:pPr>
        <w:pStyle w:val="Normal"/>
        <w:numPr>
          <w:ilvl w:val="0"/>
          <w:numId w:val="7"/>
        </w:numPr>
        <w:tabs>
          <w:tab w:val="clear" w:pos="708"/>
          <w:tab w:val="left" w:pos="717" w:leader="none"/>
        </w:tabs>
        <w:ind w:left="717" w:hanging="360"/>
        <w:rPr/>
      </w:pPr>
      <w:hyperlink r:id="rId10">
        <w:r>
          <w:rPr>
            <w:rStyle w:val="InternetLink"/>
          </w:rPr>
          <w:t>Wotsit</w:t>
        </w:r>
      </w:hyperlink>
      <w:r>
        <w:rPr/>
        <w:t> : Excellent look, assez orienté fichiers multimedi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57" w:hanging="0"/>
        <w:rPr>
          <w:rFonts w:ascii="Times New Roman" w:hAnsi="Times New Roman" w:cs="Times New Roman"/>
          <w:lang w:eastAsia="en-US"/>
        </w:rPr>
      </w:pPr>
      <w:r>
        <w:rPr>
          <w:rFonts w:cs="Times New Roman" w:ascii="Times New Roman" w:hAnsi="Times New Roman"/>
          <w:lang w:eastAsia="en-US"/>
        </w:rPr>
      </w:r>
    </w:p>
    <w:p>
      <w:pPr>
        <w:pStyle w:val="Normal"/>
        <w:numPr>
          <w:ilvl w:val="0"/>
          <w:numId w:val="6"/>
        </w:numPr>
        <w:ind w:left="357" w:hanging="357"/>
        <w:outlineLvl w:val="1"/>
        <w:rPr>
          <w:b/>
          <w:b/>
        </w:rPr>
      </w:pPr>
      <w:r>
        <w:rPr>
          <w:b/>
        </w:rPr>
        <w:t>Quelques Outils / Viewers</w:t>
      </w:r>
    </w:p>
    <w:p>
      <w:pPr>
        <w:pStyle w:val="Normal"/>
        <w:numPr>
          <w:ilvl w:val="0"/>
          <w:numId w:val="9"/>
        </w:numPr>
        <w:tabs>
          <w:tab w:val="clear" w:pos="708"/>
          <w:tab w:val="left" w:pos="717" w:leader="none"/>
        </w:tabs>
        <w:ind w:left="717" w:hanging="360"/>
        <w:rPr/>
      </w:pPr>
      <w:hyperlink r:id="rId11">
        <w:r>
          <w:rPr>
            <w:rStyle w:val="InternetLink"/>
          </w:rPr>
          <w:t>What Format Analyzer</w:t>
        </w:r>
      </w:hyperlink>
    </w:p>
    <w:p>
      <w:pPr>
        <w:pStyle w:val="Normal"/>
        <w:numPr>
          <w:ilvl w:val="0"/>
          <w:numId w:val="9"/>
        </w:numPr>
        <w:tabs>
          <w:tab w:val="clear" w:pos="708"/>
          <w:tab w:val="left" w:pos="717" w:leader="none"/>
        </w:tabs>
        <w:ind w:left="717" w:hanging="360"/>
        <w:rPr/>
      </w:pPr>
      <w:hyperlink r:id="rId12">
        <w:r>
          <w:rPr>
            <w:rStyle w:val="InternetLink"/>
          </w:rPr>
          <w:t>XnView</w:t>
        </w:r>
      </w:hyperlink>
      <w:r>
        <w:rPr/>
        <w:t> : Supporte 210 formats graphiques, et le français</w:t>
      </w:r>
    </w:p>
    <w:p>
      <w:pPr>
        <w:pStyle w:val="Normal"/>
        <w:numPr>
          <w:ilvl w:val="0"/>
          <w:numId w:val="9"/>
        </w:numPr>
        <w:tabs>
          <w:tab w:val="clear" w:pos="708"/>
          <w:tab w:val="left" w:pos="717" w:leader="none"/>
        </w:tabs>
        <w:ind w:left="717" w:hanging="360"/>
        <w:rPr/>
      </w:pPr>
      <w:hyperlink r:id="rId13">
        <w:r>
          <w:rPr>
            <w:rStyle w:val="InternetLink"/>
          </w:rPr>
          <w:t>Wassociate 2.9 </w:t>
        </w:r>
      </w:hyperlink>
      <w:r>
        <w:rPr/>
        <w:t>: freeware pour réattribuer les extensions, doc. en français</w:t>
      </w:r>
    </w:p>
    <w:p>
      <w:pPr>
        <w:pStyle w:val="Normal"/>
        <w:numPr>
          <w:ilvl w:val="0"/>
          <w:numId w:val="9"/>
        </w:numPr>
        <w:tabs>
          <w:tab w:val="clear" w:pos="708"/>
          <w:tab w:val="left" w:pos="717" w:leader="none"/>
        </w:tabs>
        <w:ind w:left="717" w:hanging="360"/>
        <w:rPr/>
      </w:pPr>
      <w:hyperlink r:id="rId14">
        <w:r>
          <w:rPr>
            <w:rStyle w:val="InternetLink"/>
          </w:rPr>
          <w:t>HexEdit 1.03</w:t>
        </w:r>
      </w:hyperlink>
      <w:r>
        <w:rPr/>
        <w:t xml:space="preserve"> : Un éditeur hexa ça sert toujours, freeware</w:t>
      </w:r>
    </w:p>
    <w:p>
      <w:pPr>
        <w:pStyle w:val="Normal"/>
        <w:numPr>
          <w:ilvl w:val="0"/>
          <w:numId w:val="9"/>
        </w:numPr>
        <w:tabs>
          <w:tab w:val="clear" w:pos="708"/>
          <w:tab w:val="left" w:pos="717" w:leader="none"/>
        </w:tabs>
        <w:ind w:left="717" w:hanging="360"/>
        <w:rPr/>
      </w:pPr>
      <w:hyperlink r:id="rId15">
        <w:r>
          <w:rPr>
            <w:rStyle w:val="InternetLink"/>
          </w:rPr>
          <w:t>File Investigator 1.50 </w:t>
        </w:r>
      </w:hyperlink>
      <w:r>
        <w:rPr/>
        <w:t>: reconnaît 567 formats de fichiers, même sans extension ! (20$)</w:t>
      </w:r>
    </w:p>
    <w:p>
      <w:pPr>
        <w:pStyle w:val="Normal"/>
        <w:numPr>
          <w:ilvl w:val="0"/>
          <w:numId w:val="9"/>
        </w:numPr>
        <w:tabs>
          <w:tab w:val="clear" w:pos="708"/>
          <w:tab w:val="left" w:pos="717" w:leader="none"/>
        </w:tabs>
        <w:ind w:left="717" w:hanging="360"/>
        <w:rPr/>
      </w:pPr>
      <w:hyperlink r:id="rId16">
        <w:r>
          <w:rPr>
            <w:rStyle w:val="InternetLink"/>
          </w:rPr>
          <w:t>Hackman 5.06 </w:t>
        </w:r>
      </w:hyperlink>
      <w:r>
        <w:rPr/>
        <w:t>: Un éditeur &amp; désassembleur avec plein de fonctions de monitoring, recherche, etc, (lite=freeware, pro=25$)</w:t>
      </w:r>
    </w:p>
    <w:p>
      <w:pPr>
        <w:pStyle w:val="Normal"/>
        <w:numPr>
          <w:ilvl w:val="0"/>
          <w:numId w:val="9"/>
        </w:numPr>
        <w:tabs>
          <w:tab w:val="clear" w:pos="708"/>
          <w:tab w:val="left" w:pos="717" w:leader="none"/>
        </w:tabs>
        <w:ind w:left="717" w:hanging="360"/>
        <w:rPr/>
      </w:pPr>
      <w:hyperlink r:id="rId17">
        <w:r>
          <w:rPr>
            <w:rStyle w:val="InternetLink"/>
          </w:rPr>
          <w:t>ACD See et PicaView</w:t>
        </w:r>
      </w:hyperlink>
      <w:r>
        <w:rPr/>
        <w:t xml:space="preserve"> : Le meilleur viewer d’images du moment</w:t>
      </w:r>
    </w:p>
    <w:p>
      <w:pPr>
        <w:pStyle w:val="Normal"/>
        <w:numPr>
          <w:ilvl w:val="0"/>
          <w:numId w:val="8"/>
        </w:numPr>
        <w:tabs>
          <w:tab w:val="clear" w:pos="708"/>
          <w:tab w:val="left" w:pos="717" w:leader="none"/>
        </w:tabs>
        <w:ind w:left="714" w:hanging="357"/>
        <w:outlineLvl w:val="2"/>
        <w:rPr/>
      </w:pPr>
      <w:hyperlink r:id="rId18">
        <w:r>
          <w:rPr>
            <w:rStyle w:val="InternetLink"/>
          </w:rPr>
          <w:t>MICROSOFT</w:t>
        </w:r>
      </w:hyperlink>
    </w:p>
    <w:p>
      <w:pPr>
        <w:pStyle w:val="Normal"/>
        <w:numPr>
          <w:ilvl w:val="0"/>
          <w:numId w:val="5"/>
        </w:numPr>
        <w:tabs>
          <w:tab w:val="clear" w:pos="708"/>
          <w:tab w:val="left" w:pos="1077" w:leader="none"/>
        </w:tabs>
        <w:ind w:left="1077" w:hanging="360"/>
        <w:rPr/>
      </w:pPr>
      <w:hyperlink r:id="rId19">
        <w:r>
          <w:rPr>
            <w:rStyle w:val="InternetLink"/>
          </w:rPr>
          <w:t>WordView</w:t>
        </w:r>
      </w:hyperlink>
    </w:p>
    <w:p>
      <w:pPr>
        <w:pStyle w:val="Normal"/>
        <w:numPr>
          <w:ilvl w:val="0"/>
          <w:numId w:val="5"/>
        </w:numPr>
        <w:tabs>
          <w:tab w:val="clear" w:pos="708"/>
          <w:tab w:val="left" w:pos="1077" w:leader="none"/>
        </w:tabs>
        <w:ind w:left="1077" w:hanging="360"/>
        <w:rPr/>
      </w:pPr>
      <w:hyperlink r:id="rId20">
        <w:r>
          <w:rPr>
            <w:rStyle w:val="InternetLink"/>
          </w:rPr>
          <w:t>ExcelView</w:t>
        </w:r>
      </w:hyperlink>
    </w:p>
    <w:p>
      <w:pPr>
        <w:pStyle w:val="Normal"/>
        <w:numPr>
          <w:ilvl w:val="0"/>
          <w:numId w:val="5"/>
        </w:numPr>
        <w:tabs>
          <w:tab w:val="clear" w:pos="708"/>
          <w:tab w:val="left" w:pos="1077" w:leader="none"/>
        </w:tabs>
        <w:ind w:left="1077" w:hanging="360"/>
        <w:rPr/>
      </w:pPr>
      <w:hyperlink r:id="rId21">
        <w:r>
          <w:rPr>
            <w:rStyle w:val="InternetLink"/>
          </w:rPr>
          <w:t>Access Snapshot Viewer</w:t>
        </w:r>
      </w:hyperlink>
    </w:p>
    <w:p>
      <w:pPr>
        <w:pStyle w:val="Normal"/>
        <w:numPr>
          <w:ilvl w:val="0"/>
          <w:numId w:val="5"/>
        </w:numPr>
        <w:tabs>
          <w:tab w:val="clear" w:pos="708"/>
          <w:tab w:val="left" w:pos="1077" w:leader="none"/>
        </w:tabs>
        <w:ind w:left="1077" w:hanging="360"/>
        <w:rPr/>
      </w:pPr>
      <w:hyperlink r:id="rId22">
        <w:r>
          <w:rPr>
            <w:rStyle w:val="InternetLink"/>
          </w:rPr>
          <w:t>PowerPointView</w:t>
        </w:r>
      </w:hyperlink>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57" w:hanging="0"/>
        <w:rPr>
          <w:rFonts w:ascii="Times New Roman" w:hAnsi="Times New Roman" w:cs="Times New Roman"/>
          <w:lang w:eastAsia="en-US"/>
        </w:rPr>
      </w:pPr>
      <w:r>
        <w:rPr>
          <w:rFonts w:cs="Times New Roman" w:ascii="Times New Roman" w:hAnsi="Times New Roman"/>
          <w:lang w:eastAsia="en-US"/>
        </w:rPr>
      </w:r>
    </w:p>
    <w:p>
      <w:pPr>
        <w:pStyle w:val="Normal"/>
        <w:numPr>
          <w:ilvl w:val="0"/>
          <w:numId w:val="6"/>
        </w:numPr>
        <w:ind w:left="357" w:hanging="357"/>
        <w:outlineLvl w:val="1"/>
        <w:rPr>
          <w:b/>
          <w:b/>
        </w:rPr>
      </w:pPr>
      <w:r>
        <w:rPr>
          <w:b/>
        </w:rPr>
        <w:t>Retour de liens</w:t>
      </w:r>
    </w:p>
    <w:p>
      <w:pPr>
        <w:pStyle w:val="Normal"/>
        <w:ind w:firstLine="357"/>
        <w:rPr/>
      </w:pPr>
      <w:r>
        <w:rPr/>
        <w:t>Quelques sites qui m’ont fait le plaisir de pointer spontanément vers le mien, alors…</w:t>
      </w:r>
    </w:p>
    <w:p>
      <w:pPr>
        <w:pStyle w:val="Normal"/>
        <w:ind w:left="357" w:hanging="0"/>
        <w:rPr/>
      </w:pPr>
      <w:hyperlink r:id="rId23">
        <w:r>
          <w:rPr>
            <w:rStyle w:val="InternetLink"/>
          </w:rPr>
          <w:t>Micro Hebdo</w:t>
        </w:r>
      </w:hyperlink>
      <w:r>
        <w:rPr/>
        <w:t xml:space="preserve"> , </w:t>
      </w:r>
      <w:hyperlink r:id="rId24">
        <w:r>
          <w:rPr>
            <w:rStyle w:val="InternetLink"/>
          </w:rPr>
          <w:t>Top 50</w:t>
        </w:r>
      </w:hyperlink>
      <w:r>
        <w:rPr/>
        <w:t xml:space="preserve"> , </w:t>
      </w:r>
      <w:hyperlink r:id="rId25">
        <w:r>
          <w:rPr>
            <w:rStyle w:val="InternetLink"/>
          </w:rPr>
          <w:t>Web4U</w:t>
        </w:r>
      </w:hyperlink>
      <w:r>
        <w:rPr/>
        <w:t xml:space="preserve"> , </w:t>
      </w:r>
      <w:hyperlink r:id="rId26">
        <w:r>
          <w:rPr>
            <w:rStyle w:val="InternetLink"/>
          </w:rPr>
          <w:t>Ressources pour les maîtres et les parents</w:t>
        </w:r>
      </w:hyperlink>
      <w:r>
        <w:rPr/>
        <w:t xml:space="preserve"> ,</w:t>
      </w:r>
    </w:p>
    <w:p>
      <w:pPr>
        <w:pStyle w:val="Normal"/>
        <w:ind w:left="357" w:hanging="0"/>
        <w:rPr/>
      </w:pPr>
      <w:hyperlink r:id="rId27">
        <w:r>
          <w:rPr>
            <w:rStyle w:val="InternetLink"/>
          </w:rPr>
          <w:t>Liens utiles.org</w:t>
        </w:r>
      </w:hyperlink>
      <w:r>
        <w:rPr/>
        <w:t xml:space="preserve"> , </w:t>
      </w:r>
      <w:hyperlink r:id="rId28">
        <w:r>
          <w:rPr>
            <w:rStyle w:val="InternetLink"/>
          </w:rPr>
          <w:t>Logs.free.fr, utilitaires divers</w:t>
        </w:r>
      </w:hyperlink>
      <w:r>
        <w:rPr/>
        <w:t xml:space="preserve"> , </w:t>
      </w:r>
      <w:hyperlink r:id="rId29">
        <w:r>
          <w:rPr>
            <w:rStyle w:val="InternetLink"/>
          </w:rPr>
          <w:t>Magazine Belsoc</w:t>
        </w:r>
      </w:hyperlink>
      <w:r>
        <w:rPr/>
        <w:t xml:space="preserve"> , </w:t>
      </w:r>
      <w:hyperlink r:id="rId30">
        <w:r>
          <w:rPr>
            <w:rStyle w:val="InternetLink"/>
          </w:rPr>
          <w:t>Les liens.com</w:t>
        </w:r>
      </w:hyperlink>
    </w:p>
    <w:p>
      <w:pPr>
        <w:pStyle w:val="Normal"/>
        <w:ind w:left="357" w:hanging="0"/>
        <w:rPr/>
      </w:pPr>
      <w:hyperlink r:id="rId31">
        <w:r>
          <w:rPr>
            <w:rStyle w:val="InternetLink"/>
          </w:rPr>
          <w:t>Les internautes d’Alsace</w:t>
        </w:r>
      </w:hyperlink>
    </w:p>
    <w:p>
      <w:pPr>
        <w:pStyle w:val="Normal"/>
        <w:rPr/>
      </w:pPr>
      <w:r>
        <w:rPr/>
      </w:r>
    </w:p>
    <w:p>
      <w:pPr>
        <w:pStyle w:val="Normal"/>
        <w:numPr>
          <w:ilvl w:val="0"/>
          <w:numId w:val="6"/>
        </w:numPr>
        <w:ind w:left="357" w:hanging="357"/>
        <w:outlineLvl w:val="1"/>
        <w:rPr>
          <w:b/>
          <w:b/>
        </w:rPr>
      </w:pPr>
      <w:r>
        <w:rPr>
          <w:b/>
        </w:rPr>
        <w:t>Pages perso. d’amis</w:t>
      </w:r>
    </w:p>
    <w:p>
      <w:pPr>
        <w:pStyle w:val="Normal"/>
        <w:numPr>
          <w:ilvl w:val="0"/>
          <w:numId w:val="3"/>
        </w:numPr>
        <w:tabs>
          <w:tab w:val="clear" w:pos="708"/>
          <w:tab w:val="left" w:pos="717" w:leader="none"/>
        </w:tabs>
        <w:ind w:left="717" w:hanging="360"/>
        <w:rPr/>
      </w:pPr>
      <w:hyperlink r:id="rId32">
        <w:r>
          <w:rPr>
            <w:rStyle w:val="InternetLink"/>
          </w:rPr>
          <w:t>Marc Page </w:t>
        </w:r>
      </w:hyperlink>
      <w:r>
        <w:rPr/>
        <w:t>: une page perso avec liens sur les échecs et le célèbre ‘Bréviaire d’Orthographe Française’, et pas mal de bons liens.</w:t>
      </w:r>
    </w:p>
    <w:p>
      <w:pPr>
        <w:pStyle w:val="Normal"/>
        <w:numPr>
          <w:ilvl w:val="0"/>
          <w:numId w:val="3"/>
        </w:numPr>
        <w:tabs>
          <w:tab w:val="clear" w:pos="708"/>
          <w:tab w:val="left" w:pos="717" w:leader="none"/>
        </w:tabs>
        <w:ind w:left="717" w:hanging="360"/>
        <w:rPr/>
      </w:pPr>
      <w:hyperlink r:id="rId33">
        <w:r>
          <w:rPr>
            <w:rStyle w:val="InternetLink"/>
          </w:rPr>
          <w:t>Hépatoweb</w:t>
        </w:r>
      </w:hyperlink>
      <w:r>
        <w:rPr/>
        <w:t> : site médical de gastro-entérologie très bien fourni et très bien rangé. Accessible aux novices comme aux professionnels.</w:t>
      </w:r>
    </w:p>
    <w:p>
      <w:pPr>
        <w:pStyle w:val="H5"/>
        <w:keepNext w:val="false"/>
        <w:spacing w:before="0" w:after="0"/>
        <w:outlineLvl w:val="9"/>
        <w:rPr>
          <w:lang w:eastAsia="en-US"/>
        </w:rPr>
      </w:pPr>
      <w:r>
        <w:rPr>
          <w:lang w:eastAsia="en-US"/>
        </w:rPr>
      </w:r>
    </w:p>
    <w:p>
      <w:pPr>
        <w:pStyle w:val="Normal"/>
        <w:numPr>
          <w:ilvl w:val="0"/>
          <w:numId w:val="6"/>
        </w:numPr>
        <w:ind w:left="357" w:hanging="357"/>
        <w:outlineLvl w:val="1"/>
        <w:rPr/>
      </w:pPr>
      <w:r>
        <w:rPr/>
        <w:t>Sites Humanitaires</w:t>
      </w:r>
    </w:p>
    <w:tbl>
      <w:tblPr>
        <w:tblW w:w="6307" w:type="dxa"/>
        <w:jc w:val="left"/>
        <w:tblInd w:w="631" w:type="dxa"/>
        <w:tblLayout w:type="fixed"/>
        <w:tblCellMar>
          <w:top w:w="0" w:type="dxa"/>
          <w:left w:w="70" w:type="dxa"/>
          <w:bottom w:w="0" w:type="dxa"/>
          <w:right w:w="70" w:type="dxa"/>
        </w:tblCellMar>
      </w:tblPr>
      <w:tblGrid>
        <w:gridCol w:w="2905"/>
        <w:gridCol w:w="340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34">
              <w:r>
                <w:rPr>
                  <w:rStyle w:val="InternetLink"/>
                  <w:color w:val="auto"/>
                </w:rPr>
                <w:t>The Hunger Site</w:t>
              </w:r>
            </w:hyperlink>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35">
              <w:r>
                <w:rPr>
                  <w:rStyle w:val="InternetLink"/>
                  <w:color w:val="auto"/>
                </w:rPr>
                <w:t>UNICEF</w:t>
              </w:r>
            </w:hyperlink>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36">
              <w:r>
                <w:rPr>
                  <w:rStyle w:val="InternetLink"/>
                  <w:color w:val="auto"/>
                </w:rPr>
                <w:t>Croix Rouge</w:t>
              </w:r>
            </w:hyperlink>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37">
              <w:r>
                <w:rPr>
                  <w:rStyle w:val="InternetLink"/>
                  <w:color w:val="auto"/>
                </w:rPr>
                <w:t>Handicap International</w:t>
              </w:r>
            </w:hyperlink>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38">
              <w:r>
                <w:rPr>
                  <w:rStyle w:val="InternetLink"/>
                  <w:color w:val="auto"/>
                </w:rPr>
                <w:t>Amnesty International</w:t>
              </w:r>
            </w:hyperlink>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39">
              <w:r>
                <w:rPr>
                  <w:rStyle w:val="InternetLink"/>
                  <w:color w:val="auto"/>
                </w:rPr>
                <w:t>Secours Populaire Français</w:t>
              </w:r>
            </w:hyperlink>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40">
              <w:r>
                <w:rPr>
                  <w:rStyle w:val="InternetLink"/>
                  <w:color w:val="auto"/>
                </w:rPr>
                <w:t>Emmaüs</w:t>
              </w:r>
            </w:hyperlink>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41">
              <w:r>
                <w:rPr>
                  <w:rStyle w:val="InternetLink"/>
                  <w:color w:val="auto"/>
                </w:rPr>
                <w:t>Act-up</w:t>
              </w:r>
            </w:hyperlink>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42">
              <w:r>
                <w:rPr>
                  <w:rStyle w:val="InternetLink"/>
                  <w:color w:val="auto"/>
                </w:rPr>
                <w:t>SPA</w:t>
              </w:r>
            </w:hyperlink>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17" w:leader="none"/>
              </w:tabs>
              <w:ind w:left="0" w:hanging="0"/>
              <w:rPr>
                <w:b/>
                <w:b/>
              </w:rPr>
            </w:pPr>
            <w:hyperlink r:id="rId43">
              <w:r>
                <w:rPr>
                  <w:rStyle w:val="InternetLink"/>
                  <w:color w:val="auto"/>
                </w:rPr>
                <w:t>WWF</w:t>
              </w:r>
            </w:hyperlink>
          </w:p>
        </w:tc>
      </w:tr>
    </w:tbl>
    <w:p>
      <w:pPr>
        <w:pStyle w:val="H5"/>
        <w:keepNext w:val="false"/>
        <w:spacing w:before="0" w:after="0"/>
        <w:outlineLvl w:val="9"/>
        <w:rPr>
          <w:lang w:eastAsia="en-US"/>
        </w:rPr>
      </w:pPr>
      <w:r>
        <w:rPr>
          <w:lang w:eastAsia="en-US"/>
        </w:rPr>
      </w:r>
    </w:p>
    <w:p>
      <w:pPr>
        <w:pStyle w:val="Normal"/>
        <w:numPr>
          <w:ilvl w:val="0"/>
          <w:numId w:val="6"/>
        </w:numPr>
        <w:ind w:left="357" w:hanging="357"/>
        <w:outlineLvl w:val="1"/>
        <w:rPr>
          <w:b/>
          <w:b/>
        </w:rPr>
      </w:pPr>
      <w:r>
        <w:rPr>
          <w:b/>
        </w:rPr>
        <w:t>Cool Screen Savers</w:t>
      </w:r>
    </w:p>
    <w:p>
      <w:pPr>
        <w:pStyle w:val="Normal"/>
        <w:numPr>
          <w:ilvl w:val="0"/>
          <w:numId w:val="4"/>
        </w:numPr>
        <w:tabs>
          <w:tab w:val="clear" w:pos="708"/>
          <w:tab w:val="left" w:pos="717" w:leader="none"/>
        </w:tabs>
        <w:ind w:left="714" w:hanging="357"/>
        <w:rPr/>
      </w:pPr>
      <w:hyperlink r:id="rId44">
        <w:r>
          <w:rPr>
            <w:rStyle w:val="InternetLink"/>
          </w:rPr>
          <w:t>SETI at Home</w:t>
        </w:r>
      </w:hyperlink>
      <w:r>
        <w:rPr/>
        <w:t> : Economiseur d’écran pour aider la recherche d’extra terrestres.</w:t>
      </w:r>
    </w:p>
    <w:p>
      <w:pPr>
        <w:pStyle w:val="Normal"/>
        <w:numPr>
          <w:ilvl w:val="0"/>
          <w:numId w:val="4"/>
        </w:numPr>
        <w:tabs>
          <w:tab w:val="clear" w:pos="708"/>
          <w:tab w:val="left" w:pos="717" w:leader="none"/>
        </w:tabs>
        <w:ind w:left="714" w:hanging="357"/>
        <w:rPr/>
      </w:pPr>
      <w:hyperlink r:id="rId45">
        <w:r>
          <w:rPr>
            <w:rStyle w:val="InternetLink"/>
          </w:rPr>
          <w:t>HMMER</w:t>
        </w:r>
      </w:hyperlink>
      <w:r>
        <w:rPr/>
        <w:t> : Economiseur d’écran pour aider la recherche génétique.</w:t>
      </w:r>
    </w:p>
    <w:p>
      <w:pPr>
        <w:pStyle w:val="Normal"/>
        <w:numPr>
          <w:ilvl w:val="0"/>
          <w:numId w:val="4"/>
        </w:numPr>
        <w:tabs>
          <w:tab w:val="clear" w:pos="708"/>
          <w:tab w:val="left" w:pos="717" w:leader="none"/>
        </w:tabs>
        <w:ind w:left="714" w:hanging="357"/>
        <w:rPr/>
      </w:pPr>
      <w:hyperlink r:id="rId46">
        <w:r>
          <w:rPr>
            <w:rStyle w:val="InternetLink"/>
          </w:rPr>
          <w:t>United Devices</w:t>
        </w:r>
      </w:hyperlink>
      <w:r>
        <w:rPr/>
        <w:t> : Economiseur d’écran pour aider la recherche contre le Cancer</w:t>
      </w:r>
    </w:p>
    <w:p>
      <w:pPr>
        <w:pStyle w:val="Normal"/>
        <w:rPr/>
      </w:pPr>
      <w:r>
        <w:rPr/>
      </w:r>
    </w:p>
    <w:p>
      <w:pPr>
        <w:pStyle w:val="Normal"/>
        <w:numPr>
          <w:ilvl w:val="0"/>
          <w:numId w:val="1"/>
        </w:numPr>
        <w:tabs>
          <w:tab w:val="clear" w:pos="708"/>
          <w:tab w:val="left" w:pos="717" w:leader="none"/>
        </w:tabs>
        <w:ind w:left="717" w:hanging="360"/>
        <w:rPr/>
      </w:pPr>
      <w:r>
        <w:rPr/>
        <w:t xml:space="preserve">Economiseurs d’écran Aubade </w:t>
      </w:r>
      <w:hyperlink r:id="rId47">
        <w:r>
          <w:rPr>
            <w:rStyle w:val="InternetLink"/>
          </w:rPr>
          <w:t>1.0</w:t>
        </w:r>
      </w:hyperlink>
      <w:r>
        <w:rPr/>
        <w:t xml:space="preserve"> &amp; </w:t>
      </w:r>
      <w:hyperlink r:id="rId48">
        <w:r>
          <w:rPr>
            <w:rStyle w:val="InternetLink"/>
          </w:rPr>
          <w:t>2.1</w:t>
        </w:r>
      </w:hyperlink>
      <w:r>
        <w:rPr/>
        <w:t> : On a bien gagné un peu de douceur ;-)</w:t>
      </w:r>
    </w:p>
    <w:p>
      <w:pPr>
        <w:pStyle w:val="H5"/>
        <w:keepNext w:val="false"/>
        <w:spacing w:before="0" w:after="0"/>
        <w:outlineLvl w:val="9"/>
        <w:rPr>
          <w:lang w:eastAsia="en-US"/>
        </w:rPr>
      </w:pPr>
      <w:r>
        <w:rPr>
          <w:lang w:eastAsia="en-US"/>
        </w:rPr>
      </w:r>
    </w:p>
    <w:p>
      <w:pPr>
        <w:pStyle w:val="Normal"/>
        <w:rPr>
          <w:lang w:eastAsia="en-US"/>
        </w:rPr>
      </w:pPr>
      <w:r>
        <w:rPr>
          <w:lang w:eastAsia="en-US"/>
        </w:rPr>
      </w:r>
    </w:p>
    <w:p>
      <w:pPr>
        <w:pStyle w:val="Normal"/>
        <w:rPr/>
      </w:pPr>
      <w:r>
        <w:rPr/>
      </w:r>
    </w:p>
    <w:p>
      <w:pPr>
        <w:pStyle w:val="H4"/>
        <w:spacing w:before="0" w:after="0"/>
        <w:outlineLvl w:val="9"/>
        <w:rPr>
          <w:u w:val="single"/>
          <w:lang w:eastAsia="en-US"/>
        </w:rPr>
      </w:pPr>
      <w:r>
        <w:rPr>
          <w:u w:val="single"/>
          <w:lang w:eastAsia="en-US"/>
        </w:rPr>
        <w:t>Merci, et bravo pour avoir lu ça jusqu’au bo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eastAsia="en-US"/>
        </w:rPr>
        <w:drawing>
          <wp:inline distT="0" distB="0" distL="0" distR="0">
            <wp:extent cx="704850" cy="847725"/>
            <wp:effectExtent l="0" t="0" r="0" b="0"/>
            <wp:docPr id="1"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 descr=""/>
                    <pic:cNvPicPr>
                      <a:picLocks noChangeAspect="1" noChangeArrowheads="1"/>
                    </pic:cNvPicPr>
                  </pic:nvPicPr>
                  <pic:blipFill>
                    <a:blip r:embed="rId49"/>
                    <a:srcRect l="-51" t="-42" r="-51" b="-42"/>
                    <a:stretch>
                      <a:fillRect/>
                    </a:stretch>
                  </pic:blipFill>
                  <pic:spPr bwMode="auto">
                    <a:xfrm>
                      <a:off x="0" y="0"/>
                      <a:ext cx="704850" cy="847725"/>
                    </a:xfrm>
                    <a:prstGeom prst="rect">
                      <a:avLst/>
                    </a:prstGeom>
                  </pic:spPr>
                </pic:pic>
              </a:graphicData>
            </a:graphic>
          </wp:inline>
        </w:drawing>
      </w:r>
      <w:r>
        <w:rPr>
          <w:rFonts w:cs="Times New Roman" w:ascii="Times New Roman" w:hAnsi="Times New Roman"/>
          <w:lang w:eastAsia="en-US"/>
        </w:rPr>
        <w:tab/>
      </w:r>
      <w:hyperlink r:id="rId50">
        <w:r>
          <w:rPr>
            <w:rStyle w:val="InternetLink"/>
          </w:rPr>
          <w:t>Fred</w:t>
        </w:r>
      </w:hyperlink>
      <w:r>
        <w:rPr>
          <w:rFonts w:cs="Times New Roman" w:ascii="Times New Roman" w:hAnsi="Times New Roman"/>
          <w:lang w:eastAsia="en-US"/>
        </w:rPr>
        <w:tab/>
      </w:r>
    </w:p>
    <w:sectPr>
      <w:type w:val="nextPage"/>
      <w:pgSz w:w="11906" w:h="16838"/>
      <w:pgMar w:left="1273" w:right="1273" w:gutter="0" w:header="0" w:top="1417" w:footer="0"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BertScriptD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Emphasis">
    <w:name w:val="Emphasis"/>
    <w:basedOn w:val="Policepardfaut"/>
    <w:qFormat/>
    <w:rPr>
      <w:i/>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fr-FR"/>
    </w:rPr>
  </w:style>
  <w:style w:type="paragraph" w:styleId="Explorateurdedocument">
    <w:name w:val="Explorateur de document"/>
    <w:basedOn w:val="Normal"/>
    <w:qFormat/>
    <w:pPr>
      <w:shd w:fill="000080" w:val="clear"/>
    </w:pPr>
    <w:rPr>
      <w:rFonts w:ascii="Tahoma" w:hAnsi="Tahoma" w:cs="Tahoma"/>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5">
    <w:name w:val="H5"/>
    <w:basedOn w:val="Normal"/>
    <w:next w:val="Normal"/>
    <w:qFormat/>
    <w:pPr>
      <w:keepNext w:val="true"/>
      <w:spacing w:before="100" w:after="100"/>
      <w:outlineLvl w:val="5"/>
    </w:pPr>
    <w:rPr>
      <w:b/>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Adresse">
    <w:name w:val="Adresse"/>
    <w:basedOn w:val="Normal"/>
    <w:next w:val="Normal"/>
    <w:qFormat/>
    <w:pPr/>
    <w:rPr>
      <w:i/>
      <w:sz w:val="24"/>
      <w:lang w:eastAsia="fr-FR"/>
    </w:rPr>
  </w:style>
  <w:style w:type="paragraph" w:styleId="Blockquote">
    <w:name w:val="Blockquote"/>
    <w:basedOn w:val="Normal"/>
    <w:qFormat/>
    <w:pPr>
      <w:spacing w:before="100" w:after="100"/>
      <w:ind w:left="360" w:right="360" w:hanging="0"/>
    </w:pPr>
    <w:rPr>
      <w:sz w:val="24"/>
      <w:lang w:eastAsia="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foot.com/~cibderf" TargetMode="External"/><Relationship Id="rId3" Type="http://schemas.openxmlformats.org/officeDocument/2006/relationships/hyperlink" Target="mailto:Cibderf@bigfoot.com" TargetMode="External"/><Relationship Id="rId4" Type="http://schemas.openxmlformats.org/officeDocument/2006/relationships/hyperlink" Target="http://www.answersthatwork.com/Download_Area/Downrights/filex.exe" TargetMode="External"/><Relationship Id="rId5" Type="http://schemas.openxmlformats.org/officeDocument/2006/relationships/hyperlink" Target="http://www.marabout.com/extfic.htm" TargetMode="External"/><Relationship Id="rId6" Type="http://schemas.openxmlformats.org/officeDocument/2006/relationships/hyperlink" Target="http://www.ping.be/~ping6998/info.htm" TargetMode="External"/><Relationship Id="rId7" Type="http://schemas.openxmlformats.org/officeDocument/2006/relationships/hyperlink" Target="http://extsearch.com/" TargetMode="External"/><Relationship Id="rId8" Type="http://schemas.openxmlformats.org/officeDocument/2006/relationships/hyperlink" Target="http://www.jozy.nl/index.html" TargetMode="External"/><Relationship Id="rId9" Type="http://schemas.openxmlformats.org/officeDocument/2006/relationships/hyperlink" Target="http://www.multimania.com/referenceman/extensions_fichiers.html" TargetMode="External"/><Relationship Id="rId10" Type="http://schemas.openxmlformats.org/officeDocument/2006/relationships/hyperlink" Target="http://www.wotsit.org/" TargetMode="External"/><Relationship Id="rId11" Type="http://schemas.openxmlformats.org/officeDocument/2006/relationships/hyperlink" Target="http://www.jozy.nl/whatfmt.html" TargetMode="External"/><Relationship Id="rId12" Type="http://schemas.openxmlformats.org/officeDocument/2006/relationships/hyperlink" Target="http://www.xnview.com/indexfr.html" TargetMode="External"/><Relationship Id="rId13" Type="http://schemas.openxmlformats.org/officeDocument/2006/relationships/hyperlink" Target="http://www.xs4all.nl/~wstudios/Associate/index.html" TargetMode="External"/><Relationship Id="rId14" Type="http://schemas.openxmlformats.org/officeDocument/2006/relationships/hyperlink" Target="http://www-physics.mps.ohio-state.edu/~prewett/hexedit/index.html" TargetMode="External"/><Relationship Id="rId15" Type="http://schemas.openxmlformats.org/officeDocument/2006/relationships/hyperlink" Target="http://www.robware.com/" TargetMode="External"/><Relationship Id="rId16" Type="http://schemas.openxmlformats.org/officeDocument/2006/relationships/hyperlink" Target="http://www.technologismiki.com/hackman/" TargetMode="External"/><Relationship Id="rId17" Type="http://schemas.openxmlformats.org/officeDocument/2006/relationships/hyperlink" Target="http://www.acdsystems.com/francais/products/acdsee/" TargetMode="External"/><Relationship Id="rId18" Type="http://schemas.openxmlformats.org/officeDocument/2006/relationships/hyperlink" Target="http://www.microsoft.com/france/download/visio.asp" TargetMode="External"/><Relationship Id="rId19" Type="http://schemas.openxmlformats.org/officeDocument/2006/relationships/hyperlink" Target="http://www.microsoft.com/france/support/data/VISIOWW8.EXE" TargetMode="External"/><Relationship Id="rId20" Type="http://schemas.openxmlformats.org/officeDocument/2006/relationships/hyperlink" Target="http://www.microsoft.com/france/support/data/VISIOXL8.EXE" TargetMode="External"/><Relationship Id="rId21" Type="http://schemas.openxmlformats.org/officeDocument/2006/relationships/hyperlink" Target="http://officeupdate.com/france/downloadDetails/snpvw80.htm" TargetMode="External"/><Relationship Id="rId22" Type="http://schemas.openxmlformats.org/officeDocument/2006/relationships/hyperlink" Target="http://www.microsoft.com/france/support/data/PPTVIEW70.EXE" TargetMode="External"/><Relationship Id="rId23" Type="http://schemas.openxmlformats.org/officeDocument/2006/relationships/hyperlink" Target="http://www.01net.com/" TargetMode="External"/><Relationship Id="rId24" Type="http://schemas.openxmlformats.org/officeDocument/2006/relationships/hyperlink" Target="http://mgprod.free.fr/" TargetMode="External"/><Relationship Id="rId25" Type="http://schemas.openxmlformats.org/officeDocument/2006/relationships/hyperlink" Target="http://www.w-4-u.com/pages/w-4-u.com_progdivers.html" TargetMode="External"/><Relationship Id="rId26" Type="http://schemas.openxmlformats.org/officeDocument/2006/relationships/hyperlink" Target="http://cartables.net/ressources/ntic.php3" TargetMode="External"/><Relationship Id="rId27" Type="http://schemas.openxmlformats.org/officeDocument/2006/relationships/hyperlink" Target="http://www.liensutiles.org/infotq.htm" TargetMode="External"/><Relationship Id="rId28" Type="http://schemas.openxmlformats.org/officeDocument/2006/relationships/hyperlink" Target="http://logs.free.fr/utilsdivers.html" TargetMode="External"/><Relationship Id="rId29" Type="http://schemas.openxmlformats.org/officeDocument/2006/relationships/hyperlink" Target="http://belsoc.org/magazine/websoc1.htm" TargetMode="External"/><Relationship Id="rId30" Type="http://schemas.openxmlformats.org/officeDocument/2006/relationships/hyperlink" Target="http://www.lesliens.com/internet.html" TargetMode="External"/><Relationship Id="rId31" Type="http://schemas.openxmlformats.org/officeDocument/2006/relationships/hyperlink" Target="http://marcel.bernhard.free.fr/homlmn.htm" TargetMode="External"/><Relationship Id="rId32" Type="http://schemas.openxmlformats.org/officeDocument/2006/relationships/hyperlink" Target="http://mapage.cybercable.fr/marcpage/" TargetMode="External"/><Relationship Id="rId33" Type="http://schemas.openxmlformats.org/officeDocument/2006/relationships/hyperlink" Target="http://www.hepatoweb.com/" TargetMode="External"/><Relationship Id="rId34" Type="http://schemas.openxmlformats.org/officeDocument/2006/relationships/hyperlink" Target="http://www.thehungersite.com/" TargetMode="External"/><Relationship Id="rId35" Type="http://schemas.openxmlformats.org/officeDocument/2006/relationships/hyperlink" Target="http://www.unicef.org/french/" TargetMode="External"/><Relationship Id="rId36" Type="http://schemas.openxmlformats.org/officeDocument/2006/relationships/hyperlink" Target="http://www.croix-rouge.com/" TargetMode="External"/><Relationship Id="rId37" Type="http://schemas.openxmlformats.org/officeDocument/2006/relationships/hyperlink" Target="http://www.handicap-international.org/" TargetMode="External"/><Relationship Id="rId38" Type="http://schemas.openxmlformats.org/officeDocument/2006/relationships/hyperlink" Target="http://www.amnesty.asso.fr/" TargetMode="External"/><Relationship Id="rId39" Type="http://schemas.openxmlformats.org/officeDocument/2006/relationships/hyperlink" Target="http://www.secourspopulaire.asso.fr/" TargetMode="External"/><Relationship Id="rId40" Type="http://schemas.openxmlformats.org/officeDocument/2006/relationships/hyperlink" Target="http://www.emmaus-international.org/fr/frameweb.html" TargetMode="External"/><Relationship Id="rId41" Type="http://schemas.openxmlformats.org/officeDocument/2006/relationships/hyperlink" Target="http://www.actupp.org/" TargetMode="External"/><Relationship Id="rId42" Type="http://schemas.openxmlformats.org/officeDocument/2006/relationships/hyperlink" Target="http://www.spa.asso.fr/" TargetMode="External"/><Relationship Id="rId43" Type="http://schemas.openxmlformats.org/officeDocument/2006/relationships/hyperlink" Target="http://www.panda.org/resources/inthefield/country/france/france.htm" TargetMode="External"/><Relationship Id="rId44" Type="http://schemas.openxmlformats.org/officeDocument/2006/relationships/hyperlink" Target="http://www.seti.org/science/setiathome.html" TargetMode="External"/><Relationship Id="rId45" Type="http://schemas.openxmlformats.org/officeDocument/2006/relationships/hyperlink" Target="http://hmmer.wustl.edu/" TargetMode="External"/><Relationship Id="rId46" Type="http://schemas.openxmlformats.org/officeDocument/2006/relationships/hyperlink" Target="http://www.ud.com/home.htm" TargetMode="External"/><Relationship Id="rId47" Type="http://schemas.openxmlformats.org/officeDocument/2006/relationships/hyperlink" Target="http://www.aubade.com/screensaver/aubade.exe" TargetMode="External"/><Relationship Id="rId48" Type="http://schemas.openxmlformats.org/officeDocument/2006/relationships/hyperlink" Target="http://www.aubade.com/screensaver/Aubadev2.1.exe" TargetMode="External"/><Relationship Id="rId49" Type="http://schemas.openxmlformats.org/officeDocument/2006/relationships/image" Target="media/image1.png"/><Relationship Id="rId50" Type="http://schemas.openxmlformats.org/officeDocument/2006/relationships/hyperlink" Target="mailto:cibderf@bigfoot.com"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9:39:00Z</dcterms:created>
  <dc:creator>Frédéric Muller</dc:creator>
  <dc:description>4218 extensions de fichiers, mise à jour le 20/05/2001</dc:description>
  <cp:keywords>file extensions fichier database reg link ext association</cp:keywords>
  <dc:language>en-US</dc:language>
  <cp:lastModifiedBy>Frédéric Muller</cp:lastModifiedBy>
  <dcterms:modified xsi:type="dcterms:W3CDTF">2001-07-11T19:39:00Z</dcterms:modified>
  <cp:revision>2</cp:revision>
  <dc:subject>Description du type de fichier associé à une extension spécifique</dc:subject>
  <dc:title>Extensions de fichi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Mailstop">
    <vt:lpwstr>cibderf@bigfoot.com</vt:lpwstr>
  </property>
  <property fmtid="{D5CDD505-2E9C-101B-9397-08002B2CF9AE}" pid="4" name="Mise à jour du">
    <vt:lpwstr>20.05.2001</vt:lpwstr>
  </property>
  <property fmtid="{D5CDD505-2E9C-101B-9397-08002B2CF9AE}" pid="5" name="État">
    <vt:lpwstr>4218 Extensions</vt:lpwstr>
  </property>
</Properties>
</file>